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240"/>
        <w:jc w:val="both"/>
        <w:rPr/>
      </w:pPr>
      <w:r>
        <w:rPr/>
        <w:t>Опубликовано</w:t>
      </w:r>
      <w:r>
        <w:rPr>
          <w:b w:val="false"/>
          <w:bCs w:val="false"/>
        </w:rPr>
        <w:t>: Черномаз П.А. Ответы на новые вызовы украинско-российскому трансграничному сотрудничеству / П.А. Черномаз // Межрегиональное и приграничное сотрудничество: материалы междунар. науч.-практ. конф., г. Белгород, 7-11 апр. 2014 г. ; под общ. ред. проф. В.П. Бабинцева. – Белгород; Харьков: ИД «Белгород» НИУ «БелГУ», 2014. – С. 150-155. – ISBN 978-5-9571-0932-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spacing w:lineRule="auto" w:line="240"/>
        <w:jc w:val="center"/>
        <w:rPr/>
      </w:pPr>
      <w:r>
        <w:rPr/>
        <w:t>Ответы на новые вызовы украинско-российскому трансграничному сотрудничеству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.А. Черномаз,</w:t>
      </w:r>
    </w:p>
    <w:p>
      <w:pPr>
        <w:pStyle w:val="TextBody"/>
        <w:spacing w:before="0" w:after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кандидат географических наук,</w:t>
      </w:r>
    </w:p>
    <w:p>
      <w:pPr>
        <w:pStyle w:val="TextBody"/>
        <w:spacing w:before="0" w:after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доцент кафедры международных экономических отношений,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Харьковский национальный университет </w:t>
      </w:r>
      <w:r>
        <w:rPr>
          <w:i/>
          <w:iCs/>
          <w:sz w:val="28"/>
        </w:rPr>
        <w:t>имени В.Н. Каразина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чало 2014 года было ознаменовано обострением украинско-российских отношений в связи с политическим кризисом в Украине и возникшем на его фоне «крымским вопросом». К сожалению, эскалация конфликта и обоюдная информационная война привели к тому, что пострадали человеческие отношения. Приграничные с Россией территории Украины стали своеобразным «яблоком раздора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нившиеся политические и экономические условия поставили украинско-российское трансграничное сотрудничество перед новыми вызов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Главный вызов связан с кризисом человеческих отношений, негативно повлиявшим на двустороннее сотрудничество. Как мы уже подчеркивали, причины кризисного состояния общества лежат в духовной сфере, и только духовное возрождение общества на основе повышения уровня духовности каждого человека путем личного совершенствования может стать основой выхода из социально-экономического и политического кризис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При этом важно, куда направляет свои силы и энергию каждый человек – на созидание или разруш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этой связи уместно звучат подтверждающие наше видение ситуации слова из </w:t>
      </w:r>
      <w:r>
        <w:rPr>
          <w:color w:val="000000"/>
          <w:sz w:val="28"/>
          <w:szCs w:val="22"/>
        </w:rPr>
        <w:t xml:space="preserve">воззвания к народу Священного Синода Элладской Православной Церкви от 16 декабря 2010 г.: </w:t>
      </w:r>
      <w:r>
        <w:rPr>
          <w:sz w:val="28"/>
        </w:rPr>
        <w:t>«…</w:t>
      </w:r>
      <w:r>
        <w:rPr>
          <w:color w:val="000000"/>
          <w:sz w:val="28"/>
          <w:szCs w:val="19"/>
          <w:shd w:fill="FFFFFF" w:val="clear"/>
        </w:rPr>
        <w:t>экономический кризис, который тяготит и угнетает наше Отечество – это лишь вершина айсберга. Это следствие и плод другого, духовного кризиса… Суть духовного кризиса заключается в отсутствии смысла жизни и замыкании человека в одномерном настоящем, на его эгоцентричном самолюбивом инстинкте. Это настоящее без будущего, без идеалов... А мы, вместо того, чтобы найти смысл жизни, стремимся к богатству, комфорту, благополучию. Но когда кроме потребления не существует другой жизненной цели, когда материальная состоятельность и ее демонстрация окружающим становятся единственными способами добиться общественного признания, тогда разврат</w:t>
      </w:r>
      <w:r>
        <w:rPr>
          <w:rStyle w:val="FootnoteCharacters"/>
          <w:rStyle w:val="FootnoteAnchor"/>
          <w:color w:val="000000"/>
          <w:sz w:val="28"/>
          <w:szCs w:val="19"/>
          <w:shd w:fill="FFFFFF" w:val="clear"/>
        </w:rPr>
        <w:footnoteReference w:id="3"/>
      </w:r>
      <w:r>
        <w:rPr>
          <w:color w:val="000000"/>
          <w:sz w:val="28"/>
          <w:szCs w:val="19"/>
          <w:shd w:fill="FFFFFF" w:val="clear"/>
        </w:rPr>
        <w:t xml:space="preserve"> становится единственно возможным образом жизни, в противном случае, если ты не растлился – то ты глупец. Так думали и поступали многие, и мы достигли того, что растлились не только наши власти, но и большая часть нашего народа</w:t>
      </w:r>
      <w:r>
        <w:rPr>
          <w:sz w:val="28"/>
        </w:rPr>
        <w:t>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Сегодняшнее состояние нашего общества дает многочисленные примеры оттеснения нравственных и духовных ценностей в угоду сиюминутным материальным благам, открытого попирания моральных норм. Именно поэтому для духовного возрождения людей очень важно обратиться к противоположным образцам – деяниям духовных учителей, укреплявших веру и жизнью своей показавших, как возможно подняться к духовным вершинам, изменяя существующее общество во благо. Для Слобожанщины такими объединяющими фигурами созидателей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являются святитель Иоасаф Белгородский (Иоаким Горленко) и философ Григорий Сковорода. </w:t>
      </w:r>
    </w:p>
    <w:p>
      <w:pPr>
        <w:pStyle w:val="Normal"/>
        <w:ind w:firstLine="720"/>
        <w:jc w:val="both"/>
        <w:rPr>
          <w:sz w:val="28"/>
          <w:szCs w:val="15"/>
          <w:shd w:fill="FFFFFF" w:val="clear"/>
        </w:rPr>
      </w:pPr>
      <w:r>
        <w:rPr>
          <w:sz w:val="28"/>
        </w:rPr>
        <w:t xml:space="preserve">Украинец по происхождению, родившийся в местечке </w:t>
      </w:r>
      <w:r>
        <w:rPr>
          <w:color w:val="000000"/>
          <w:sz w:val="28"/>
          <w:szCs w:val="19"/>
          <w:shd w:fill="FFFFFF" w:val="clear"/>
        </w:rPr>
        <w:t xml:space="preserve">Прилуках Полтавской губернии (ныне Черниговской области), потомственный казак, внук гетмана Даниила Апостола (по материнской линии) </w:t>
      </w:r>
      <w:r>
        <w:rPr>
          <w:sz w:val="28"/>
        </w:rPr>
        <w:t xml:space="preserve">Иоаким Горленко прошел путь от монаха до церковного иерарха – наместника Троице-Сергиевой Лавры, а затем – </w:t>
      </w:r>
      <w:r>
        <w:rPr>
          <w:color w:val="000000"/>
          <w:sz w:val="28"/>
          <w:szCs w:val="15"/>
          <w:shd w:fill="FFFFFF" w:val="clear"/>
        </w:rPr>
        <w:t>епископа</w:t>
      </w:r>
      <w:r>
        <w:rPr>
          <w:rStyle w:val="Appleconvertedspace"/>
          <w:color w:val="000000"/>
          <w:sz w:val="28"/>
          <w:szCs w:val="15"/>
          <w:shd w:fill="FFFFFF" w:val="clear"/>
        </w:rPr>
        <w:t xml:space="preserve"> </w:t>
      </w:r>
      <w:r>
        <w:rPr>
          <w:sz w:val="28"/>
          <w:szCs w:val="15"/>
          <w:shd w:fill="FFFFFF" w:val="clear"/>
        </w:rPr>
        <w:t xml:space="preserve">Белгородского </w:t>
      </w:r>
      <w:r>
        <w:rPr>
          <w:color w:val="000000"/>
          <w:sz w:val="28"/>
          <w:szCs w:val="15"/>
          <w:shd w:fill="FFFFFF" w:val="clear"/>
        </w:rPr>
        <w:t xml:space="preserve">и Обоянского. Именно его стараниями и при его непосредственном участии появились многие слобожанские святыни, в том числе прославленная Песчанская икона Божией Матери, явившаяся святителю </w:t>
      </w:r>
      <w:r>
        <w:rPr>
          <w:sz w:val="28"/>
          <w:szCs w:val="15"/>
          <w:shd w:fill="FFFFFF" w:val="clear"/>
        </w:rPr>
        <w:t>Иоасафу</w:t>
      </w:r>
      <w:r>
        <w:rPr>
          <w:color w:val="000000"/>
          <w:sz w:val="28"/>
          <w:szCs w:val="15"/>
          <w:shd w:fill="FFFFFF" w:val="clear"/>
        </w:rPr>
        <w:t xml:space="preserve"> в 1754 году в селе Пески Харьковской губернии</w:t>
      </w:r>
      <w:r>
        <w:rPr>
          <w:sz w:val="28"/>
          <w:szCs w:val="15"/>
          <w:shd w:fill="FFFFFF" w:val="clear"/>
        </w:rPr>
        <w:t xml:space="preserve">. Сейчас эта икона находится в г. Изюме Харьковской области и почитается как чудотворная. Сам святитель Иоасаф за дела и праведную жизнь в 1911 году прославлен в лике святых, нетленные его мощи с </w:t>
      </w:r>
      <w:r>
        <w:rPr>
          <w:color w:val="000000"/>
          <w:sz w:val="28"/>
          <w:szCs w:val="15"/>
          <w:shd w:fill="FFFFFF" w:val="clear"/>
        </w:rPr>
        <w:t>1991 года почивают в Преображенском соборе Белгор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15"/>
          <w:shd w:fill="FFFFFF" w:val="clear"/>
        </w:rPr>
        <w:t>Григорий Сковорода – земляк святителя Иоасафа, родившийся в селе Чернухи (ныне Полтавской области), также происходивший из казацкого рода, проявил себя на поприще духовного просветительства. Вначале преподавал в духовных школах, в том числе Харьковском коллегиуме, а затем стал странствующим религиозным философом, многие годы путешествовавшим по Слобожанщине (по территории как нынешней Харьковской, так и Белгородской областей) и оставившим по себе богатое литературное наследие духовного содержания. Но самым главным было то, что его слова не расходились с делом – он жил так, как учил. В этом заключается его духовная сила, и по сей день притягивающая к себе многих люд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трачивается ли в связи с возникшим политическим кризисом значение сотрудничества в рамках еврорегиона «Слобожанщина»? Думаю, наоборот, оно должно усиливаться на основе понимания духовного единства населения Слобожанщины, образцами которого являются </w:t>
      </w:r>
      <w:r>
        <w:rPr>
          <w:sz w:val="28"/>
          <w:szCs w:val="15"/>
          <w:shd w:fill="FFFFFF" w:val="clear"/>
        </w:rPr>
        <w:t>святитель Иоасаф и Григорий Сковорода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помню, что еврорегион – это форма трансграничного сотрудничества, возникшая в послевоенной Европе, позволяющая реализовывать на практике </w:t>
      </w:r>
      <w:r>
        <w:rPr>
          <w:vanish/>
          <w:sz w:val="28"/>
        </w:rPr>
        <w:t xml:space="preserve">содержание (суть) трансграничного сотрудничества – </w:t>
      </w:r>
      <w:r>
        <w:rPr>
          <w:sz w:val="28"/>
        </w:rPr>
        <w:t>улучшение взаимодействия органов управления приграничных регионов с целью повышения благосостояния населения за счет совместных действий во всех сферах жизнедеятельности (экономическая, социальная, экологическая и др.)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 Именно развитие еврорегионов на просторах Европы позволило гармонизировать взаимоотношения населения стран в приграничных территориях и впоследствии – снять многие барьеры, созданные на границах. Причем часто граница разделяла один народ, имеющий общую историю и духовное един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глядным примером может служить регион Эльзас, лежащий на границе Германии и Франции. Долгие годы эти государства боролись за господство над данной территорией, что приводило для ее населения к трагическим последствиям вплоть до вовлечения в военные конфликты. </w:t>
      </w:r>
    </w:p>
    <w:p>
      <w:pPr>
        <w:pStyle w:val="3"/>
        <w:ind w:firstLine="720"/>
        <w:rPr>
          <w:rFonts w:eastAsia="Arial Unicode MS;Tahoma"/>
        </w:rPr>
      </w:pPr>
      <w:r>
        <w:rPr/>
        <w:t>Это стало толчком к тому, чтобы в 1917 г. французский географ, профессор Сорбонны Поль Видаль де ла Блаш в работе "Восточная Франция", посвященной вопросу французской принадлежности Эльзаса и Лотарингии (которые в результате Франко-прусской войны 1870-71 гг. были присоединены к Германии и возвращены Франции в 1919 г.), выдвинул идею преобразования пограничных земель двух государств из территории раздора и вражды в зону взаимного сотрудничества. Он предлагал совместное освоение этих земель немцами и французами, считая, что граница должна стать не разделяющей, а объединяющей лини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им образом, была сформулирована суть трансграничного сотрудничества, которое четыре десятилетия спустя (в 1958 г.) было оформлено в виде первого еврорегиона «Euregio» на немецко-нидерландском пограничье с центром в немецком городе Гронау. Впоследствии появился еврорегион на территории французского Эльзаса и соседней немецкой земли </w:t>
      </w:r>
      <w:r>
        <w:rPr>
          <w:sz w:val="28"/>
          <w:szCs w:val="18"/>
        </w:rPr>
        <w:t>Баден-Вюртемберг</w:t>
      </w:r>
      <w:r>
        <w:rPr>
          <w:sz w:val="28"/>
        </w:rPr>
        <w:t>. Сейчас он трансформировался в новую форму – е</w:t>
      </w:r>
      <w:r>
        <w:rPr>
          <w:color w:val="000000"/>
          <w:sz w:val="28"/>
          <w:szCs w:val="20"/>
        </w:rPr>
        <w:t xml:space="preserve">вропейскую </w:t>
      </w:r>
      <w:r>
        <w:rPr>
          <w:sz w:val="28"/>
          <w:szCs w:val="20"/>
        </w:rPr>
        <w:t>группу</w:t>
      </w:r>
      <w:r>
        <w:rPr>
          <w:color w:val="000000"/>
          <w:sz w:val="28"/>
          <w:szCs w:val="20"/>
        </w:rPr>
        <w:t xml:space="preserve"> территориального сотрудничества (</w:t>
      </w:r>
      <w:r>
        <w:rPr>
          <w:sz w:val="28"/>
          <w:szCs w:val="19"/>
        </w:rPr>
        <w:t>European grouping of territorial cooperation</w:t>
      </w:r>
      <w:r>
        <w:rPr>
          <w:b/>
          <w:bCs/>
          <w:sz w:val="28"/>
          <w:szCs w:val="19"/>
        </w:rPr>
        <w:t xml:space="preserve"> – </w:t>
      </w:r>
      <w:r>
        <w:rPr>
          <w:sz w:val="28"/>
          <w:szCs w:val="20"/>
        </w:rPr>
        <w:t>EGTС</w:t>
      </w:r>
      <w:r>
        <w:rPr>
          <w:color w:val="000000"/>
          <w:sz w:val="28"/>
          <w:szCs w:val="20"/>
        </w:rPr>
        <w:t>) под названием «</w:t>
      </w:r>
      <w:r>
        <w:rPr>
          <w:sz w:val="28"/>
          <w:szCs w:val="44"/>
        </w:rPr>
        <w:t>Eurodistrict Strasbourg-Ortenau</w:t>
      </w:r>
      <w:r>
        <w:rPr>
          <w:sz w:val="28"/>
          <w:szCs w:val="20"/>
        </w:rPr>
        <w:t xml:space="preserve">». </w:t>
      </w:r>
    </w:p>
    <w:p>
      <w:pPr>
        <w:pStyle w:val="Normal"/>
        <w:ind w:firstLine="720"/>
        <w:jc w:val="both"/>
        <w:rPr>
          <w:b/>
          <w:b/>
          <w:bCs/>
          <w:sz w:val="28"/>
          <w:szCs w:val="12"/>
        </w:rPr>
      </w:pPr>
      <w:r>
        <w:rPr>
          <w:sz w:val="28"/>
          <w:szCs w:val="20"/>
        </w:rPr>
        <w:t xml:space="preserve">Группа </w:t>
      </w:r>
      <w:r>
        <w:rPr>
          <w:color w:val="000000"/>
          <w:sz w:val="28"/>
          <w:szCs w:val="20"/>
        </w:rPr>
        <w:t>территориального сотрудничества «</w:t>
      </w:r>
      <w:r>
        <w:rPr>
          <w:sz w:val="28"/>
          <w:szCs w:val="44"/>
        </w:rPr>
        <w:t>Eurodistrict Strasbourg-Ortenau</w:t>
      </w:r>
      <w:r>
        <w:rPr>
          <w:sz w:val="28"/>
          <w:szCs w:val="20"/>
        </w:rPr>
        <w:t xml:space="preserve">» </w:t>
      </w:r>
      <w:r>
        <w:rPr>
          <w:color w:val="000000"/>
          <w:sz w:val="28"/>
          <w:szCs w:val="20"/>
        </w:rPr>
        <w:t>с</w:t>
      </w:r>
      <w:r>
        <w:rPr>
          <w:sz w:val="28"/>
          <w:szCs w:val="18"/>
        </w:rPr>
        <w:t xml:space="preserve">оздана 25 января 2010 г. на французско-немецком пограничье муниципалитетом французского Страсбурга (столица региона Эльзас) и администрацией немецкого района Ортенау (земля Баден-Вюртемберг), население которого традиционно являлось эльзасским. Население данной территории – 868 тыс. жителей, площадь – 2176 кв. км. Штаб-квартира </w:t>
      </w:r>
      <w:r>
        <w:rPr>
          <w:sz w:val="28"/>
          <w:szCs w:val="20"/>
        </w:rPr>
        <w:t>EGTС</w:t>
      </w:r>
      <w:r>
        <w:rPr>
          <w:sz w:val="28"/>
          <w:szCs w:val="18"/>
        </w:rPr>
        <w:t xml:space="preserve"> – в Страсбурге (Франция), секретариат – в Келе (Германия). Создан Совет </w:t>
      </w:r>
      <w:r>
        <w:rPr>
          <w:sz w:val="28"/>
          <w:szCs w:val="20"/>
        </w:rPr>
        <w:t>EGTС </w:t>
      </w:r>
      <w:r>
        <w:rPr>
          <w:color w:val="000000"/>
          <w:sz w:val="28"/>
          <w:szCs w:val="20"/>
        </w:rPr>
        <w:t>«</w:t>
      </w:r>
      <w:r>
        <w:rPr>
          <w:sz w:val="28"/>
          <w:szCs w:val="44"/>
        </w:rPr>
        <w:t>Eurodistrict Strasbourg-Ortenau</w:t>
      </w:r>
      <w:r>
        <w:rPr>
          <w:sz w:val="28"/>
          <w:szCs w:val="20"/>
        </w:rPr>
        <w:t>»</w:t>
      </w:r>
      <w:r>
        <w:rPr>
          <w:sz w:val="28"/>
          <w:szCs w:val="18"/>
        </w:rPr>
        <w:t xml:space="preserve"> (48 членов по 24 представителя с обеих сторон), заседания проводятся регулярно в открытом режиме, о чем заранее сообщается на сайте </w:t>
      </w:r>
      <w:hyperlink r:id="rId2" w:tgtFrame="_parent">
        <w:r>
          <w:rPr>
            <w:rStyle w:val="InternetLink"/>
            <w:color w:val="000000"/>
            <w:sz w:val="28"/>
            <w:szCs w:val="18"/>
          </w:rPr>
          <w:t>www.eurodistrict.eu</w:t>
        </w:r>
      </w:hyperlink>
      <w:r>
        <w:rPr>
          <w:sz w:val="28"/>
          <w:szCs w:val="12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12"/>
        </w:rPr>
        <w:t xml:space="preserve">Данная форма сотрудничества в виде территориальной группы (в терминах Совета Европы – </w:t>
      </w:r>
      <w:r>
        <w:rPr>
          <w:sz w:val="28"/>
          <w:szCs w:val="16"/>
        </w:rPr>
        <w:t>"объединения еврорегионального сотрудничества"</w:t>
      </w:r>
      <w:r>
        <w:rPr>
          <w:rStyle w:val="FootnoteCharacters"/>
          <w:rStyle w:val="FootnoteAnchor"/>
          <w:sz w:val="28"/>
          <w:szCs w:val="16"/>
        </w:rPr>
        <w:footnoteReference w:id="6"/>
      </w:r>
      <w:r>
        <w:rPr>
          <w:sz w:val="28"/>
          <w:szCs w:val="12"/>
        </w:rPr>
        <w:t>) позволяет сегодня реализовывать совместные немецко-французские проекты, усиливающие единство населения Эльзаса. Примерами таких проектов являются:</w:t>
      </w:r>
    </w:p>
    <w:p>
      <w:pPr>
        <w:pStyle w:val="Normal"/>
        <w:ind w:firstLine="720"/>
        <w:jc w:val="both"/>
        <w:rPr>
          <w:rFonts w:eastAsia="Arial Unicode MS;Tahoma"/>
          <w:sz w:val="28"/>
          <w:szCs w:val="14"/>
        </w:rPr>
      </w:pPr>
      <w:r>
        <w:rPr>
          <w:sz w:val="28"/>
          <w:szCs w:val="14"/>
        </w:rPr>
        <w:t>- экологический проект «Одна природа, два языка, одна сеть»;</w:t>
      </w:r>
    </w:p>
    <w:p>
      <w:pPr>
        <w:pStyle w:val="Normal"/>
        <w:ind w:firstLine="720"/>
        <w:jc w:val="both"/>
        <w:rPr/>
      </w:pPr>
      <w:r>
        <w:rPr>
          <w:sz w:val="28"/>
          <w:szCs w:val="14"/>
        </w:rPr>
        <w:t>- строительство трансграничного трамвайного сообщения между городами Страсбург и Кель;</w:t>
      </w:r>
    </w:p>
    <w:p>
      <w:pPr>
        <w:pStyle w:val="Normal"/>
        <w:ind w:firstLine="720"/>
        <w:jc w:val="both"/>
        <w:rPr/>
      </w:pPr>
      <w:r>
        <w:rPr>
          <w:sz w:val="28"/>
          <w:szCs w:val="14"/>
        </w:rPr>
        <w:t>- микропроекты фонда "Мой еврорайон" (50% софинансируются в рамках программы INTERREG IV Верхний Рейн, для участия в конкурсе на получение финансирования можно подавать заявки через сайт еврорайона «</w:t>
      </w:r>
      <w:r>
        <w:rPr>
          <w:sz w:val="28"/>
          <w:szCs w:val="44"/>
        </w:rPr>
        <w:t>Strasbourg-Ortenau</w:t>
      </w:r>
      <w:r>
        <w:rPr>
          <w:sz w:val="28"/>
          <w:szCs w:val="14"/>
        </w:rPr>
        <w:t>»). Общий бюджет проекта может составлять от 2000 до 80000 евро. Направления – культура, спорт, образование, экология, социальное обеспечение и др.;</w:t>
      </w:r>
    </w:p>
    <w:p>
      <w:pPr>
        <w:pStyle w:val="Normal"/>
        <w:ind w:firstLine="720"/>
        <w:jc w:val="both"/>
        <w:rPr/>
      </w:pPr>
      <w:r>
        <w:rPr>
          <w:sz w:val="28"/>
          <w:szCs w:val="14"/>
        </w:rPr>
        <w:t xml:space="preserve">- проекты, направленные на сохранение </w:t>
      </w:r>
      <w:r>
        <w:rPr>
          <w:rFonts w:eastAsia="Arial"/>
          <w:sz w:val="28"/>
          <w:szCs w:val="14"/>
        </w:rPr>
        <w:t>эльзасского</w:t>
      </w:r>
      <w:r>
        <w:rPr>
          <w:sz w:val="28"/>
          <w:szCs w:val="14"/>
        </w:rPr>
        <w:t xml:space="preserve"> </w:t>
      </w:r>
      <w:r>
        <w:rPr>
          <w:rFonts w:eastAsia="Arial"/>
          <w:sz w:val="28"/>
          <w:szCs w:val="14"/>
        </w:rPr>
        <w:t>языка (алеманнск</w:t>
      </w:r>
      <w:r>
        <w:rPr>
          <w:sz w:val="28"/>
          <w:szCs w:val="14"/>
        </w:rPr>
        <w:t>ая</w:t>
      </w:r>
      <w:r>
        <w:rPr>
          <w:rFonts w:eastAsia="Arial"/>
          <w:sz w:val="28"/>
          <w:szCs w:val="14"/>
        </w:rPr>
        <w:t xml:space="preserve"> групп</w:t>
      </w:r>
      <w:r>
        <w:rPr>
          <w:sz w:val="28"/>
          <w:szCs w:val="14"/>
        </w:rPr>
        <w:t>а</w:t>
      </w:r>
      <w:r>
        <w:rPr>
          <w:rFonts w:eastAsia="Arial"/>
          <w:sz w:val="28"/>
          <w:szCs w:val="14"/>
        </w:rPr>
        <w:t xml:space="preserve"> немецких диалектов) и </w:t>
      </w:r>
      <w:r>
        <w:rPr>
          <w:sz w:val="28"/>
          <w:szCs w:val="14"/>
        </w:rPr>
        <w:t>поощрение двуязычия, в том числе через программы обмена учащимися (путем заполнения заявок на сайте), создание фонда трансграничных перемещений учащихся;</w:t>
      </w:r>
    </w:p>
    <w:p>
      <w:pPr>
        <w:pStyle w:val="Normal"/>
        <w:ind w:firstLine="720"/>
        <w:jc w:val="both"/>
        <w:rPr>
          <w:rFonts w:ascii="Arial Unicode MS;Tahoma" w:hAnsi="Arial Unicode MS;Tahoma" w:cs="Arial Unicode MS;Tahoma"/>
          <w:vanish/>
          <w:color w:val="FFFFFF"/>
        </w:rPr>
      </w:pPr>
      <w:r>
        <w:rPr>
          <w:sz w:val="28"/>
          <w:szCs w:val="14"/>
        </w:rPr>
        <w:t>- трансграничный марафон Страсбург-Ортенау длиной 42 к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спешная реализация проектов </w:t>
      </w:r>
      <w:r>
        <w:rPr>
          <w:sz w:val="28"/>
          <w:szCs w:val="20"/>
        </w:rPr>
        <w:t>EGTС </w:t>
      </w:r>
      <w:r>
        <w:rPr>
          <w:color w:val="000000"/>
          <w:sz w:val="28"/>
          <w:szCs w:val="20"/>
        </w:rPr>
        <w:t>«</w:t>
      </w:r>
      <w:r>
        <w:rPr>
          <w:sz w:val="28"/>
          <w:szCs w:val="44"/>
        </w:rPr>
        <w:t>Eurodistrict Strasbourg-Ortenau</w:t>
      </w:r>
      <w:r>
        <w:rPr>
          <w:sz w:val="28"/>
          <w:szCs w:val="20"/>
        </w:rPr>
        <w:t>» объясняется следующими сформированными предпосылками:</w:t>
      </w:r>
    </w:p>
    <w:p>
      <w:pPr>
        <w:pStyle w:val="Normal"/>
        <w:ind w:firstLine="709"/>
        <w:jc w:val="both"/>
        <w:rPr>
          <w:rFonts w:eastAsia="Arial Unicode MS;Tahoma"/>
          <w:sz w:val="28"/>
        </w:rPr>
      </w:pPr>
      <w:r>
        <w:rPr>
          <w:sz w:val="28"/>
        </w:rPr>
        <w:t xml:space="preserve">1. Руководящей элитой сообщества создана и реализуется </w:t>
      </w:r>
      <w:r>
        <w:rPr>
          <w:sz w:val="28"/>
        </w:rPr>
        <w:t>региональная</w:t>
      </w:r>
      <w:r>
        <w:rPr>
          <w:sz w:val="28"/>
        </w:rPr>
        <w:t xml:space="preserve"> государственная политика, основанная на </w:t>
      </w:r>
      <w:r>
        <w:rPr>
          <w:sz w:val="28"/>
        </w:rPr>
        <w:t>реальном</w:t>
      </w:r>
      <w:r>
        <w:rPr>
          <w:sz w:val="28"/>
        </w:rPr>
        <w:t xml:space="preserve"> финансировании (в ЕС – политика сплочения, </w:t>
      </w:r>
      <w:r>
        <w:rPr>
          <w:sz w:val="28"/>
        </w:rPr>
        <w:t>бюджет</w:t>
      </w:r>
      <w:r>
        <w:rPr>
          <w:sz w:val="28"/>
        </w:rPr>
        <w:t xml:space="preserve"> которой в 2014-2020 гг. составит </w:t>
      </w:r>
      <w:r>
        <w:rPr>
          <w:color w:val="000000"/>
          <w:sz w:val="28"/>
          <w:szCs w:val="28"/>
          <w:shd w:fill="FFFFFF" w:val="clear"/>
        </w:rPr>
        <w:t>351,8</w:t>
      </w:r>
      <w:r>
        <w:rPr>
          <w:sz w:val="28"/>
        </w:rPr>
        <w:t xml:space="preserve"> млрд. евро).</w:t>
      </w:r>
    </w:p>
    <w:p>
      <w:pPr>
        <w:pStyle w:val="Normal"/>
        <w:ind w:firstLine="709"/>
        <w:jc w:val="both"/>
        <w:rPr/>
      </w:pPr>
      <w:r>
        <w:rPr>
          <w:sz w:val="28"/>
        </w:rPr>
        <w:t>2. Созданы действующие и</w:t>
      </w:r>
      <w:r>
        <w:rPr>
          <w:sz w:val="28"/>
        </w:rPr>
        <w:t>нструменты</w:t>
      </w:r>
      <w:r>
        <w:rPr>
          <w:sz w:val="28"/>
        </w:rPr>
        <w:t xml:space="preserve"> финансирования (в ЕС – Европейский фонд регионального развития и программы INTERREG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</w:rPr>
        <w:t>Инициатива</w:t>
      </w:r>
      <w:r>
        <w:rPr>
          <w:sz w:val="28"/>
        </w:rPr>
        <w:t xml:space="preserve"> местных органов власти (желание региональных политических элит развивать </w:t>
      </w:r>
      <w:r>
        <w:rPr>
          <w:sz w:val="28"/>
        </w:rPr>
        <w:t>сотрудничество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</w:rPr>
        <w:t>Прозрачность</w:t>
      </w:r>
      <w:r>
        <w:rPr>
          <w:sz w:val="28"/>
        </w:rPr>
        <w:t xml:space="preserve"> выделения средств </w:t>
      </w:r>
      <w:r>
        <w:rPr>
          <w:sz w:val="28"/>
        </w:rPr>
        <w:t>на</w:t>
      </w:r>
      <w:r>
        <w:rPr>
          <w:sz w:val="28"/>
        </w:rPr>
        <w:t xml:space="preserve"> реализацию </w:t>
      </w:r>
      <w:r>
        <w:rPr>
          <w:sz w:val="28"/>
        </w:rPr>
        <w:t>трансграничных</w:t>
      </w:r>
      <w:r>
        <w:rPr>
          <w:sz w:val="28"/>
        </w:rPr>
        <w:t xml:space="preserve"> программ и проектов (на конкурсной </w:t>
      </w:r>
      <w:r>
        <w:rPr>
          <w:sz w:val="28"/>
        </w:rPr>
        <w:t>основе</w: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vanish/>
          <w:sz w:val="28"/>
        </w:rPr>
      </w:pPr>
      <w:r>
        <w:rPr>
          <w:sz w:val="28"/>
        </w:rPr>
        <w:t>5. Действующая институциональная структура органа трансграничного сотрудничества (совет, секретариат, рабочие группы).</w:t>
      </w:r>
    </w:p>
    <w:p>
      <w:pPr>
        <w:pStyle w:val="Normal"/>
        <w:ind w:firstLine="720"/>
        <w:jc w:val="both"/>
        <w:rPr/>
      </w:pPr>
      <w:r>
        <w:rPr>
          <w:sz w:val="28"/>
        </w:rPr>
        <w:t>Положительный опыт сплочения и единения населения приграничных территорий нами не раз предлагалось воплотить в жизнь приграничья России и Украины, в том числе используя форму еврорегиона «Слобожанщина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 Актуальность этих предложений не утрачена даже с учетом изменившейся политической ситу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ругой вызов украинско-российскому трансграничному сотрудничеству связан с желанием властей ограничить трансграничные потоки людей для недопущения экстремистских проявлений. Однако ужесточение правил пересечения границы, то есть усиление ее барьерной функции, может привести к нежелательным последствия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арьерная функция позволяет задерживать на границе объекты, которые государство считает негативными, а их проникновение на свою территорию – крайне нежелательным. </w:t>
      </w:r>
      <w:r>
        <w:rPr>
          <w:color w:val="000000"/>
          <w:sz w:val="28"/>
        </w:rPr>
        <w:t>Однако барьерная функция границы, если она используется государством слишком жестко (вплоть до строительства стен и других укрепленных сооружений)</w:t>
      </w:r>
      <w:r>
        <w:rPr>
          <w:rStyle w:val="FootnoteCharacters"/>
          <w:rStyle w:val="FootnoteAnchor"/>
          <w:color w:val="000000"/>
          <w:sz w:val="28"/>
        </w:rPr>
        <w:footnoteReference w:id="8"/>
      </w:r>
      <w:r>
        <w:rPr>
          <w:color w:val="000000"/>
          <w:sz w:val="28"/>
        </w:rPr>
        <w:t xml:space="preserve">, порождает негативные эффекты, являясь тормозом трансграничного сотрудниче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ограничные барьеры создают прямые или косвенные препятствия для трансграничных контактов, то есть затрудняют контактную функцию границы. С другой стороны, полная отмена пограничного и таможенного контроля в наибольшей степени способствует развитию трансграничных связей, однако может повлечь за собой их криминализацию. Возникает вопрос: возможна ли «золотая середина», соответствующая оптимальной реализации фильтрующей функции, – минимум эффективных барьеров на границе, которые бы отсекали наиболее неблагоприятные эффекты трансграничного потока людей и товаров из одного государства в другое, таких как трансграничная преступность, нелегальная миграция, контрабанда и т.п., и в то же время пропускали ту часть потока, которая пользуется доверием государства и необходима для его развития?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тветом на данный вопрос стала «умная граница» (англ. </w:t>
      </w:r>
      <w:r>
        <w:rPr>
          <w:color w:val="000000"/>
          <w:sz w:val="28"/>
        </w:rPr>
        <w:t>Smart Border</w:t>
      </w:r>
      <w:r>
        <w:rPr>
          <w:sz w:val="28"/>
        </w:rPr>
        <w:t>) – концепция построения сопредельными государствами совместного управления потоками людей и товаров на границе таким образом, чтобы способствовать оптимальной реализации ее фильтрующей функции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первые она была применена на американско-канадской границе и предыстория ее возникновения такова. В силу исторических и природно-географических особенностей </w:t>
      </w:r>
      <w:r>
        <w:rPr>
          <w:color w:val="000000"/>
          <w:sz w:val="28"/>
        </w:rPr>
        <w:t xml:space="preserve">американо-канадская граница долгое время являлась одной из самых протяженных (около 8900 км в сухопутной части) и слабо охраняемых границ мира, но с наибольшим объемом взаимной торговли. Контроль в пунктах пропуска был упрощенным и осуществлялся немногочисленными подразделениями пограничных служб только на въезде в США или Канаду. Однако в конце 1990-х – начале 2000-х годов маршруты через </w:t>
      </w:r>
      <w:r>
        <w:rPr>
          <w:sz w:val="28"/>
        </w:rPr>
        <w:t xml:space="preserve">американско-канадскую </w:t>
      </w:r>
      <w:r>
        <w:rPr>
          <w:color w:val="000000"/>
          <w:sz w:val="28"/>
        </w:rPr>
        <w:t>границу стали активно осваивать транснациональные преступные группировки, занимавшиеся наркоторговлей, контрабандой, нелегальной миграцией и даже международным терроризмом (в частности, исламистские экстремисты)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терактов 11 сентября 2001 г. граница с Канадой стала восприниматься властями США как одно из главных направлений, по которому потенциальные террористы могут проникнуть в страну. Чтобы оптимизировать фильтрующую функцию границы при одновременном усилении безопасности, США и Канада 12 декабря 2001 г. в Оттаве договорились о совместном контроле трансграничных потоков, подписав Декларацию об «умной границе»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sz w:val="28"/>
        </w:rPr>
        <w:t>(Smart Border Declaration)</w:t>
      </w:r>
      <w:r>
        <w:rPr>
          <w:color w:val="000000"/>
          <w:sz w:val="28"/>
        </w:rPr>
        <w:t>. Вместе с ней был утвержден четкий план совместных действий по обустройству безопасной границы (Action Plan For Creating a Secure and Smart Border). В декларации провозглашались следующие приоритеты: создание режима наибольшего благоприятствования для пользующихся доверием путешественников и коммерческих организаций, перенесение контроля над товарами таких организаций из пограничной зоны в пункты погрузки, модернизация пунктов пропуска для борьбы с заторами на границе. При этом США потребовали от Канады предпринять ряд необходимых мер: ужесточить миграционную политику, образовать Агентство пограничных служб (по американскому образцу в него вошли и пограничники, и таможенники), выделить на укрепление границы сумму, эквивалентную 5 млрд. долл. США. Кроме того, важным механизмом концепции «умной границы» стала электронная программа ФАСТ, разработанная для ускорения безопасных коммерческих поездок через границы США, Мексики и Канады, предусматривавшая сертификацию импортеров и перевозчиков, а также регистрацию водителей, которые после прохождения регистрации могли пересекать границу в упрощенном режиме по выделенным полосам движения. Аналогично для индивидуальных путешественников, совершающих поездки между США и Канадой, была внедрена программа НЕКСУС. Эта программа, как и ФАСТ, распространялась на 11 наиболее важных пропускных пунктов американско-канадской границы.</w:t>
      </w:r>
      <w:r>
        <w:rPr>
          <w:rStyle w:val="FootnoteCharacters"/>
          <w:rStyle w:val="FootnoteAnchor"/>
          <w:color w:val="000000"/>
          <w:sz w:val="28"/>
        </w:rPr>
        <w:footnoteReference w:id="10"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ми еще в 2010 г. с целью повышения эффективности прохождения границы между Россией и Украиной было предложено реализовать концепцию «умной границы» на российско-украинском пограничье.</w:t>
      </w:r>
      <w:r>
        <w:rPr>
          <w:rStyle w:val="FootnoteCharacters"/>
          <w:rStyle w:val="FootnoteAnchor"/>
          <w:color w:val="000000"/>
          <w:sz w:val="28"/>
        </w:rPr>
        <w:footnoteReference w:id="11"/>
      </w:r>
    </w:p>
    <w:p>
      <w:pPr>
        <w:pStyle w:val="Normal"/>
        <w:ind w:firstLine="709"/>
        <w:jc w:val="both"/>
        <w:rPr/>
      </w:pPr>
      <w:r>
        <w:rPr>
          <w:sz w:val="28"/>
        </w:rPr>
        <w:t>Однако для обустройства «умной» границы как Украине, так и России необходимо выполнить ряд условий. На наш взгляд, главными условиями формирования такой границы являются: 1) внедрение эффективных механизмов быстрого пересечения границы легальными трансграничными потоками; 2) устранение коррупции среди пограничных служб. Первое условие должно включать совместное проведение в пунктах пропуска унифицированных пограничных и таможенных процедур соответствующими службами России и Украины. При этом можно использовать американско-канадский опыт реализации программ быстрого прохождения границы пользующимися доверием путешественниками и перевозчиками грузов (</w:t>
      </w:r>
      <w:r>
        <w:rPr>
          <w:color w:val="000000"/>
          <w:sz w:val="28"/>
          <w:lang w:val="en-US"/>
        </w:rPr>
        <w:t>NEXU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AST</w:t>
      </w:r>
      <w:r>
        <w:rPr>
          <w:sz w:val="28"/>
        </w:rPr>
        <w:t>).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Что касается устранения коррупции при прохождении границы, необходимо ужесточение ответственности сотрудников пограничных и таможенных служб, усиление контроля за их деятельностью, а также прозрачности пограничных и таможенных формальностей (вплоть до видеофиксации).</w:t>
      </w:r>
    </w:p>
    <w:p>
      <w:pPr>
        <w:pStyle w:val="Normal"/>
        <w:ind w:firstLine="720"/>
        <w:jc w:val="both"/>
        <w:rPr/>
      </w:pPr>
      <w:r>
        <w:rPr>
          <w:sz w:val="28"/>
        </w:rPr>
        <w:t>Но самое важное то, что внедрение такой концепции возможно и будет эффективным только тогда, когда существует взаимное доверие между партнерами и обе стороны равно заинтересованы в развитии трансграничных связей. В таком случае они путем переговоров готовы идти на компромиссы в процессе формирования пограничной политики, гармонизации стандартов и принципов пересечения границы.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Черномаз П.А. Роль духовного возрождения в преодолении негативных тенденций развития мирового хозяйства // Мир и Россия: регионализм в условиях глобализации: Материалы </w:t>
      </w:r>
      <w:r>
        <w:rPr>
          <w:sz w:val="24"/>
          <w:lang w:val="en-US"/>
        </w:rPr>
        <w:t>III</w:t>
      </w:r>
      <w:r>
        <w:rPr>
          <w:sz w:val="24"/>
        </w:rPr>
        <w:t xml:space="preserve"> Международной научно-практической конференции. Часть 1. Москва, 11-12 ноября 2010 г. – М.: РУДН, 2010. – С. 149-157.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1">
        <w:r>
          <w:rPr>
            <w:rStyle w:val="InternetLink"/>
            <w:sz w:val="24"/>
            <w:lang w:val="uk-UA"/>
          </w:rPr>
          <w:t>http://dspace.univer.kharkov.ua/handle/123456789/5252</w:t>
        </w:r>
      </w:hyperlink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В оригинале </w:t>
      </w:r>
      <w:r>
        <w:rPr>
          <w:color w:val="000000"/>
          <w:sz w:val="24"/>
          <w:szCs w:val="19"/>
          <w:shd w:fill="FFFFFF" w:val="clear"/>
        </w:rPr>
        <w:t>слово διαφθορά, которое можно перевести не только как распущенность, развращенность, разврат, но и как коррупция, подкуп.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Церковь и современный кризис:</w:t>
      </w:r>
      <w:r>
        <w:rPr/>
        <w:t xml:space="preserve"> </w:t>
      </w:r>
      <w:r>
        <w:rPr>
          <w:color w:val="000000"/>
          <w:sz w:val="24"/>
          <w:szCs w:val="22"/>
        </w:rPr>
        <w:t xml:space="preserve">Воззвание к народу Священного Синода Элладской Православной Церкви: [Электронный документ]. –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r>
        <w:fldChar w:fldCharType="begin"/>
      </w:r>
      <w:r>
        <w:rPr>
          <w:rStyle w:val="InternetLink"/>
          <w:sz w:val="24"/>
        </w:rPr>
        <w:instrText xml:space="preserve"> HYPERLINK "http://www.pravoslavie.ru/orthodoxchurches/43762.htm" \l "_ftnref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http://www.pravoslavie.ru/orthodoxchurches/43762.htm#_ftnref2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</w:t>
      </w:r>
    </w:p>
  </w:footnote>
  <w:footnote w:id="5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Черномаз П.А. Содержание и формы трансграничного сотрудничества: учет европейского опыта в украинско-российском контексте // Українсько-російське порубіжжя: стан та перспективи співробітництва: Матеріали ІІІ міжнародної науково-практичної конференції 15 грудня 2012 р. – Х.: ХНУ імені В.Н. Каразіна, 2012. – С. 135-139.</w:t>
      </w:r>
    </w:p>
  </w:footnote>
  <w:footnote w:id="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</w:rPr>
        <w:t xml:space="preserve">Черномаз П.А. Институциональные перспективы украинско-российского трансграничного сотрудничества в контексте третьего протокола к Мадридской конвенции // Українсько-російське порубіжжя: стан та перспективи співробітництва: Матеріали науково-практичної конференції 16 квітня 2011 р. – Х.: ХНУ ім. В.Н. Каразіна, 2010. – С. 111-114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</w:rPr>
          <w:t>http://dspace.univer.kharkov.ua/handle/123456789/5249</w:t>
        </w:r>
      </w:hyperlink>
      <w:r>
        <w:rPr>
          <w:color w:val="000000"/>
          <w:sz w:val="24"/>
        </w:rPr>
        <w:t xml:space="preserve">; </w:t>
      </w:r>
      <w:r>
        <w:rPr>
          <w:iCs/>
          <w:sz w:val="24"/>
        </w:rPr>
        <w:t xml:space="preserve">Черномаз П. Тенденции институционализации объединений еврорегионального сотрудничества и их влияние на трансграничное сотрудничество в Украине // Формування мереж прикордонного співробітництва України: Матеріали Міжнародної науково-практичної конференції, м. Чернівці, 12-13 травня 2011 р. – Чернівці: ЧТЕІ КНТЕУ, 2011. – С. 159-162. URL: </w:t>
      </w:r>
      <w:hyperlink r:id="rId3">
        <w:r>
          <w:rPr>
            <w:rStyle w:val="InternetLink"/>
            <w:iCs/>
            <w:sz w:val="24"/>
          </w:rPr>
          <w:t>http://dspace.univer.kharkov.ua/handle/123456789/5253</w:t>
        </w:r>
      </w:hyperlink>
    </w:p>
  </w:footnote>
  <w:footnote w:id="7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Черномаз П.А. Еврорегион “Слобожанщина” – перспективы трансграничного сотрудничества Харьковской области // Вестник торгово-промышленной палаты: Совместный выпуск Харьковской и Белгородской ТПП. – 2002. – № 11. – С. 15-16; Голиков А.П., Черномаз П.А. Еврорегион “Слобожанщина” и трансграничное сотрудничество Украины и России // Трансграничные проблемы стран СНГ / Отв. ред. В.М. Котляков. – М.: Опус, 2003. – С. 208-210.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</w:rPr>
          <w:t>http://dspace.univer.kharkov.ua/handle/123456789/5284</w:t>
        </w:r>
      </w:hyperlink>
      <w:r>
        <w:rPr>
          <w:sz w:val="24"/>
        </w:rPr>
        <w:t xml:space="preserve">; Черномаз П. Еврорегион «Слобожанщина» и перспективы украинско-российского трансграничного сотрудничества // Часопис соціально-економічної географії: Зб. наук. праць. – Х.: ХНУ імені В.Н. Каразіна, 2009. – Вип. 7 (2). – С. 85-92. </w:t>
      </w:r>
      <w:r>
        <w:rPr>
          <w:sz w:val="24"/>
          <w:lang w:val="en-US"/>
        </w:rPr>
        <w:t>URL</w:t>
      </w:r>
      <w:r>
        <w:rPr>
          <w:sz w:val="24"/>
        </w:rPr>
        <w:t>:</w:t>
      </w:r>
      <w:hyperlink r:id="rId5">
        <w:r>
          <w:rPr>
            <w:rStyle w:val="InternetLink"/>
            <w:rFonts w:cs="Verdana" w:ascii="Verdana" w:hAnsi="Verdana"/>
            <w:sz w:val="24"/>
          </w:rPr>
          <w:t xml:space="preserve"> </w:t>
        </w:r>
      </w:hyperlink>
      <w:hyperlink r:id="rId6">
        <w:r>
          <w:rPr>
            <w:rStyle w:val="InternetLink"/>
            <w:sz w:val="24"/>
          </w:rPr>
          <w:t>http://dspace.univer.kharkov.ua/handle/123456789/5208</w:t>
        </w:r>
      </w:hyperlink>
      <w:r>
        <w:rPr>
          <w:sz w:val="24"/>
        </w:rPr>
        <w:t xml:space="preserve">; Черномаз П.А. Украинско-российское трансграничное сотрудничество в рамках еврорегиона «Слобожанщина»: реалии и возможности // Развитие частно-государственного партнерства в Республике Беларусь: материалы Междунар. науч.-практ. конф., Минск, 13-14 дек. 2012 г. – Минск: Акад. упр. при Президенте Респ. Беларусь, 2012. – С. 241-252. </w:t>
      </w:r>
      <w:r>
        <w:rPr>
          <w:sz w:val="24"/>
          <w:lang w:val="en-US"/>
        </w:rPr>
        <w:t>URL</w:t>
      </w:r>
      <w:r>
        <w:rPr>
          <w:sz w:val="24"/>
        </w:rPr>
        <w:t>:</w:t>
      </w:r>
      <w:hyperlink r:id="rId7">
        <w:r>
          <w:rPr>
            <w:rStyle w:val="InternetLink"/>
            <w:rFonts w:ascii="Arial Unicode MS;Tahoma" w:hAnsi="Arial Unicode MS;Tahoma" w:eastAsia="Arial Unicode MS;Tahoma" w:cs="Times New Roman"/>
            <w:color w:val="50493C"/>
            <w:sz w:val="24"/>
            <w:szCs w:val="20"/>
            <w:u w:val="single"/>
          </w:rPr>
          <w:t xml:space="preserve"> http://dspace.univer.kharkov.ua/handle/123456789/7792</w:t>
        </w:r>
      </w:hyperlink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Всем известен символ «холодной войны» – Берлинская стена. </w:t>
      </w:r>
      <w:r>
        <w:rPr>
          <w:color w:val="000000"/>
          <w:sz w:val="24"/>
          <w:szCs w:val="24"/>
        </w:rPr>
        <w:t>Для предотвращения проникновения террористов стены были возведены на границах Израиля с Египтом и Палестинской автономией, а также Индии с Пакистаном.</w:t>
      </w:r>
      <w:r>
        <w:rPr>
          <w:sz w:val="24"/>
          <w:szCs w:val="24"/>
        </w:rPr>
        <w:t xml:space="preserve"> В 2006 году президент США Джордж Буш подписал закон, на основании которого возведена защитная стена на границе с Мексикой для борьбы с незаконной иммиграцией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Українсько-російське транскордонне співробітництво: сучасний стан і перспективи: </w:t>
      </w:r>
      <w:r>
        <w:rPr>
          <w:bCs/>
          <w:sz w:val="24"/>
          <w:szCs w:val="24"/>
        </w:rPr>
        <w:t xml:space="preserve">Монографія </w:t>
      </w:r>
      <w:r>
        <w:rPr>
          <w:sz w:val="24"/>
          <w:szCs w:val="24"/>
        </w:rPr>
        <w:t>/ За ред. проф. А. П. Голікова. – Х.:  ХНУ імені В. Н. Каразіна, 2013. – С. 21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олунов С. Пограничная безопасность: зарубежный опыт. Модели взаимоотношений сопредельных государств // Космополис. – 2008. – № 2. – С. 115-129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Черномаз П.А. «Умная граница»: суть и необходимость применения на украинско-российском пограничье // Україна в системі світових економічних процесів. – Х.: МСУ, 2010. – С. 209-216,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8">
        <w:r>
          <w:rPr>
            <w:rStyle w:val="InternetLink"/>
            <w:rFonts w:eastAsia="Arial Unicode MS;Tahoma"/>
            <w:sz w:val="24"/>
          </w:rPr>
          <w:t>http://dspace.univer.kharkov.ua/handle/123456789/5234</w:t>
        </w:r>
      </w:hyperlink>
      <w:r>
        <w:rPr>
          <w:rStyle w:val="HTML"/>
          <w:rFonts w:cs="Times New Roman"/>
          <w:color w:val="000000"/>
          <w:sz w:val="24"/>
        </w:rPr>
        <w:t>.</w:t>
      </w:r>
      <w:r>
        <w:rPr>
          <w:rStyle w:val="HTML"/>
          <w:rFonts w:cs="Times New Roman"/>
          <w:b/>
          <w:bCs/>
          <w:color w:val="000000"/>
          <w:sz w:val="24"/>
        </w:rPr>
        <w:t xml:space="preserve"> </w:t>
      </w:r>
      <w:r>
        <w:rPr>
          <w:sz w:val="24"/>
        </w:rPr>
        <w:t xml:space="preserve">Черномаз П.А. Построение «умной границы» между Россией и Украиной как механизм повышения эффективности ее пересечения // Современные проблемы социально-экономического развития России: материалы Междунар. науч.-практ. конф.: в 2 т. – Белгород: Изд-во БелГУ, 2011. – Т. 1. – С. 148-151, </w:t>
      </w:r>
      <w:r>
        <w:rPr>
          <w:sz w:val="24"/>
          <w:lang w:val="en-US"/>
        </w:rPr>
        <w:t>URL</w:t>
      </w:r>
      <w:r>
        <w:rPr>
          <w:sz w:val="24"/>
        </w:rPr>
        <w:t xml:space="preserve">: </w:t>
      </w:r>
      <w:hyperlink r:id="rId9">
        <w:r>
          <w:rPr>
            <w:rStyle w:val="InternetLink"/>
            <w:rFonts w:eastAsia="Arial Unicode MS;Tahoma"/>
            <w:sz w:val="24"/>
          </w:rPr>
          <w:t>http://dspace.univer.kharkov.ua/handle/123456789/9385</w:t>
        </w:r>
      </w:hyperlink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lang w:val="en-US"/>
        </w:rPr>
        <w:t xml:space="preserve"> </w:t>
      </w:r>
      <w:r>
        <w:rPr>
          <w:rStyle w:val="Articletitle1"/>
          <w:rFonts w:cs="Times New Roman"/>
          <w:b w:val="false"/>
          <w:bCs w:val="false"/>
          <w:color w:val="000000"/>
          <w:sz w:val="24"/>
          <w:lang w:val="en-US"/>
        </w:rPr>
        <w:t xml:space="preserve">Trusted Traveler Programs </w:t>
      </w:r>
      <w:r>
        <w:rPr>
          <w:sz w:val="24"/>
          <w:lang w:val="en-US"/>
        </w:rPr>
        <w:t>[</w:t>
      </w:r>
      <w:r>
        <w:rPr>
          <w:sz w:val="24"/>
        </w:rPr>
        <w:t>Электронный</w:t>
      </w:r>
      <w:r>
        <w:rPr>
          <w:sz w:val="24"/>
          <w:lang w:val="en-US"/>
        </w:rPr>
        <w:t xml:space="preserve"> </w:t>
      </w:r>
      <w:r>
        <w:rPr>
          <w:sz w:val="24"/>
        </w:rPr>
        <w:t>ресурс</w:t>
      </w:r>
      <w:r>
        <w:rPr>
          <w:sz w:val="24"/>
          <w:lang w:val="en-US"/>
        </w:rPr>
        <w:t xml:space="preserve">] // U.S. Customs and Border Protection. </w:t>
      </w:r>
      <w:r>
        <w:rPr>
          <w:sz w:val="24"/>
        </w:rPr>
        <w:t>URL: http://www.cbp.gov/xp/cgov/travel/trusted_traveler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none"/>
      <w:suff w:val="nothing"/>
      <w:lvlText w:val="~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none"/>
      <w:suff w:val="nothing"/>
      <w:lvlText w:val="~ ~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none"/>
      <w:suff w:val="nothing"/>
      <w:lvlText w:val="~ ~ ~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bullet"/>
      <w:lvlText w:val="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440"/>
        </w:tabs>
        <w:ind w:left="2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00"/>
        </w:tabs>
        <w:ind w:left="28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160"/>
        </w:tabs>
        <w:ind w:left="31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520"/>
        </w:tabs>
        <w:ind w:left="3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40"/>
        </w:tabs>
        <w:ind w:left="34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737"/>
        </w:tabs>
        <w:ind w:left="73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250"/>
        </w:tabs>
        <w:ind w:left="1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10"/>
        </w:tabs>
        <w:ind w:left="161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70"/>
        </w:tabs>
        <w:ind w:left="197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690"/>
        </w:tabs>
        <w:ind w:left="269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10"/>
        </w:tabs>
        <w:ind w:left="34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360"/>
      <w:outlineLvl w:val="1"/>
    </w:pPr>
    <w:rPr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Код HTML"/>
    <w:basedOn w:val="Style12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Articletitle1">
    <w:name w:val="article_title1"/>
    <w:basedOn w:val="Style12"/>
    <w:qFormat/>
    <w:rPr>
      <w:rFonts w:ascii="Verdana" w:hAnsi="Verdana" w:cs="Verdana"/>
      <w:b/>
      <w:bCs/>
      <w:color w:val="003300"/>
      <w:sz w:val="27"/>
      <w:szCs w:val="2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widowControl w:val="false"/>
      <w:numPr>
        <w:ilvl w:val="0"/>
        <w:numId w:val="2"/>
      </w:numPr>
      <w:spacing w:lineRule="auto" w:line="360"/>
    </w:pPr>
    <w:rPr>
      <w:lang w:val="uk-UA"/>
    </w:rPr>
  </w:style>
  <w:style w:type="paragraph" w:styleId="4">
    <w:name w:val="Указатель 4"/>
    <w:basedOn w:val="Normal"/>
    <w:next w:val="Normal"/>
    <w:qFormat/>
    <w:pPr>
      <w:widowControl w:val="false"/>
      <w:numPr>
        <w:ilvl w:val="0"/>
        <w:numId w:val="2"/>
      </w:numPr>
      <w:spacing w:lineRule="auto" w:line="360"/>
    </w:pPr>
    <w:rPr>
      <w:lang w:val="uk-UA"/>
    </w:rPr>
  </w:style>
  <w:style w:type="paragraph" w:styleId="Style14">
    <w:name w:val="Название объекта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0" w:hanging="0"/>
    </w:pPr>
    <w:rPr>
      <w:bCs/>
      <w:sz w:val="20"/>
      <w:szCs w:val="20"/>
      <w:lang w:val="uk-UA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spacing w:lineRule="auto" w:line="276"/>
      <w:ind w:left="220" w:hanging="0"/>
    </w:pPr>
    <w:rPr>
      <w:rFonts w:ascii="Calibri" w:hAnsi="Calibri" w:eastAsia="Calibri" w:cs="Calibri"/>
      <w:sz w:val="20"/>
      <w:szCs w:val="20"/>
    </w:rPr>
  </w:style>
  <w:style w:type="paragraph" w:styleId="Style15">
    <w:name w:val="Красная строка"/>
    <w:basedOn w:val="TextBody"/>
    <w:qFormat/>
    <w:pPr>
      <w:widowControl/>
      <w:suppressAutoHyphens w:val="false"/>
      <w:autoSpaceDE w:val="true"/>
      <w:ind w:firstLine="210"/>
    </w:pPr>
    <w:rPr/>
  </w:style>
  <w:style w:type="paragraph" w:styleId="Style16">
    <w:name w:val="Маркированный список"/>
    <w:basedOn w:val="Style15"/>
    <w:qFormat/>
    <w:pPr>
      <w:numPr>
        <w:ilvl w:val="0"/>
        <w:numId w:val="3"/>
      </w:numPr>
      <w:spacing w:before="0" w:after="0"/>
      <w:jc w:val="both"/>
    </w:pPr>
    <w:rPr>
      <w:sz w:val="22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5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district.e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space.univer.kharkov.ua/handle/123456789/5252" TargetMode="External"/><Relationship Id="rId2" Type="http://schemas.openxmlformats.org/officeDocument/2006/relationships/hyperlink" Target="http://dspace.univer.kharkov.ua/handle/123456789/5249" TargetMode="External"/><Relationship Id="rId3" Type="http://schemas.openxmlformats.org/officeDocument/2006/relationships/hyperlink" Target="http://dspace.univer.kharkov.ua/handle/123456789/5253" TargetMode="External"/><Relationship Id="rId4" Type="http://schemas.openxmlformats.org/officeDocument/2006/relationships/hyperlink" Target="http://dspace.univer.kharkov.ua/handle/123456789/5284" TargetMode="External"/><Relationship Id="rId5" Type="http://schemas.openxmlformats.org/officeDocument/2006/relationships/hyperlink" Target="http://dspace.univer.kharkov.ua/handle/123456789/5282" TargetMode="External"/><Relationship Id="rId6" Type="http://schemas.openxmlformats.org/officeDocument/2006/relationships/hyperlink" Target="http://dspace.univer.kharkov.ua/handle/123456789/5208" TargetMode="External"/><Relationship Id="rId7" Type="http://schemas.openxmlformats.org/officeDocument/2006/relationships/hyperlink" Target="http://dspace.univer.kharkov.ua/handle/123456789/5282" TargetMode="External"/><Relationship Id="rId8" Type="http://schemas.openxmlformats.org/officeDocument/2006/relationships/hyperlink" Target="http://dspace.univer.kharkov.ua/handle/123456789/5234" TargetMode="External"/><Relationship Id="rId9" Type="http://schemas.openxmlformats.org/officeDocument/2006/relationships/hyperlink" Target="http://dspace.univer.kharkov.ua/handle/123456789/938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Pavel</dc:creator>
  <dc:description/>
  <dc:language>en-US</dc:language>
  <cp:lastModifiedBy>Pavel</cp:lastModifiedBy>
  <dcterms:modified xsi:type="dcterms:W3CDTF">2014-04-21T07:43:00Z</dcterms:modified>
  <cp:revision>4</cp:revision>
  <dc:subject/>
  <dc:title>Єврорегіони и объединение єврорегіонального сотрудничества как формы и инструменты межрегионального трансграничного сотрудниче</dc:title>
</cp:coreProperties>
</file>