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Calibri"/>
          <w:sz w:val="23"/>
          <w:szCs w:val="23"/>
          <w:lang w:eastAsia="en-US" w:bidi="en-US"/>
        </w:rPr>
        <w:t>УДК: 911.3:81’373.6:[001.89]</w:t>
        <w:tab/>
        <w:tab/>
        <w:tab/>
        <w:tab/>
        <w:t xml:space="preserve">  </w:t>
      </w:r>
      <w:r>
        <w:rPr>
          <w:rFonts w:eastAsia="Calibri"/>
          <w:b/>
          <w:i/>
          <w:sz w:val="23"/>
          <w:szCs w:val="23"/>
          <w:lang w:eastAsia="en-US" w:bidi="en-US"/>
        </w:rPr>
        <w:t>П. В. Шуканов</w:t>
      </w:r>
      <w:r>
        <w:rPr>
          <w:rFonts w:eastAsia="Calibri"/>
          <w:sz w:val="23"/>
          <w:szCs w:val="23"/>
          <w:lang w:eastAsia="en-US" w:bidi="en-US"/>
        </w:rPr>
        <w:t xml:space="preserve">, </w:t>
      </w:r>
      <w:r>
        <w:rPr>
          <w:i/>
          <w:sz w:val="23"/>
          <w:szCs w:val="23"/>
        </w:rPr>
        <w:t>к.геогр.н.,</w:t>
      </w:r>
      <w:r>
        <w:rPr>
          <w:b/>
          <w:i/>
          <w:sz w:val="23"/>
          <w:szCs w:val="23"/>
        </w:rPr>
        <w:t xml:space="preserve"> </w:t>
      </w:r>
      <w:r>
        <w:rPr>
          <w:i/>
          <w:sz w:val="23"/>
          <w:szCs w:val="23"/>
        </w:rPr>
        <w:t>докторант,</w:t>
      </w:r>
    </w:p>
    <w:p>
      <w:pPr>
        <w:pStyle w:val="Normal"/>
        <w:ind w:firstLine="540"/>
        <w:jc w:val="right"/>
        <w:rPr>
          <w:i/>
          <w:i/>
          <w:sz w:val="23"/>
          <w:szCs w:val="23"/>
        </w:rPr>
      </w:pPr>
      <w:r>
        <w:rPr>
          <w:i/>
          <w:sz w:val="23"/>
          <w:szCs w:val="23"/>
        </w:rPr>
        <w:t>Харківський національний університет імені В.Н. Каразіна</w:t>
      </w:r>
    </w:p>
    <w:p>
      <w:pPr>
        <w:pStyle w:val="Normal"/>
        <w:jc w:val="right"/>
        <w:rPr>
          <w:rFonts w:eastAsia="Calibri"/>
          <w:i/>
          <w:i/>
          <w:sz w:val="23"/>
          <w:szCs w:val="23"/>
          <w:lang w:eastAsia="en-US" w:bidi="en-US"/>
        </w:rPr>
      </w:pPr>
      <w:r>
        <w:rPr>
          <w:rFonts w:eastAsia="Calibri"/>
          <w:i/>
          <w:sz w:val="23"/>
          <w:szCs w:val="23"/>
          <w:lang w:eastAsia="en-US" w:bidi="en-US"/>
        </w:rPr>
      </w:r>
    </w:p>
    <w:p>
      <w:pPr>
        <w:pStyle w:val="Normal"/>
        <w:jc w:val="center"/>
        <w:rPr>
          <w:b/>
          <w:b/>
          <w:sz w:val="23"/>
          <w:szCs w:val="23"/>
        </w:rPr>
      </w:pPr>
      <w:r>
        <w:rPr>
          <w:b/>
          <w:sz w:val="23"/>
          <w:szCs w:val="23"/>
        </w:rPr>
        <w:t>ВИКОРИСТАННЯ ЕТИМОЛОГІЧНОГО МЕТОДУ В САКРАЛЬНО-ГЕОГРАФІЧНИХ ДОСЛІДЖЕННЯХ</w:t>
      </w:r>
    </w:p>
    <w:p>
      <w:pPr>
        <w:pStyle w:val="Normal"/>
        <w:ind w:firstLine="567"/>
        <w:jc w:val="center"/>
        <w:rPr>
          <w:b/>
          <w:b/>
          <w:sz w:val="23"/>
          <w:szCs w:val="23"/>
        </w:rPr>
      </w:pPr>
      <w:r>
        <w:rPr>
          <w:b/>
          <w:sz w:val="23"/>
          <w:szCs w:val="23"/>
        </w:rPr>
      </w:r>
    </w:p>
    <w:p>
      <w:pPr>
        <w:pStyle w:val="Normal"/>
        <w:ind w:firstLine="567"/>
        <w:jc w:val="both"/>
        <w:rPr>
          <w:i/>
          <w:i/>
          <w:sz w:val="20"/>
          <w:szCs w:val="20"/>
        </w:rPr>
      </w:pPr>
      <w:r>
        <w:rPr>
          <w:i/>
          <w:sz w:val="20"/>
          <w:szCs w:val="20"/>
        </w:rPr>
        <w:t xml:space="preserve">Розкривається сутність і значення етимологічного методу в розвитку сакрально-географічних знань. Пропонується використовувати даний метод для удосконалення сучасної наукової термінології. </w:t>
      </w:r>
    </w:p>
    <w:p>
      <w:pPr>
        <w:pStyle w:val="Normal"/>
        <w:ind w:firstLine="567"/>
        <w:jc w:val="both"/>
        <w:rPr/>
      </w:pPr>
      <w:r>
        <w:rPr>
          <w:b/>
          <w:i/>
          <w:sz w:val="20"/>
          <w:szCs w:val="20"/>
        </w:rPr>
        <w:t>Ключові слова:</w:t>
      </w:r>
      <w:r>
        <w:rPr>
          <w:i/>
          <w:sz w:val="20"/>
          <w:szCs w:val="20"/>
        </w:rPr>
        <w:t xml:space="preserve"> етимологія, наука, сакральна географія, традиція, простір.</w:t>
      </w:r>
    </w:p>
    <w:p>
      <w:pPr>
        <w:pStyle w:val="Normal"/>
        <w:ind w:firstLine="567"/>
        <w:jc w:val="both"/>
        <w:rPr/>
      </w:pPr>
      <w:r>
        <w:rPr>
          <w:b/>
          <w:i/>
          <w:sz w:val="20"/>
          <w:szCs w:val="20"/>
          <w:lang w:val="ru-RU"/>
        </w:rPr>
        <w:t>П.В. Шуканов. ИСПОЛЬЗОВАНИЕ ЭТИМОЛОГИЧЕСКОГО МЕТОДА В САКРАЛЬНО-ГЕОГРАФИЧЕСКИХ ИССЛЕДОВАНИЯХ</w:t>
      </w:r>
      <w:r>
        <w:rPr>
          <w:i/>
          <w:sz w:val="20"/>
          <w:szCs w:val="20"/>
          <w:lang w:val="ru-RU"/>
        </w:rPr>
        <w:t>. Раскрывается сущность и значение этимологического метода в развитии сакрально-географических знаний. Предлагается использовать данный метод для усовершенствования современной научной терминологии.</w:t>
      </w:r>
    </w:p>
    <w:p>
      <w:pPr>
        <w:pStyle w:val="Normal"/>
        <w:ind w:firstLine="567"/>
        <w:jc w:val="both"/>
        <w:rPr/>
      </w:pPr>
      <w:r>
        <w:rPr>
          <w:b/>
          <w:i/>
          <w:sz w:val="20"/>
          <w:szCs w:val="20"/>
          <w:lang w:val="ru-RU"/>
        </w:rPr>
        <w:t xml:space="preserve">Ключевые слова: </w:t>
      </w:r>
      <w:r>
        <w:rPr>
          <w:i/>
          <w:sz w:val="20"/>
          <w:szCs w:val="20"/>
          <w:lang w:val="ru-RU"/>
        </w:rPr>
        <w:t>этимология, наука, сакральная география, традиция, пространство.</w:t>
      </w:r>
    </w:p>
    <w:p>
      <w:pPr>
        <w:pStyle w:val="Normal"/>
        <w:ind w:firstLine="567"/>
        <w:jc w:val="both"/>
        <w:rPr/>
      </w:pPr>
      <w:r>
        <w:rPr>
          <w:b/>
          <w:i/>
          <w:sz w:val="20"/>
          <w:szCs w:val="20"/>
          <w:lang w:val="en-US"/>
        </w:rPr>
        <w:t>P.V. Shukanov</w:t>
      </w:r>
      <w:r>
        <w:rPr>
          <w:b/>
          <w:i/>
          <w:sz w:val="20"/>
          <w:szCs w:val="20"/>
        </w:rPr>
        <w:t>.</w:t>
      </w:r>
      <w:r>
        <w:rPr>
          <w:i/>
          <w:sz w:val="20"/>
          <w:szCs w:val="20"/>
        </w:rPr>
        <w:t xml:space="preserve"> </w:t>
      </w:r>
      <w:r>
        <w:rPr>
          <w:b/>
          <w:i/>
          <w:sz w:val="20"/>
          <w:szCs w:val="20"/>
          <w:lang w:val="en-US"/>
        </w:rPr>
        <w:t>APPLICATION OF ETYMOLOGIC METHOD IN SACRAL-GEOGRAPHIC RESEARCH</w:t>
      </w:r>
      <w:r>
        <w:rPr>
          <w:i/>
          <w:sz w:val="20"/>
          <w:szCs w:val="20"/>
        </w:rPr>
        <w:t xml:space="preserve">. </w:t>
      </w:r>
      <w:r>
        <w:rPr>
          <w:i/>
          <w:sz w:val="20"/>
          <w:szCs w:val="20"/>
          <w:lang w:val="en-US"/>
        </w:rPr>
        <w:t>The article reveals the content and significance of etymologic method in elaboration of sacral-geographic knowledge. The author suggests the application of the method in order to upgrade the contemporary scientific vocabulary.</w:t>
      </w:r>
    </w:p>
    <w:p>
      <w:pPr>
        <w:pStyle w:val="Normal"/>
        <w:ind w:firstLine="567"/>
        <w:rPr/>
      </w:pPr>
      <w:r>
        <w:rPr>
          <w:b/>
          <w:i/>
          <w:sz w:val="20"/>
          <w:szCs w:val="20"/>
          <w:lang w:val="en-US"/>
        </w:rPr>
        <w:t>Keywords</w:t>
      </w:r>
      <w:r>
        <w:rPr>
          <w:i/>
          <w:sz w:val="20"/>
          <w:szCs w:val="20"/>
          <w:lang w:val="en-US"/>
        </w:rPr>
        <w:t>: etymology, science, sacral geography, tradition, space.</w:t>
      </w:r>
    </w:p>
    <w:p>
      <w:pPr>
        <w:pStyle w:val="Normal"/>
        <w:ind w:firstLine="540"/>
        <w:rPr>
          <w:i/>
          <w:i/>
          <w:sz w:val="20"/>
          <w:szCs w:val="20"/>
          <w:lang w:val="en-US"/>
        </w:rPr>
      </w:pPr>
      <w:r>
        <w:rPr>
          <w:i/>
          <w:sz w:val="20"/>
          <w:szCs w:val="20"/>
          <w:lang w:val="en-US"/>
        </w:rPr>
      </w:r>
    </w:p>
    <w:p>
      <w:pPr>
        <w:pStyle w:val="Normal"/>
        <w:ind w:firstLine="567"/>
        <w:jc w:val="both"/>
        <w:rPr/>
      </w:pPr>
      <w:r>
        <w:rPr>
          <w:b/>
          <w:sz w:val="23"/>
          <w:szCs w:val="23"/>
        </w:rPr>
        <w:t>Актуальність теми та постановка проблеми</w:t>
      </w:r>
      <w:r>
        <w:rPr>
          <w:sz w:val="23"/>
          <w:szCs w:val="23"/>
        </w:rPr>
        <w:t xml:space="preserve">. В умовах розвитку постіндустріального суспільства все більше зростає роль наукової інформації як важливого фактору глобальної трансформації природи і людини. Тому особливого значення набуває географічний підхід до осмислення розвитку наукових процесів з метою вдосконалення світогляду вченого стосовно вищезгаданих питань. </w:t>
      </w:r>
    </w:p>
    <w:p>
      <w:pPr>
        <w:pStyle w:val="Normal"/>
        <w:ind w:firstLine="567"/>
        <w:jc w:val="both"/>
        <w:rPr/>
      </w:pPr>
      <w:r>
        <w:rPr>
          <w:sz w:val="23"/>
          <w:szCs w:val="23"/>
        </w:rPr>
        <w:t xml:space="preserve">В цьому контексті особливою актуальністю характеризуються сучасний стан і перспективи розвитку географічної науки в цілому та суспільної географії зокрема. Проблема розвитку географічних знань в Україні є складовою частиною глобальної проблематики визначення стратегічних шляхів трансформації наукового пізнання, як важливої умови переходу людини від невігластва до вищого, тобто об’єктивно-нормативного знання. </w:t>
      </w:r>
    </w:p>
    <w:p>
      <w:pPr>
        <w:pStyle w:val="Normal"/>
        <w:ind w:firstLine="567"/>
        <w:jc w:val="both"/>
        <w:rPr/>
      </w:pPr>
      <w:r>
        <w:rPr>
          <w:b/>
          <w:sz w:val="23"/>
          <w:szCs w:val="23"/>
        </w:rPr>
        <w:t>Аналіз публікацій.</w:t>
      </w:r>
      <w:r>
        <w:rPr>
          <w:sz w:val="23"/>
          <w:szCs w:val="23"/>
        </w:rPr>
        <w:t xml:space="preserve"> За результатами досліджень багатьох вчених подальший розвиток суспільно-географічної діяльності пов'язаний з питанням про формування наукової картини світу. У зв’язку з цим О. Топчієв виділяє такі етапи еволюції науки як: теологічна картина світу → фізична картина світу → природнича картина світу. Важливим елементом формування природничої картини світу розглядаються суспільно-географічні дослідження. В. Грицевич при цьому відзначає, що суспільно-географічне пізнання світу – це така важлива категорія, яка «… позначає діяльність, спрямовану на отримання, збереження та передачу суспільно-географічних знань» [2, с. 20]. На кожному етапі історичної періодизації географічної науки необхідно враховувати методологічну орієнтацію та відповідні їй парадигмальні, тобто об’єктивно-нормативні основи розвитку пізнавального процесу [10, с. 14]. Таким чином проблеми, що пов’язані з трансформацією суспільства і природи стимулюють багатьох вчених до пошуку шляхів вдосконалення загальнонаукової і конкретно географічної методології дослідження. При цьому все більше уваги приділяється взаємозв’язку між географією та сакральною наукою, внаслідок чого стало можливим відродження і подальший розвиток сакральної географії. Такі аспекти розвитку географічних знань відзначені в працях О. Шаблія, С. Павлова, К. Мезенцева, О. Любіцевої, І. Ровенчака, Л. Шевчук, А. Ковальчука, Т. Фадеєвої та інших вітчизняних учених. При цьому як і раніше дуже актуальним є питання удосконалення методики сакрально-географічних досліджень як основи розвитку теорії і практики суспільної географії. </w:t>
      </w:r>
    </w:p>
    <w:p>
      <w:pPr>
        <w:pStyle w:val="Normal"/>
        <w:ind w:firstLine="567"/>
        <w:jc w:val="both"/>
        <w:rPr/>
      </w:pPr>
      <w:r>
        <w:rPr>
          <w:b/>
          <w:sz w:val="23"/>
          <w:szCs w:val="23"/>
        </w:rPr>
        <w:t>Мета і постановка завдань</w:t>
      </w:r>
      <w:r>
        <w:rPr>
          <w:sz w:val="23"/>
          <w:szCs w:val="23"/>
        </w:rPr>
        <w:t>. Метою даної статті є обґрунтування доцільності використання етимологічного методу в сучасній науці, зокрема на прикладі його застосування в процесі сакрально-географічних досліджень. У відповідності до поставленої мети необхідно вирішити наступні завдання:</w:t>
      </w:r>
    </w:p>
    <w:p>
      <w:pPr>
        <w:pStyle w:val="Normal"/>
        <w:ind w:firstLine="567"/>
        <w:jc w:val="both"/>
        <w:rPr>
          <w:sz w:val="23"/>
          <w:szCs w:val="23"/>
        </w:rPr>
      </w:pPr>
      <w:r>
        <w:rPr>
          <w:sz w:val="23"/>
          <w:szCs w:val="23"/>
        </w:rPr>
        <w:t xml:space="preserve">– </w:t>
      </w:r>
      <w:r>
        <w:rPr>
          <w:sz w:val="23"/>
          <w:szCs w:val="23"/>
        </w:rPr>
        <w:t>розкрити історичні витоки і сутність етимологічного методу;</w:t>
      </w:r>
    </w:p>
    <w:p>
      <w:pPr>
        <w:pStyle w:val="Normal"/>
        <w:ind w:firstLine="567"/>
        <w:jc w:val="both"/>
        <w:rPr/>
      </w:pPr>
      <w:r>
        <w:rPr>
          <w:sz w:val="23"/>
          <w:szCs w:val="23"/>
        </w:rPr>
        <w:t xml:space="preserve">– </w:t>
      </w:r>
      <w:r>
        <w:rPr>
          <w:sz w:val="23"/>
          <w:szCs w:val="23"/>
        </w:rPr>
        <w:t xml:space="preserve">застосувати даний метод для вдосконалення наукової термінології в сфері сучасних суспільно-географічних досліджень. </w:t>
      </w:r>
    </w:p>
    <w:p>
      <w:pPr>
        <w:pStyle w:val="Normal"/>
        <w:ind w:firstLine="567"/>
        <w:jc w:val="both"/>
        <w:rPr/>
      </w:pPr>
      <w:r>
        <w:rPr>
          <w:b/>
          <w:sz w:val="23"/>
          <w:szCs w:val="23"/>
        </w:rPr>
        <w:t>Виклад основного матеріалу</w:t>
      </w:r>
      <w:r>
        <w:rPr>
          <w:sz w:val="23"/>
          <w:szCs w:val="23"/>
        </w:rPr>
        <w:t>. В цілому наука «визначається як сфера людської діяльності, функцією якої є вироблення і теоретична систематизація об'єктивних знань про дійсність» [8, с. 27]. Вітчизняні географи Я.Б. Олійник і А.В. Степаненко розглядають науку як важливу складову частину всезагальних продуктивних сил. Вони відзначають, що наука – сфера людської діяльності, функцією якої є вироблення й використання теоретично систематизованих знань про дійсність. «Поняття «наука» включає в себе як діяльність зі здобування нового знання, так і результат цієї діяльності – суму набутих на даний момент наукових знань» [9, с. 13]. У вузькому значенні слова термін «наука» вживається для позначення різних галузей об’єктивного пізнання світу: фізика, хімія, географія тощо.</w:t>
      </w:r>
    </w:p>
    <w:p>
      <w:pPr>
        <w:pStyle w:val="Normal"/>
        <w:ind w:firstLine="567"/>
        <w:jc w:val="both"/>
        <w:rPr/>
      </w:pPr>
      <w:r>
        <w:rPr>
          <w:sz w:val="23"/>
          <w:szCs w:val="23"/>
        </w:rPr>
        <w:t>Надалі ми виходимо з того, що наука в цілому, це сфера діяльності людини, пов'язана із здобуттям, теоретичною систематизацією і практичним застосуванням об’єктивно-суб’єктивних знань про навколишній світ та значення людини в розвитку даного світу. В результаті наукової діяльності накопичена взаємопов’язана сукупність знань по різним відомим людству питанням про природу, суспільство та іншим проявам навколишньої реальності. Наука характеризується здобуттям і поширенням об’єктивно-достовірних знань на відміну, наприклад, від буденно-життєвої інформації та відповідних уявлень багатьох людей. Тому наукові знання – це специфічна форма віддзеркалення дійсності в свідомості людини, поряд з такими формами пізнання як релігія, мистецтво, містика, інтуїція, культура, філософія, тощо. У ХХ столітті наука перетворилася на потужну продуктивну силу суспільства. При цьому наукова діяльність настільки ускладнилася, що виникла необхідність в створенні наукознавства – особливої наукової дисципліни, що розкриває силу і можливості наукового пізнання, а також займається комплексним дослідженням і теоретичним узагальненням досвіду функціонування наукових систем [6, с. 10]. За допомогою наукознавства формується аналіз поняття про наукову картину світу в цілому і про географічну діяльність зокрема.</w:t>
      </w:r>
    </w:p>
    <w:p>
      <w:pPr>
        <w:pStyle w:val="Normal"/>
        <w:ind w:firstLine="567"/>
        <w:jc w:val="both"/>
        <w:rPr/>
      </w:pPr>
      <w:r>
        <w:rPr>
          <w:sz w:val="23"/>
          <w:szCs w:val="23"/>
        </w:rPr>
        <w:t xml:space="preserve">З точки зору наукознавства поняття «наукова картина світу» включає такі елементи як загальнонаукові, природничо-наукові і суспільно-наукові знання про навколишню дійсність. Загальнонаукова картина світу виявляється як концептуальна система, отримана в результаті синтезу фундаментальних знань, з врахуванням результатів діяльності представників різних наук. У основі такого синтезованого узагальнення лежать філософські і традиційні знання вищого інтелектуального порядку. Складовою частиною загальнонаукової картини світу є природничо-наукові знання. В цілому природничо-наукова картина світу формується на основі взаємозв'язку природознавства і філософії, «її можна також охарактеризувати як синтез найважливіших досягнень природничих наук, їх принципів, законів і пояснень, що дає цілісне розуміння світу як рухомої матерії, його розвитку, походження світу і людини» [6, с. 11]. Природничо-наукова картина світу передбачає системне поєднання теоретичної інформації та перевірених спостереженнями практичних знань. При цьому враховується цілісна сукупність різних спеціальних наук, кожна з яких формує свою специфічну картину (модель) світу. У системі природничо-наукових знань найбільш розробленою є фізична картина світу, як своєрідна модель природи, що побудована на основі систематизації загальних положень, принципів, теорій і гіпотез розвитку матеріального світу. Як складові частини природничо-наукової картини світу розглядається біологічна, хімічна, географічна, астрономічна та інші моделі і образи світу. </w:t>
      </w:r>
    </w:p>
    <w:p>
      <w:pPr>
        <w:pStyle w:val="Normal"/>
        <w:ind w:firstLine="567"/>
        <w:jc w:val="both"/>
        <w:rPr/>
      </w:pPr>
      <w:r>
        <w:rPr>
          <w:sz w:val="23"/>
          <w:szCs w:val="23"/>
        </w:rPr>
        <w:t>Сутність суспільно-наукової картини світу зазвичай розкривається за допомогою суспільствознавства, як інтегральної науки про сукупність всіх соціальних організацій, які існували, існують і розвиваються в межах антропосфери. Оскільки суспільство є об'єктом вивчення не лише соціології, соціально-наукові знання формуються за допомогою філософії, історії, географії, антропології, культурології та інших сфер пізнання людства. Суспільно-наукова картина світу відрізняється більшою динамічністю, ніж природничо-наукова модель дійсності, що нас оточує. Для формування повнішого суспільно-наукового образу навколишнього світу необхідно удосконалити методологічні концепції і доповнити їх такими методами наукового пізнання, які допоможуть дослідникові: по-перше, максимально об'єктивно вивчати найважливіші особливості та закономірності розвитку суспільства; по друге, звести до мінімуму або хоч би прагнути до зменшення суб'єктивного впливу в процесі наукової діяльності. Яскравим прикладом мінливості та суб'єктивності при формуванні суспільно-наукової картини світу є перехід при розгляді світового історичного процесу від формаційного підходу, що панував раніше, до цивілізаційного підходу. Основою такого підходу є концепція поступального розвитку єдиної світової цивілізації як системної сукупності різних, але взаємопов'язаних між собою регіональних субцивілізацій.</w:t>
      </w:r>
    </w:p>
    <w:p>
      <w:pPr>
        <w:pStyle w:val="Normal"/>
        <w:ind w:firstLine="567"/>
        <w:jc w:val="both"/>
        <w:rPr/>
      </w:pPr>
      <w:r>
        <w:rPr>
          <w:sz w:val="23"/>
          <w:szCs w:val="23"/>
        </w:rPr>
        <w:t>З точки зору географії культури актуальним є питання про значення сакральної географії в процесі формування загальнонаукового світогляду людини. Оскільки саме географія являє собою унікальне поєднання природничих і суспільних наук, вона має важливе значення в розвитку як природничо-наукової так і суспільно-наукової моделі світу. Загальновизнано, що в основі географічної картини світу розглядають наукові знання, накопичені людством впродовж всієї історії розвитку географії. У свою чергу наукова географічна картина світу є підґрунтям знань, які отримані і перевірені в ході дослідницької та практичної роботи в сфері сучасної географії. Таким чином географічна картина світу відображає уявлення людини про природу і суспільство та її стосунки до них.</w:t>
      </w:r>
    </w:p>
    <w:p>
      <w:pPr>
        <w:pStyle w:val="Normal"/>
        <w:ind w:firstLine="567"/>
        <w:jc w:val="both"/>
        <w:rPr/>
      </w:pPr>
      <w:r>
        <w:rPr>
          <w:sz w:val="23"/>
          <w:szCs w:val="23"/>
        </w:rPr>
        <w:t xml:space="preserve">Аналіз різних науково-філософських шкіл і вчень пізнання видимого і невидимого світу свідчить про те, що за всю історію людства виділяється безліч джерел і засобів здобуття інформації. В цілому всі ці джерела можна представити як два взаємопов'язаних і універсальних об'єкта пізнання: по-перше, Бог і різні прояви Божественного ведення; по друге, Природа і всілякі форми природно-матеріальної інформації. Першопочатково і більшу частину історичного розвитку різних народів і цивілізацій світу як загальний об'єкт пізнання розглядався Бог або різні Божественні прояви надприродного походження. Тому основними джерелами знань довгий час були теологія та міфологія. Таким чином, сформувалися і розвивалися релігійний та міфологічний типи свідомості, як здатність людини сприймати навколишній світ і образно відображувати його в своєму мисленні. Починаючи з ІV – ІІІ тисячоліть до н.е. на Сході (Єгипет, Месопотамія, Індія) зародилися зачатки філософської думки. В результаті сформувався філософський тип свідомості і, залежно від філософських поглядів, у людей виявлялися різні види світогляду [11, c. 8]. </w:t>
      </w:r>
    </w:p>
    <w:p>
      <w:pPr>
        <w:pStyle w:val="Normal"/>
        <w:ind w:firstLine="567"/>
        <w:jc w:val="both"/>
        <w:rPr/>
      </w:pPr>
      <w:r>
        <w:rPr>
          <w:sz w:val="23"/>
          <w:szCs w:val="23"/>
        </w:rPr>
        <w:t xml:space="preserve">Отже, для досягнення поставленої мети дослідження необхідно враховувати, по-перше, філософські аспекти і передумови зародження та розвитку географічних знань, по-друге, історичний взаємозв’язок між географією та сакральною наукою як об’єктивною основою розвитку пізнавального процесу. </w:t>
      </w:r>
    </w:p>
    <w:p>
      <w:pPr>
        <w:pStyle w:val="Normal"/>
        <w:ind w:firstLine="567"/>
        <w:jc w:val="both"/>
        <w:rPr/>
      </w:pPr>
      <w:r>
        <w:rPr>
          <w:sz w:val="23"/>
          <w:szCs w:val="23"/>
        </w:rPr>
        <w:t xml:space="preserve">Сакрально-наукові джерела сучасної географії безпосередньо пов’язані з християнською традицією. Наприклад, деякі витоки цих знань походять з Біблійних джерел, що доктринально обґрунтовано і викладено в працях блаженного Августина (354-430 н.е.), єпископа Іппонського (Північна Африка). Таким чином історія розвитку людства свідчить про те, що фундаментальною основою науки є традиція як сукупність сакральних знань, що перщопочатково походять не від людського, а від Божественного, тобто надприродного джерела [1]. Тому древні наукові знання були складовою частиною єдиної сакральної науки. До епохи нового часу географія також розвивалася на основі сакрально-наукових знань. В результаті «традиційні суспільства сприйняли вплив простору на людське буття в термінах сакральної географії» [5, с.72]. З точки зору сакральної географії природниче (природа), штучне (культура) і надприродне (релігія) сприймались як одне ціле. На основі такого інтегрального підходу природні умови і всі аспекти соціального буття були пов’язані єдністю сакрального простору, що забезпечувало єдність самої географії та її сакральний зв'язок з іншими традиційними науками. </w:t>
      </w:r>
    </w:p>
    <w:p>
      <w:pPr>
        <w:pStyle w:val="Normal"/>
        <w:ind w:firstLine="567"/>
        <w:jc w:val="both"/>
        <w:rPr/>
      </w:pPr>
      <w:r>
        <w:rPr>
          <w:sz w:val="23"/>
          <w:szCs w:val="23"/>
        </w:rPr>
        <w:t>Одна з найважливіших особливостей будь-якої науки – теоретична систематизація різних знань про об’єкт досліджень. До числа таких систематизаторів відноситься вчений-енциклопедист Ісідор Севільський (бл. 560 – 636 н.е.). Народився він в Карфагені, у відомій родині, яка після захоплення міста Візантією переселилася до Іспанії. Рано осиротівши, Ісідор був вихований братом Леандром, єпископом Севільї, важливим культурним центром того часу. Отримавши гарну освіту, після смерті брата в 600 році, Ісідор стає архієпископом Севільї [3, с. 57].</w:t>
      </w:r>
    </w:p>
    <w:p>
      <w:pPr>
        <w:pStyle w:val="Normal"/>
        <w:ind w:firstLine="567"/>
        <w:jc w:val="both"/>
        <w:rPr/>
      </w:pPr>
      <w:r>
        <w:rPr>
          <w:sz w:val="23"/>
          <w:szCs w:val="23"/>
        </w:rPr>
        <w:t xml:space="preserve">В середньовіччі систематизація в науці передбачала взаємозв’язок світських і сакральних знань. Одна з найважливіших праць Ісідора Севільського, яка здійснила значний вплив на розвиток географічної науки, називається «Початки, або Етимології». Даний твір складається із 20 книг, в яких містяться найважливіші енциклопедичні знання космографічного і географічного характеру. При цьому автор викладає свої погляди на основі сакрально-наукових підходів і у відповідності з Біблійною традицією. Найважливішим методологічним підґрунтям творів Ісідора є принцип етимологій. Сутність етимологічного методу полягає в тому, що основна ідея та значення будь-якої речі можуть бути визначені виходячи з самої її назви. Оскільки слово і назва об’єкту не виникає довільно, етимологія пояснює не тільки походження, але і розкриває об’єктивно-наукову сутність будь-якого терміну. Метод етимологій передбачає не лише пошук походження слова через дослідження його кореневої основи, але і виявленні близьких за значенням термінів, а також визначення можливих шляхів переходу слова із однієї мови в мови інших народів світу. </w:t>
      </w:r>
    </w:p>
    <w:p>
      <w:pPr>
        <w:pStyle w:val="Normal"/>
        <w:ind w:firstLine="567"/>
        <w:jc w:val="both"/>
        <w:rPr/>
      </w:pPr>
      <w:r>
        <w:rPr>
          <w:sz w:val="23"/>
          <w:szCs w:val="23"/>
        </w:rPr>
        <w:t>У відповідності із запропонованим методом в ХІІ і ХІ</w:t>
      </w:r>
      <w:r>
        <w:rPr>
          <w:sz w:val="23"/>
          <w:szCs w:val="23"/>
          <w:lang w:val="en-US"/>
        </w:rPr>
        <w:t>V</w:t>
      </w:r>
      <w:r>
        <w:rPr>
          <w:sz w:val="23"/>
          <w:szCs w:val="23"/>
        </w:rPr>
        <w:t xml:space="preserve"> книгах «Етимологій» Ісідор викладає сакрально-географічні відомості про Ойкумену. Наприклад, на основі Біблійної традиції він пояснює слово «рай» (парадис), яке в перекладі з грецької означає «сад» і в Європі називається Едем (Еден), що значить «насолода» чи «сад насолоди». При цьому згадується сакральне джерело, яке дає початок таким великим річкам як Ганг (Фізон), що протікає по Індії, Ніл (Геон), що огинає Ефіопію і зрошує своїми водами землі Єгипту, а також Тигр і Єфрат, що протікають по Месопотамії.</w:t>
      </w:r>
    </w:p>
    <w:p>
      <w:pPr>
        <w:pStyle w:val="Normal"/>
        <w:ind w:firstLine="567"/>
        <w:jc w:val="both"/>
        <w:rPr/>
      </w:pPr>
      <w:r>
        <w:rPr>
          <w:sz w:val="23"/>
          <w:szCs w:val="23"/>
        </w:rPr>
        <w:t xml:space="preserve">Сучасна географія також потребує застосування методу етимологій. Прикладом використання даного методу може бути необхідність вдосконалення понятійно-термінологічного апарату при здійсненні сакрально-географічних досліджень. Термін «сакральний» походить від латинського слова </w:t>
      </w:r>
      <w:r>
        <w:rPr>
          <w:sz w:val="23"/>
          <w:szCs w:val="23"/>
          <w:lang w:val="en-US"/>
        </w:rPr>
        <w:t>sacrum</w:t>
      </w:r>
      <w:r>
        <w:rPr>
          <w:sz w:val="23"/>
          <w:szCs w:val="23"/>
        </w:rPr>
        <w:t xml:space="preserve"> – священна річ або дія, що стосується релігійного культу і ритуалу [4, с. 489]. Індоєвропейське коріння сакральності пов’язане з такими значеннями як «святкувати, святити, освячувати». В давньоруському розумінні сакральність асоціюється з поняттями «святий», «святковий», «святиня» [12, с. 310]. В сучасному значенні «сакральний» передбачає зв’язок відповідного об’єкту з релігійно-шанобливою, божественною і дорогою святинею. Відповідно, сакралізація об’єкту передбачає надання предметам, явищам і людям священного, релігійного змісту. Французький соціолог Е. Дзюркгейм стверджував, що через сакральне проявляється природнича і духовна природа як основа людства, яка відображує його суспільно-колективістську сутність на противагу індивідуалістичному існуванню. Сакралізації протиставляється секуляризація, як процес десакралізації різних сфер людської діяльності. Протягом ХІХ–ХХ століть саме десакралізація наукового пізнання сприяла деградації науки в цілому та географії зокрема. Ми вважаємо, що одна з головних причин кризи в системі географічних знань – це відмова багатьох вчених від традиційних сакрально-наукових підходів при проведенні різноманітних досліджень. При цьому в науці почали домінувати природничо-наукові концепції та методи пізнання природи і суспільства.</w:t>
      </w:r>
    </w:p>
    <w:p>
      <w:pPr>
        <w:pStyle w:val="Normal"/>
        <w:ind w:firstLine="567"/>
        <w:jc w:val="both"/>
        <w:rPr/>
      </w:pPr>
      <w:r>
        <w:rPr>
          <w:sz w:val="23"/>
          <w:szCs w:val="23"/>
        </w:rPr>
        <w:t xml:space="preserve">В результаті основи сучасної географії сформувалися на обмежених природничо-наукових принципах класичної науки, яка передбачає вивчення природи і суспільства за рахунок чуттєво-матеріалістичної свідомості. За допомогою етимологічного методу сутність сакральної географії розкривається як різновид священної науки, яка визнає реальність і можливість пізнання як видимого так і невидимого світу. Таким чином сакральна географія – це наука, яка вивчає духовні, соціальні та фізичні особливості й закономірності розвитку географічної оболонки на основі взаємозв’язку з традиційними першоджерелами інформації. </w:t>
      </w:r>
    </w:p>
    <w:p>
      <w:pPr>
        <w:pStyle w:val="Normal"/>
        <w:ind w:firstLine="567"/>
        <w:jc w:val="both"/>
        <w:rPr/>
      </w:pPr>
      <w:r>
        <w:rPr>
          <w:b/>
          <w:sz w:val="23"/>
          <w:szCs w:val="23"/>
        </w:rPr>
        <w:t>Висновки.</w:t>
      </w:r>
      <w:r>
        <w:rPr>
          <w:sz w:val="23"/>
          <w:szCs w:val="23"/>
        </w:rPr>
        <w:t xml:space="preserve"> Значення етимологічного методу полягає в тому, що з його допомогою можна, по-перше, більш повно розкрити сутність сакральної географії та інших проявів сакрально-наукового знання; по-друге, даний метод дозволяє визначити основне значення слова і на цій основі вдосконалювати науковий понятійно-термінологічний апарат з метою підвищення ефективності суспільно-географічних досліджень. Отже, для успішного вирішення проблеми визначення стратегічних шляхів розвитку географії необхідно синтезувати природничо-наукові та сакрально-наукові підходи щодо вивчення суспільства і географічної оболонки в цілому.</w:t>
      </w:r>
    </w:p>
    <w:p>
      <w:pPr>
        <w:pStyle w:val="Normal"/>
        <w:ind w:firstLine="567"/>
        <w:jc w:val="center"/>
        <w:rPr>
          <w:b/>
          <w:b/>
          <w:bCs/>
          <w:i/>
          <w:i/>
          <w:sz w:val="22"/>
          <w:szCs w:val="22"/>
        </w:rPr>
      </w:pPr>
      <w:r>
        <w:rPr>
          <w:b/>
          <w:bCs/>
          <w:i/>
          <w:sz w:val="22"/>
          <w:szCs w:val="22"/>
        </w:rPr>
        <w:t>Література</w:t>
      </w:r>
    </w:p>
    <w:p>
      <w:pPr>
        <w:pStyle w:val="Style15"/>
        <w:widowControl/>
        <w:numPr>
          <w:ilvl w:val="0"/>
          <w:numId w:val="1"/>
        </w:numPr>
        <w:tabs>
          <w:tab w:val="clear" w:pos="708"/>
          <w:tab w:val="left" w:pos="284" w:leader="none"/>
        </w:tabs>
        <w:autoSpaceDE w:val="true"/>
        <w:ind w:left="284" w:hanging="284"/>
        <w:jc w:val="both"/>
        <w:rPr>
          <w:i/>
          <w:i/>
          <w:sz w:val="22"/>
          <w:szCs w:val="22"/>
          <w:lang w:val="uk-UA"/>
        </w:rPr>
      </w:pPr>
      <w:r>
        <w:rPr>
          <w:i/>
          <w:sz w:val="22"/>
          <w:szCs w:val="22"/>
          <w:lang w:val="uk-UA"/>
        </w:rPr>
        <w:t>Генон Р</w:t>
      </w:r>
      <w:r>
        <w:rPr>
          <w:i/>
          <w:sz w:val="22"/>
          <w:szCs w:val="22"/>
        </w:rPr>
        <w:t>. Очерки о традиции и метафизике</w:t>
      </w:r>
      <w:r>
        <w:rPr>
          <w:i/>
          <w:sz w:val="22"/>
          <w:szCs w:val="22"/>
          <w:lang w:val="uk-UA"/>
        </w:rPr>
        <w:t xml:space="preserve"> / Рене Генон. ; п</w:t>
      </w:r>
      <w:r>
        <w:rPr>
          <w:i/>
          <w:sz w:val="22"/>
          <w:szCs w:val="22"/>
        </w:rPr>
        <w:t>ер. с фр. В.Ю. Быстрова. – Спб. : Азбука, 2000. – 320 с.</w:t>
      </w:r>
    </w:p>
    <w:p>
      <w:pPr>
        <w:pStyle w:val="Style15"/>
        <w:widowControl/>
        <w:numPr>
          <w:ilvl w:val="0"/>
          <w:numId w:val="1"/>
        </w:numPr>
        <w:tabs>
          <w:tab w:val="clear" w:pos="708"/>
          <w:tab w:val="left" w:pos="284" w:leader="none"/>
        </w:tabs>
        <w:autoSpaceDE w:val="true"/>
        <w:ind w:left="284" w:hanging="284"/>
        <w:jc w:val="both"/>
        <w:rPr/>
      </w:pPr>
      <w:r>
        <w:rPr>
          <w:i/>
          <w:sz w:val="22"/>
          <w:szCs w:val="22"/>
          <w:lang w:val="uk-UA"/>
        </w:rPr>
        <w:t>Грицевич В. Головні категорії та поняття суспільно-географічного пізнання дійсності / Володимир Грицевич // Часопис соціально-економічної географії. – Х. : ХНУ імені В.Н. Каразіна,2010. – Вип. 9 (2). – С. 19 – 24.</w:t>
      </w:r>
    </w:p>
    <w:p>
      <w:pPr>
        <w:pStyle w:val="Style15"/>
        <w:widowControl/>
        <w:numPr>
          <w:ilvl w:val="0"/>
          <w:numId w:val="1"/>
        </w:numPr>
        <w:tabs>
          <w:tab w:val="clear" w:pos="708"/>
          <w:tab w:val="left" w:pos="284" w:leader="none"/>
        </w:tabs>
        <w:autoSpaceDE w:val="true"/>
        <w:ind w:left="284" w:hanging="284"/>
        <w:jc w:val="both"/>
        <w:rPr>
          <w:i/>
          <w:i/>
          <w:sz w:val="22"/>
          <w:szCs w:val="22"/>
        </w:rPr>
      </w:pPr>
      <w:r>
        <w:rPr>
          <w:i/>
          <w:sz w:val="22"/>
          <w:szCs w:val="22"/>
        </w:rPr>
        <w:t>Дитмар А. Д. От Птолемея до Колумба / Андрей Борисович Дитмар. – М. : Мысль, 1989. – 253 с.</w:t>
      </w:r>
    </w:p>
    <w:p>
      <w:pPr>
        <w:pStyle w:val="Style15"/>
        <w:widowControl/>
        <w:numPr>
          <w:ilvl w:val="0"/>
          <w:numId w:val="1"/>
        </w:numPr>
        <w:tabs>
          <w:tab w:val="clear" w:pos="708"/>
          <w:tab w:val="left" w:pos="284" w:leader="none"/>
        </w:tabs>
        <w:autoSpaceDE w:val="true"/>
        <w:ind w:left="284" w:hanging="284"/>
        <w:jc w:val="both"/>
        <w:rPr/>
      </w:pPr>
      <w:r>
        <w:rPr>
          <w:i/>
          <w:sz w:val="22"/>
          <w:szCs w:val="22"/>
          <w:lang w:val="uk-UA"/>
        </w:rPr>
        <w:t>Дорошенко Т.С.</w:t>
      </w:r>
      <w:r>
        <w:rPr>
          <w:i/>
          <w:sz w:val="22"/>
          <w:szCs w:val="22"/>
        </w:rPr>
        <w:t xml:space="preserve"> </w:t>
      </w:r>
      <w:r>
        <w:rPr>
          <w:i/>
          <w:sz w:val="22"/>
          <w:szCs w:val="22"/>
          <w:lang w:val="uk-UA"/>
        </w:rPr>
        <w:t>Великий комплексний словник української мови : довідкове видання / Тетяна Сергіївна Дорошенко – Х. : Торсінг плюс, 2009. – 768 с.</w:t>
      </w:r>
    </w:p>
    <w:p>
      <w:pPr>
        <w:pStyle w:val="Style15"/>
        <w:widowControl/>
        <w:numPr>
          <w:ilvl w:val="0"/>
          <w:numId w:val="1"/>
        </w:numPr>
        <w:tabs>
          <w:tab w:val="clear" w:pos="708"/>
          <w:tab w:val="left" w:pos="284" w:leader="none"/>
        </w:tabs>
        <w:autoSpaceDE w:val="true"/>
        <w:ind w:left="284" w:hanging="284"/>
        <w:jc w:val="both"/>
        <w:rPr>
          <w:i/>
          <w:i/>
          <w:sz w:val="22"/>
          <w:szCs w:val="22"/>
          <w:lang w:val="uk-UA"/>
        </w:rPr>
      </w:pPr>
      <w:r>
        <w:rPr>
          <w:i/>
          <w:sz w:val="22"/>
          <w:szCs w:val="22"/>
        </w:rPr>
        <w:t>Дугин А.Г. Философия Политики / Александр Дугин. – М. : Арктогея, 2004. – 616 с.</w:t>
      </w:r>
    </w:p>
    <w:p>
      <w:pPr>
        <w:pStyle w:val="Style15"/>
        <w:widowControl/>
        <w:numPr>
          <w:ilvl w:val="0"/>
          <w:numId w:val="1"/>
        </w:numPr>
        <w:tabs>
          <w:tab w:val="clear" w:pos="708"/>
          <w:tab w:val="left" w:pos="284" w:leader="none"/>
        </w:tabs>
        <w:autoSpaceDE w:val="true"/>
        <w:ind w:left="284" w:hanging="284"/>
        <w:jc w:val="both"/>
        <w:rPr/>
      </w:pPr>
      <w:r>
        <w:rPr>
          <w:i/>
          <w:sz w:val="22"/>
          <w:szCs w:val="22"/>
          <w:lang w:val="uk-UA"/>
        </w:rPr>
        <w:t>Максаковский В.П. Географическая культура : учеб. пособ. [для студентов вузов] / Владимир Павлович Максаковский. – М. : Гуманит. изд. центр ВЛАДОС. – 1998. – 416 с.</w:t>
      </w:r>
    </w:p>
    <w:p>
      <w:pPr>
        <w:pStyle w:val="Style15"/>
        <w:widowControl/>
        <w:numPr>
          <w:ilvl w:val="0"/>
          <w:numId w:val="1"/>
        </w:numPr>
        <w:tabs>
          <w:tab w:val="clear" w:pos="708"/>
          <w:tab w:val="left" w:pos="284" w:leader="none"/>
        </w:tabs>
        <w:autoSpaceDE w:val="true"/>
        <w:ind w:left="284" w:hanging="284"/>
        <w:jc w:val="both"/>
        <w:rPr>
          <w:i/>
          <w:i/>
          <w:sz w:val="22"/>
          <w:szCs w:val="22"/>
          <w:lang w:val="uk-UA"/>
        </w:rPr>
      </w:pPr>
      <w:r>
        <w:rPr>
          <w:i/>
          <w:sz w:val="22"/>
          <w:szCs w:val="22"/>
          <w:lang w:val="uk-UA"/>
        </w:rPr>
        <w:t>Мезенцев К. Методи дослідження географії релігії: доцільність використання, систематизація, потенціал картографічного та центрографічного методів / К. Мезенцев, Ю. Когатько // Вісник Київського національного університету імені Тараса Шевченка. – К. : Видавничо-поліграфічний центр «Київський університет», 2009. – Вип. 56. – С. 30 – 36.</w:t>
      </w:r>
    </w:p>
    <w:p>
      <w:pPr>
        <w:pStyle w:val="Style15"/>
        <w:widowControl/>
        <w:numPr>
          <w:ilvl w:val="0"/>
          <w:numId w:val="1"/>
        </w:numPr>
        <w:tabs>
          <w:tab w:val="clear" w:pos="708"/>
          <w:tab w:val="left" w:pos="284" w:leader="none"/>
        </w:tabs>
        <w:autoSpaceDE w:val="true"/>
        <w:ind w:left="284" w:hanging="284"/>
        <w:jc w:val="both"/>
        <w:rPr/>
      </w:pPr>
      <w:r>
        <w:rPr>
          <w:i/>
          <w:sz w:val="22"/>
          <w:szCs w:val="22"/>
          <w:lang w:val="uk-UA"/>
        </w:rPr>
        <w:t xml:space="preserve">Новиков А.М. </w:t>
      </w:r>
      <w:r>
        <w:rPr>
          <w:i/>
          <w:sz w:val="22"/>
          <w:szCs w:val="22"/>
        </w:rPr>
        <w:t>Методология научного исследования /</w:t>
      </w:r>
      <w:r>
        <w:rPr>
          <w:i/>
          <w:sz w:val="22"/>
          <w:szCs w:val="22"/>
          <w:lang w:val="uk-UA"/>
        </w:rPr>
        <w:t xml:space="preserve"> А.М. Новиков, Д.А. Новиков. – М. : Книжный дом «ЛИБРИКОМ», 2010. – 280 с.</w:t>
      </w:r>
    </w:p>
    <w:p>
      <w:pPr>
        <w:pStyle w:val="Style15"/>
        <w:widowControl/>
        <w:numPr>
          <w:ilvl w:val="0"/>
          <w:numId w:val="1"/>
        </w:numPr>
        <w:tabs>
          <w:tab w:val="clear" w:pos="708"/>
          <w:tab w:val="left" w:pos="284" w:leader="none"/>
        </w:tabs>
        <w:autoSpaceDE w:val="true"/>
        <w:ind w:left="284" w:hanging="284"/>
        <w:jc w:val="both"/>
        <w:rPr>
          <w:i/>
          <w:i/>
          <w:sz w:val="22"/>
          <w:szCs w:val="22"/>
          <w:lang w:val="uk-UA"/>
        </w:rPr>
      </w:pPr>
      <w:r>
        <w:rPr>
          <w:i/>
          <w:sz w:val="22"/>
          <w:szCs w:val="22"/>
          <w:lang w:val="uk-UA"/>
        </w:rPr>
        <w:t>Олійник Я.Б. Теоретичні основи розміщення продуктивних сил і регіональної економіки / Я.Б. Олійник, А.В.Степаненко. – К. : ВГЛ Обрії, 2011. – 182 с.</w:t>
      </w:r>
    </w:p>
    <w:p>
      <w:pPr>
        <w:pStyle w:val="Style15"/>
        <w:widowControl/>
        <w:numPr>
          <w:ilvl w:val="0"/>
          <w:numId w:val="1"/>
        </w:numPr>
        <w:tabs>
          <w:tab w:val="clear" w:pos="708"/>
          <w:tab w:val="left" w:pos="284" w:leader="none"/>
        </w:tabs>
        <w:autoSpaceDE w:val="true"/>
        <w:ind w:left="284" w:hanging="284"/>
        <w:jc w:val="both"/>
        <w:rPr/>
      </w:pPr>
      <w:r>
        <w:rPr>
          <w:i/>
          <w:sz w:val="22"/>
          <w:szCs w:val="22"/>
          <w:lang w:val="uk-UA"/>
        </w:rPr>
        <w:t>Топчієв О.Г. Основи суспільної географії : підручник для студ. географ. спеціальностей вищих навч. закладів / О.Г. Топчієв. – Одеса : Астропринт, 2009. – 544 с.</w:t>
      </w:r>
    </w:p>
    <w:p>
      <w:pPr>
        <w:pStyle w:val="Style15"/>
        <w:widowControl/>
        <w:numPr>
          <w:ilvl w:val="0"/>
          <w:numId w:val="1"/>
        </w:numPr>
        <w:tabs>
          <w:tab w:val="clear" w:pos="708"/>
          <w:tab w:val="left" w:pos="284" w:leader="none"/>
        </w:tabs>
        <w:autoSpaceDE w:val="true"/>
        <w:ind w:left="284" w:hanging="284"/>
        <w:jc w:val="both"/>
        <w:rPr>
          <w:i/>
          <w:i/>
          <w:sz w:val="22"/>
          <w:szCs w:val="22"/>
          <w:lang w:val="uk-UA"/>
        </w:rPr>
      </w:pPr>
      <w:r>
        <w:rPr>
          <w:i/>
          <w:sz w:val="22"/>
          <w:szCs w:val="22"/>
          <w:lang w:val="uk-UA"/>
        </w:rPr>
        <w:t>Філософія : навч. посіб. / Л.В. Губерський, І.Ф. Надольний, В.П. Андрущенко та ін. ; за ред. І.Ф. Надольного. – К. : Вікар, 2008. – 534 с.</w:t>
      </w:r>
    </w:p>
    <w:p>
      <w:pPr>
        <w:pStyle w:val="Style15"/>
        <w:widowControl/>
        <w:numPr>
          <w:ilvl w:val="0"/>
          <w:numId w:val="1"/>
        </w:numPr>
        <w:tabs>
          <w:tab w:val="clear" w:pos="708"/>
          <w:tab w:val="left" w:pos="284" w:leader="none"/>
        </w:tabs>
        <w:autoSpaceDE w:val="true"/>
        <w:ind w:left="284" w:hanging="284"/>
        <w:jc w:val="both"/>
        <w:rPr>
          <w:sz w:val="22"/>
          <w:szCs w:val="22"/>
        </w:rPr>
      </w:pPr>
      <w:r>
        <w:rPr>
          <w:i/>
          <w:sz w:val="22"/>
          <w:szCs w:val="22"/>
        </w:rPr>
        <w:t>Этимологический словарь современного русского языка / под ред. Л.И. Фатеевой. – М. : АСТ: Восток – Запад, 2008. – 447 с.</w:t>
      </w:r>
    </w:p>
    <w:p>
      <w:pPr>
        <w:pStyle w:val="Normal"/>
        <w:ind w:firstLine="540"/>
        <w:jc w:val="both"/>
        <w:rPr>
          <w:sz w:val="22"/>
          <w:szCs w:val="22"/>
          <w:lang w:val="ru-RU"/>
        </w:rPr>
      </w:pPr>
      <w:r>
        <w:rPr>
          <w:sz w:val="22"/>
          <w:szCs w:val="2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4"/>
      <w:lang w:val="uk-UA" w:bidi="ar-SA" w:eastAsia="zh-CN"/>
    </w:rPr>
  </w:style>
  <w:style w:type="character" w:styleId="WW8Num1z0">
    <w:name w:val="WW8Num1z0"/>
    <w:qFormat/>
    <w:rPr>
      <w:i/>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val="false"/>
      <w:autoSpaceDE w:val="false"/>
      <w:spacing w:before="0" w:after="0"/>
      <w:ind w:left="720" w:hanging="0"/>
      <w:contextualSpacing/>
    </w:pPr>
    <w:rPr>
      <w:kern w:val="0"/>
      <w:szCs w:val="28"/>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39:00Z</dcterms:created>
  <dc:creator>Grechanaya</dc:creator>
  <dc:description/>
  <cp:keywords/>
  <dc:language>en-US</dc:language>
  <cp:lastModifiedBy>Grechanaya</cp:lastModifiedBy>
  <dcterms:modified xsi:type="dcterms:W3CDTF">2013-01-23T08:41:00Z</dcterms:modified>
  <cp:revision>2</cp:revision>
  <dc:subject/>
  <dc:title/>
</cp:coreProperties>
</file>