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t>УДК 911.3</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НЕНИЕ МОДЕЛЕЙ НЕЛИНЕЙНОЙ ДИНАМИКИ ПРИ ИЗУЧЕНИИ РОССИЙСКО-УКРАИНСКОГО ПРИГРАНИЧЬЯ </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Кирюхин А.М.</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ab/>
        <w:t xml:space="preserve">Украина, Российская Федерация и страны Европейского союза заинтересованы в подлинном единстве Европы без разделительных линий и воспроизводства прежних блоковых подходов. Европейская интеграция на основе консолидации приграничных пространств выступает новым мощным фактором стабилизации всей системы международных отношений на континенте, создает благоприятные условия для перехода соседствующих стран на инновационный путь развития. </w:t>
      </w:r>
    </w:p>
    <w:p>
      <w:pPr>
        <w:pStyle w:val="Normal"/>
        <w:ind w:firstLine="708"/>
        <w:jc w:val="both"/>
        <w:rPr/>
      </w:pPr>
      <w:r>
        <w:rPr>
          <w:rFonts w:cs="Times New Roman" w:ascii="Times New Roman" w:hAnsi="Times New Roman"/>
          <w:sz w:val="28"/>
          <w:szCs w:val="28"/>
        </w:rPr>
        <w:t xml:space="preserve">Приграничные территории являются базовыми площадками, где формируются равноправные отношения между сопредельными государствами, укрепляется добрососедство, развиваются современные формы экономической интег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оссийско-украинская граница постепенно приобретает роль ключевого звена в системе европейских границ, поскольку отражает две различные модели в отношении Европейского союза – партнерскую, на которую ориентируется Россия, и ассимиляционной интеграции – стратегическое направление для Украины, т.е. стратегической внешнеполитической целью является вхождение в ЕС в качестве полноправного член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уктуризация и расширение сотрудничества с помощью сформированных за последнее время еврорегионов дает дополнительные инструменты для повышения конкурентоспособности смежных региональных экономик. С этих позиций добавленная ценность приграничного сотрудничества определяется дополнительными ресурсами и инструментами, которые предоставляет такое сотрудничество для реализации инфраструктурных проектов, стимулирования общих экономических и социальных проектов, расширения возможностей при осуществлении совместных экологических и образовательных программ.</w:t>
      </w:r>
    </w:p>
    <w:p>
      <w:pPr>
        <w:pStyle w:val="Normal"/>
        <w:widowControl w:val="false"/>
        <w:ind w:firstLine="720"/>
        <w:jc w:val="both"/>
        <w:rPr/>
      </w:pPr>
      <w:r>
        <w:rPr>
          <w:rFonts w:cs="Times New Roman" w:ascii="Times New Roman" w:hAnsi="Times New Roman"/>
          <w:sz w:val="28"/>
          <w:szCs w:val="28"/>
        </w:rPr>
        <w:t xml:space="preserve">Одной из основных задач управления приграничным сотрудничеством становится выстраивание системы целей согласованного сбалансированного развития смежных регионов, которая должна отвечать требованиям внутренней иерархии, ресурсной взаимодополняемости, координации и автономности. </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вышение качества жизни населения, как ключевая задача социально-экономического развития, возможно только в том случае, когда региональная экономическая политика на смежных территориях исходит из принципов экономической и экологической безопасности трансграничных территорий, что требует, в свою очередь сбалансированного развития всех жизнеобеспечивающих секторов.</w:t>
      </w:r>
    </w:p>
    <w:p>
      <w:pPr>
        <w:pStyle w:val="Normal"/>
        <w:widowControl w:val="false"/>
        <w:ind w:firstLine="720"/>
        <w:jc w:val="both"/>
        <w:rPr/>
      </w:pPr>
      <w:r>
        <w:rPr>
          <w:rFonts w:cs="Times New Roman" w:ascii="Times New Roman" w:hAnsi="Times New Roman"/>
          <w:sz w:val="28"/>
          <w:szCs w:val="28"/>
        </w:rPr>
        <w:t>Применение математических моделей при исследовании общественно-географических процессов обеспечивает многие преимущества. Прежде всего, когда создается модель для изучения некоторой конкретной социально-экономической проблемы, то она может совпадать с моделями, которые были созданы для решения совсем других задач. Это демонстрирует развитие синергетики. Многие явления самой разной природы описываются одними и теми же уравнениями, происходят согласно одним и тем же механизмам (Хакен, 2005). В этом случае применяется известный математический аппарат к новым задачам нелинейной динамики. Такими задачами являются эволюционные процессы трансграничного сотрудничества в Европе.</w:t>
      </w:r>
    </w:p>
    <w:p>
      <w:pPr>
        <w:pStyle w:val="Normal"/>
        <w:spacing w:before="0" w:after="0"/>
        <w:ind w:firstLine="708"/>
        <w:jc w:val="both"/>
        <w:rPr/>
      </w:pPr>
      <w:r>
        <w:rPr>
          <w:rFonts w:cs="Times New Roman" w:ascii="Times New Roman" w:hAnsi="Times New Roman"/>
          <w:sz w:val="28"/>
          <w:szCs w:val="28"/>
        </w:rPr>
        <w:t>В основе трансграничного сотрудничества лежат процессы миграции, поэтому рассмотрение качественных особенностей миграционных феноменов для двух взаимодействующих регионов в рамках трансграничного сотрудничества между Россией и Украиной является исходной задачей исследования динамики трансграничных взаимодействий. В качестве базовой изучена математическая модель, описывающая динамику плотностей населения обеих приграничных областей сопредельных государств. Принципы построения вышеназванной модели подробно изложены в основополагающей работе В. Вайдлиха (2006) с учетом миграционной мотивации как внешнего, так и внутреннего типа. В частности, внешними причинами миграции является территориальная экономическая ситуация и естественная привлекательность региона. Внутренние инициации зависят от социоконфигурации населения. Это, в свою очередь, предопределяет структуру миграционного выбора – агломерацию или сегрегаци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t>математическая модель миграции двух приграничных регионов России и Украины может быть представлена в виде системы двух обыкновенных дифференциальных уравнени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363791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0" r="-10" b="-50"/>
                    <a:stretch>
                      <a:fillRect/>
                    </a:stretch>
                  </pic:blipFill>
                  <pic:spPr bwMode="auto">
                    <a:xfrm>
                      <a:off x="0" y="0"/>
                      <a:ext cx="3637915" cy="714375"/>
                    </a:xfrm>
                    <a:prstGeom prst="rect">
                      <a:avLst/>
                    </a:prstGeom>
                  </pic:spPr>
                </pic:pic>
              </a:graphicData>
            </a:graphic>
          </wp:inline>
        </w:drawing>
      </w:r>
      <w:r>
        <w:rPr>
          <w:position w:val="-50"/>
        </w:rPr>
      </w:r>
      <w:r>
        <w:rPr>
          <w:position w:val="-50"/>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1)</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r>
    </w:p>
    <w:p>
      <w:pPr>
        <w:pStyle w:val="Normal"/>
        <w:spacing w:before="0" w:after="0"/>
        <w:ind w:firstLine="708"/>
        <w:jc w:val="both"/>
        <w:rPr/>
      </w:pPr>
      <w:r>
        <w:rPr>
          <w:rFonts w:cs="Times New Roman" w:ascii="Times New Roman" w:hAnsi="Times New Roman"/>
          <w:sz w:val="28"/>
          <w:szCs w:val="28"/>
        </w:rPr>
        <w:t xml:space="preserve">В (1)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относительный прирост российского населения в приграничье,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относительный прирост соответственно украинского населени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rr</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uu</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gt; 0 являются внутренними коэффициентами агломерации населения смежных регионов, а коэффициенты взаимовлияни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ru</w:t>
      </w:r>
      <w:r>
        <w:rPr>
          <w:rFonts w:cs="Times New Roman" w:ascii="Times New Roman" w:hAnsi="Times New Roman"/>
          <w:sz w:val="28"/>
          <w:szCs w:val="28"/>
        </w:rPr>
        <w:t xml:space="preserve"> = α и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ur</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β могут принимать различные знаки для описания как агломерационных, так и сегрегационных тенденций.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rPr>
        <w:tab/>
        <w:t>Таким образом, с учетом принятия допущений (1) примет форм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302831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0" r="-12" b="-50"/>
                    <a:stretch>
                      <a:fillRect/>
                    </a:stretch>
                  </pic:blipFill>
                  <pic:spPr bwMode="auto">
                    <a:xfrm>
                      <a:off x="0" y="0"/>
                      <a:ext cx="3028315" cy="714375"/>
                    </a:xfrm>
                    <a:prstGeom prst="rect">
                      <a:avLst/>
                    </a:prstGeom>
                  </pic:spPr>
                </pic:pic>
              </a:graphicData>
            </a:graphic>
          </wp:inline>
        </w:drawing>
      </w:r>
      <w:r>
        <w:rPr>
          <w:position w:val="-50"/>
        </w:rPr>
      </w:r>
      <w:r>
        <w:rPr>
          <w:position w:val="-50"/>
        </w:rPr>
        <w:fldChar w:fldCharType="end"/>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2)</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двух обыкновенных нелинейных дифференциальных уравнений (2) может иметь положения равновес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нтерес представляет исследование пороговых ситуаций, в которых возможны переходы из устойчивого положения в неустойчивое, и наоборот. Такие критические режимы функционирования динамических систем называются бифуркационными и содержат разнообразные эффекты, характерные сугубо для нелинейных объектов. Изучены поведенческие особенности системы (2) с учетом вклада нелинейных членов.</w:t>
      </w:r>
    </w:p>
    <w:p>
      <w:pPr>
        <w:pStyle w:val="Normal"/>
        <w:ind w:firstLine="708"/>
        <w:jc w:val="both"/>
        <w:rPr/>
      </w:pPr>
      <w:r>
        <w:rPr>
          <w:rFonts w:eastAsia="Times New Roman" w:cs="Times New Roman" w:ascii="Times New Roman" w:hAnsi="Times New Roman"/>
          <w:sz w:val="28"/>
          <w:szCs w:val="28"/>
        </w:rPr>
        <w:t xml:space="preserve">Рассмотрено качественное поведение математической модели миграционных процессов на уровне регионов двух сопредельных государств. Основное внимание было уделено качественному прогнозированию параметров порядка на границах «устойчивость – неустойчивость» при смене агломеративных и сегрегативных режимов. </w:t>
      </w:r>
    </w:p>
    <w:p>
      <w:pPr>
        <w:pStyle w:val="Normal"/>
        <w:spacing w:before="0" w:after="200"/>
        <w:ind w:firstLine="708"/>
        <w:jc w:val="both"/>
        <w:rPr/>
      </w:pPr>
      <w:r>
        <w:rPr>
          <w:rFonts w:eastAsia="Times New Roman" w:cs="Times New Roman" w:ascii="Times New Roman" w:hAnsi="Times New Roman"/>
          <w:sz w:val="28"/>
          <w:szCs w:val="28"/>
        </w:rPr>
        <w:t xml:space="preserve">Данный подход </w:t>
      </w:r>
      <w:r>
        <w:rPr>
          <w:rFonts w:eastAsia="Times New Roman" w:cs="Times New Roman" w:ascii="Times New Roman" w:hAnsi="Times New Roman"/>
          <w:sz w:val="28"/>
          <w:szCs w:val="28"/>
          <w:lang w:val="uk-UA"/>
        </w:rPr>
        <w:t xml:space="preserve">к </w:t>
      </w:r>
      <w:r>
        <w:rPr>
          <w:rFonts w:eastAsia="Times New Roman" w:cs="Times New Roman" w:ascii="Times New Roman" w:hAnsi="Times New Roman"/>
          <w:sz w:val="28"/>
          <w:szCs w:val="28"/>
        </w:rPr>
        <w:t>анализу поведенческих свойств модели миграции обеспечивает выработку сценариев, позволяющих избежать нежелательные режимы взаимодействия смежных территорий и возможные социальные катастроф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3:00Z</dcterms:created>
  <dc:creator>kiryukhin</dc:creator>
  <dc:description/>
  <cp:keywords/>
  <dc:language>en-US</dc:language>
  <cp:lastModifiedBy>Kandyba</cp:lastModifiedBy>
  <dcterms:modified xsi:type="dcterms:W3CDTF">2012-10-09T17:53:00Z</dcterms:modified>
  <cp:revision>3</cp:revision>
  <dc:subject/>
  <dc:title/>
</cp:coreProperties>
</file>