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911.3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ЧАСНИЙ СТАН ЗОВНІШНЬОЕКОНОМІЧНОЇ ДІЯЛЬНОСТ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ГУЇВСЬКОГО РАЙОНУ ХАРКІВСЬКОЇ ОБЛАСТІ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.О. Кулєшова, М.О. Логвинов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ківський національний університет імені В.Н. Каразі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ивізація взаємовигідних відносин Харківської області з іншими країнами світу на основі ефективного використання регіонального експортно-імпортного потенціалу є запорукою покращення соціально-економічного становища, підвищення рівня життя населення. Враховуючи достатньо детальний стан вивчення зовнішньоекономічних зв’язків Харківської області в цілому, окремої уваги заслуговує аналіз зовнішньоторговельних зв’язків її адміністративних районів, які виступають активними учасниками зовнішньоекономічної діяльності. 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жливе місце в експортно-імпортній діяльності Харківщини відіграє Чугуївський район, розвитку зовнішньоекономічної діяльності якого сприяє вигідне економіко-географічне положення. Район </w:t>
      </w:r>
      <w:r>
        <w:rPr>
          <w:iCs/>
          <w:sz w:val="28"/>
          <w:szCs w:val="28"/>
          <w:lang w:val="uk-UA"/>
        </w:rPr>
        <w:t xml:space="preserve">розташований у центральній частині Харківської області. </w:t>
      </w:r>
      <w:r>
        <w:rPr>
          <w:sz w:val="28"/>
          <w:szCs w:val="28"/>
          <w:lang w:val="uk-UA"/>
        </w:rPr>
        <w:t xml:space="preserve">Територія району складає 114,9 тис. га, що становить 3,7% території області. Район межує на півночі – з Вовчанським, на північному сході та сході – з Печенізьким, на південному сході – з Шевченківським, на півдні – з Балаклійським, на заході – зі Зміївським та на північному заході – з Харківським районами Харківської області. Відстань до м. Харкова – 28 км від районного центру м. Чугуєва. Район має наближене сусідство з Російською Федерацією – одним із основних його торговельних партнерів [3]. </w:t>
      </w:r>
      <w:r>
        <w:rPr>
          <w:bCs/>
          <w:sz w:val="28"/>
          <w:szCs w:val="28"/>
          <w:lang w:val="uk-UA"/>
        </w:rPr>
        <w:t xml:space="preserve">Протягом останніх років Чугуївський район став найбільш промислово розвинутим в області, в загальному обсязі виробництва якого значну частку займають електроенергетика, виробництво неметалевих виробів та харчова промисловість. Район також є одним із лідерів агропромислового комплексу Харківської області. </w:t>
      </w:r>
      <w:r>
        <w:rPr>
          <w:sz w:val="28"/>
          <w:szCs w:val="28"/>
          <w:lang w:val="uk-UA"/>
        </w:rPr>
        <w:t>У Чугуївському районі створена розгалужена транспортна інфраструктура, яка дозволяє забезпечувати потреби населення району у вантажних та пасажирських перевезеннях. Загальна інвестиційна привабливість та практична зацікавленість іноземних інвесторів у використанні інвестиційного потенціалу району, зокрема індустріального майданчи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алинівка», також сприяє розвитку зовнішньоекономічної діяльності району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51780" cy="493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493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1. Підприємства Чугуївського району, що здійснюють 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економічну діяльність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Чугуївському районі поширені такі види зовнішньоекономічної діяльності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спорт та імпорт товарів, капіталів та послуг;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кова, науково-технічна, науково-виробнича, виробнича, навчальна та інша кооперація з іноземними суб’єктами господарської діяльності;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льна підприємницька діяльність між суб’єктами зовнішньоекономічної діяльності та іноземними суб’єктами господарської діяльності, що включає створення спільних підприємств різних видів і форм; 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та здійснення діяльності в галузі проведення аукціонів, виставок, торгів, конференцій тощо [2].</w:t>
      </w:r>
    </w:p>
    <w:p>
      <w:pPr>
        <w:pStyle w:val="31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ельний оборот Чугуївського району станом на 01.01.2012 р. склав 22,9 млн. дол. США. Перевага експорту над імпортом забезпечила позитивне сальдо зовнішньої торгівлі в сумі 8,3 млн. дол. США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яг </w:t>
      </w:r>
      <w:r>
        <w:rPr>
          <w:bCs/>
          <w:sz w:val="28"/>
          <w:szCs w:val="28"/>
          <w:lang w:val="uk-UA"/>
        </w:rPr>
        <w:t xml:space="preserve">експорту </w:t>
      </w:r>
      <w:r>
        <w:rPr>
          <w:sz w:val="28"/>
          <w:szCs w:val="28"/>
          <w:lang w:val="uk-UA"/>
        </w:rPr>
        <w:t>товарів склав 15,6 млн. дол. США, обсяг</w:t>
      </w:r>
      <w:r>
        <w:rPr>
          <w:bCs/>
          <w:sz w:val="28"/>
          <w:szCs w:val="28"/>
          <w:lang w:val="uk-UA"/>
        </w:rPr>
        <w:t xml:space="preserve"> імпорту</w:t>
      </w:r>
      <w:r>
        <w:rPr>
          <w:sz w:val="28"/>
          <w:szCs w:val="28"/>
          <w:lang w:val="uk-UA"/>
        </w:rPr>
        <w:t xml:space="preserve"> – 7,3 млн. дол. США.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експортно-імпортних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пераціях</w:t>
      </w:r>
      <w:r>
        <w:rPr>
          <w:sz w:val="28"/>
          <w:szCs w:val="28"/>
          <w:lang w:val="uk-UA"/>
        </w:rPr>
        <w:t xml:space="preserve"> підприємства району </w:t>
      </w:r>
      <w:r>
        <w:rPr>
          <w:bCs/>
          <w:sz w:val="28"/>
          <w:szCs w:val="28"/>
          <w:lang w:val="uk-UA"/>
        </w:rPr>
        <w:t>співпрацюють з 42 країнами світу [4].</w:t>
      </w:r>
    </w:p>
    <w:p>
      <w:pPr>
        <w:pStyle w:val="TextBodyIndent"/>
        <w:spacing w:lineRule="auto" w:line="360"/>
        <w:ind w:firstLine="567"/>
        <w:rPr/>
      </w:pPr>
      <w:r>
        <w:rPr>
          <w:bCs/>
          <w:szCs w:val="28"/>
          <w:lang w:val="uk-UA"/>
        </w:rPr>
        <w:t>Експорт товарів</w:t>
      </w:r>
      <w:r>
        <w:rPr>
          <w:szCs w:val="28"/>
          <w:lang w:val="uk-UA"/>
        </w:rPr>
        <w:t xml:space="preserve"> у 2011 р. здійснювався до 33 країни світу. Головними експортерами Чугуївського району є підприємства (рис. 1): </w:t>
      </w:r>
    </w:p>
    <w:p>
      <w:pPr>
        <w:pStyle w:val="TextBodyIndent"/>
        <w:spacing w:lineRule="auto" w:line="360"/>
        <w:ind w:firstLine="567"/>
        <w:rPr/>
      </w:pPr>
      <w:r>
        <w:rPr>
          <w:szCs w:val="28"/>
          <w:lang w:val="uk-UA"/>
        </w:rPr>
        <w:t xml:space="preserve">- ПрАТ «KGS &amp; Co»  (алюмінієві ковпачки – експортуються до Російської Федерації, Молдови, Туреччини, Болгарії); </w:t>
      </w:r>
    </w:p>
    <w:p>
      <w:pPr>
        <w:pStyle w:val="TextBodyIndent"/>
        <w:spacing w:lineRule="auto" w:line="360"/>
        <w:ind w:firstLine="567"/>
        <w:rPr/>
      </w:pPr>
      <w:r>
        <w:rPr>
          <w:szCs w:val="28"/>
          <w:lang w:val="uk-UA"/>
        </w:rPr>
        <w:t xml:space="preserve">- ДП «Новопокровський КХП» (висівки гранульовані – до Швейцарії, Сполученого Королівства, США, Канади; борошно – до Панами, Грузії, Азербайджану, Сполученого Королівства, Молдови, Нігерії, Казахстану, Туркменістану, Вірменії, ОАЕ, Кіпру, Сінгапуру; крупа манна – до Грузії, Республіки Білорусь, Російської Федерації); 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 xml:space="preserve">- </w:t>
      </w:r>
      <w:r>
        <w:rPr>
          <w:szCs w:val="28"/>
          <w:lang w:val="uk-UA"/>
        </w:rPr>
        <w:t>ТОВ «Лікеро-горілчаний завод «ПРАЙМ»</w:t>
      </w:r>
      <w:r>
        <w:rPr>
          <w:iCs/>
          <w:szCs w:val="28"/>
          <w:lang w:val="uk-UA"/>
        </w:rPr>
        <w:t xml:space="preserve"> (алкогольні напої – до Іраку, Латвії, Литви, Азербайджану, Швейцарії, Вірменії, Ізраїлю, Лівану, Грузії, Російської Федерації, ОАЕ, Туреччини, Йорданії, Німеччини, Мексики, Болгарії, Чилі, США, Естонії, Молдови, В’єтнаму, Панами);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>- ТОВ «Малинівський склозавод» (пляшки для напоїв та спиртових продуктів – до Російської Федерації та США);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>- ТОВ «Станкоремонтний завод» (металообробне обладнання – до Російської Федерації);</w:t>
      </w:r>
    </w:p>
    <w:p>
      <w:pPr>
        <w:pStyle w:val="TextBodyIndent"/>
        <w:spacing w:lineRule="auto" w:line="360"/>
        <w:ind w:firstLine="567"/>
        <w:rPr/>
      </w:pPr>
      <w:r>
        <w:rPr>
          <w:i/>
          <w:iCs/>
          <w:szCs w:val="28"/>
          <w:lang w:val="uk-UA"/>
        </w:rPr>
        <w:t xml:space="preserve">- </w:t>
      </w:r>
      <w:r>
        <w:rPr>
          <w:iCs/>
          <w:szCs w:val="28"/>
          <w:lang w:val="uk-UA"/>
        </w:rPr>
        <w:t>ТОВ «Ровере» (пиломатеріали твердих порід – до Італії) [2, 3]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йбільша частка в загальному обсязі експорту району припадає на</w:t>
        <w:br/>
        <w:t>ДП «Новопокровський КХП» – 47,7% (рис. 2)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700395" cy="264604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Рис. 2. Структура розподілу експорту Чугуївського району серед </w:t>
      </w:r>
    </w:p>
    <w:p>
      <w:pPr>
        <w:pStyle w:val="TextBodyIndent"/>
        <w:spacing w:lineRule="auto" w:line="360"/>
        <w:ind w:firstLine="567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найбільших підприємств у 2011 році </w:t>
      </w:r>
      <w:r>
        <w:rPr>
          <w:iCs/>
          <w:sz w:val="24"/>
          <w:lang w:val="uk-UA"/>
        </w:rPr>
        <w:t>(за даними [2, 3])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 xml:space="preserve">До Чугуївського району у 2011 р. </w:t>
      </w:r>
      <w:r>
        <w:rPr>
          <w:bCs/>
          <w:iCs/>
          <w:szCs w:val="28"/>
          <w:lang w:val="uk-UA"/>
        </w:rPr>
        <w:t>імпортовано товарів</w:t>
      </w:r>
      <w:r>
        <w:rPr>
          <w:b/>
          <w:bCs/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з</w:t>
      </w:r>
      <w:r>
        <w:rPr>
          <w:b/>
          <w:iCs/>
          <w:szCs w:val="28"/>
          <w:lang w:val="uk-UA"/>
        </w:rPr>
        <w:t xml:space="preserve"> </w:t>
      </w:r>
      <w:r>
        <w:rPr>
          <w:iCs/>
          <w:szCs w:val="28"/>
          <w:lang w:val="uk-UA"/>
        </w:rPr>
        <w:t>15 країн світу. Імпортні операції переважно здійснювалися підприємствами: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 xml:space="preserve">- ПрАТ «KGS &amp; Co» (алюмінієві листи, прокладки, гранулят, дозатори, запчастини, клей – з Російської Федерації, Німеччини, Республіки Білорусь, Італії, Сполученого Королівства, Швейцарії, Таїланду, Болгарії); 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>- ТОВ «Малинівський склозавод» (формокомплекти, ситова тканина, запчастини для обладнання, датчики, сировина – з Російської Федерації, Німеччини, Чехії, Хорватії, Франції, Швейцарії, Сполученого Королівства, Китаю, Австрії, Індії);</w:t>
      </w:r>
    </w:p>
    <w:p>
      <w:pPr>
        <w:pStyle w:val="TextBodyIndent"/>
        <w:spacing w:lineRule="auto" w:line="360"/>
        <w:ind w:firstLine="567"/>
        <w:rPr/>
      </w:pPr>
      <w:r>
        <w:rPr>
          <w:iCs/>
          <w:szCs w:val="28"/>
          <w:lang w:val="uk-UA"/>
        </w:rPr>
        <w:t xml:space="preserve">- </w:t>
      </w:r>
      <w:r>
        <w:rPr>
          <w:szCs w:val="28"/>
          <w:lang w:val="uk-UA"/>
        </w:rPr>
        <w:t>ТОВ «Лікеро-горілчаний завод «ПРАЙМ»</w:t>
      </w:r>
      <w:r>
        <w:rPr>
          <w:iCs/>
          <w:szCs w:val="28"/>
          <w:lang w:val="uk-UA"/>
        </w:rPr>
        <w:t xml:space="preserve"> (закупорювальний металополімерний пристрій – з Республіки Білорусь);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  <w:t>- ТОВ «Станкоремонтний завод» (металообробне обладнання – з Німеччини)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  <w:t>Найбільша частка в загальному обсязі імпорту району припадає на ПрАТ «KGS &amp; Co» – 64,9% (рис. 3).</w:t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TextBodyIndent"/>
        <w:spacing w:lineRule="auto" w:line="360"/>
        <w:ind w:firstLine="567"/>
        <w:rPr>
          <w:iCs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602605" cy="228600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iCs/>
          <w:szCs w:val="28"/>
          <w:lang w:val="uk-UA"/>
        </w:rPr>
        <w:t xml:space="preserve">Рис. 3. Структура розподілу імпорту Чугуївського району серед </w:t>
      </w:r>
    </w:p>
    <w:p>
      <w:pPr>
        <w:pStyle w:val="TextBodyIndent"/>
        <w:spacing w:lineRule="auto" w:line="360"/>
        <w:ind w:firstLine="567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 xml:space="preserve">найбільших підприємств у 2011 році </w:t>
      </w:r>
      <w:r>
        <w:rPr>
          <w:iCs/>
          <w:sz w:val="24"/>
          <w:lang w:val="uk-UA"/>
        </w:rPr>
        <w:t>(за даними [2, 3]).</w:t>
      </w:r>
    </w:p>
    <w:p>
      <w:pPr>
        <w:pStyle w:val="TextBodyIndent"/>
        <w:spacing w:lineRule="auto" w:line="360"/>
        <w:ind w:firstLine="567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0"/>
          <w:lang w:val="uk-UA"/>
        </w:rPr>
        <w:t>Чугуївський район посідає друге місце в Харківській області за темпами росту прямих іноземних інвестицій. Сума іноземних інвестицій у район за 2011 р. склала 288 млн. дол. США. Це досягнуто завдяки роботи індустріального майданчику «Малинівка», на якому вже котрий рік поспіль йде реалізація ряду інвестиційних проектів підприємств: ПрАТ «</w:t>
      </w:r>
      <w:r>
        <w:rPr>
          <w:rFonts w:cs="Times New Roman" w:ascii="Times New Roman" w:hAnsi="Times New Roman"/>
          <w:sz w:val="28"/>
          <w:szCs w:val="28"/>
          <w:lang w:val="uk-UA"/>
        </w:rPr>
        <w:t>KGS&amp;Co», ТОВ «Малинівський склозавод» та ТОВ «Лікеро-горілчаний завод «ПРАЙМ», що випускають продукцію високої якості із закінченим технологічним циклом. Частка району в загальному обсязі інвестицій області складає 11,6%.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Найбільш значні обсяги прямих іноземних інвестицій вкладено інвесторами з Кіпру, Сполученого Королівства та Данії (98% усіх інвестицій у район).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</w:t>
      </w:r>
      <w:r>
        <w:rPr>
          <w:rFonts w:cs="Times New Roman" w:ascii="Times New Roman" w:hAnsi="Times New Roman"/>
          <w:sz w:val="28"/>
          <w:szCs w:val="20"/>
          <w:lang w:val="uk-UA"/>
        </w:rPr>
        <w:t>прямі іноземні інвестиції отримують 5 підприємств району: ТОВ «Малинівський склозавод» – 45,3 %;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/>
        </w:rPr>
        <w:t>ТОВ «Харківський лікеро-горілчаний завод – плюс» – 26,2%;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Бікорм»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5,7%.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ПрАТ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KGS&amp;Co»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12%;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ОВ «Голден Кросс» – 0,8% [2, 3].</w:t>
      </w:r>
    </w:p>
    <w:p>
      <w:pPr>
        <w:pStyle w:val="TextBodyIndent"/>
        <w:spacing w:lineRule="auto" w:line="360"/>
        <w:ind w:firstLine="567"/>
        <w:rPr>
          <w:bCs/>
          <w:szCs w:val="28"/>
          <w:lang w:val="uk-UA"/>
        </w:rPr>
      </w:pPr>
      <w:r>
        <w:rPr>
          <w:szCs w:val="28"/>
          <w:lang w:val="uk-UA"/>
        </w:rPr>
        <w:t>З метою покращення показників зовнішньої торгівлі та інвестиційної активності промислових підприємств Чугуївського району вживаються заходи щодо розширення асортименту продукції на експорт та збереження темпів росту експортних поставок.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Завдання щодо повного використання експортного потенціалу полягає в тому, щоб до 2015 р. збільшити в районі зовнішньоторговельний оборот до більш ніж 50 млн. дол. США (рис. 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pt;height:203.05pt" filled="f" o:ole="">
            <v:imagedata r:id="rId6" o:title=""/>
          </v:shape>
          <o:OLEObject Type="Embed" ProgID="Excel.Sheet.12" ShapeID="ole_rId5" DrawAspect="Content" ObjectID="_1158641777" r:id="rId5"/>
        </w:objec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. 4. Прогноз експортно-імпортних операцій Чугуївського району до 2015 року (млн. дол. США)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(за даними [2, 3]).</w:t>
      </w:r>
    </w:p>
    <w:p>
      <w:pPr>
        <w:pStyle w:val="TextBodyIndent"/>
        <w:spacing w:lineRule="auto" w:line="36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овнішньоекономічна діяльність Чугуївського району є вагомою складовою його соціально-економічного розвитку, завдяки якій вже значно модернізовано економіку, залучено прямі іноземні інвестиції і новітні технології у промислове виробництво, підвищено конкурентоспроможність вітчизняного товаровиробника, здійснено вихід на світові ринки. Проте </w:t>
      </w:r>
      <w:r>
        <w:rPr>
          <w:szCs w:val="28"/>
          <w:lang w:val="uk-UA"/>
        </w:rPr>
        <w:t>складна економічна ситуація в країні, недосконалість законодавчої бази, відсутність ринків інноваційних та фінансових послуг перешкоджають посиленню зовнішньоекономічних зв’язків району. Тому збереження існуючих показників та розширення експортно-імпортної та інвестиційної діяльності є важливим стратегічним завданням стійкого розвитку Чугуївського району та Харківської області в цілому.</w:t>
      </w:r>
    </w:p>
    <w:p>
      <w:pPr>
        <w:pStyle w:val="TextBodyIndent"/>
        <w:spacing w:lineRule="auto" w:line="360"/>
        <w:ind w:firstLine="567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ind w:firstLine="567"/>
        <w:rPr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  <w:t>Список використаних джерел:</w:t>
      </w:r>
      <w:r>
        <w:rPr>
          <w:bCs/>
          <w:i/>
          <w:sz w:val="24"/>
          <w:lang w:val="uk-UA"/>
        </w:rPr>
        <w:t xml:space="preserve"> 1. </w:t>
      </w:r>
      <w:r>
        <w:rPr>
          <w:i/>
          <w:sz w:val="24"/>
          <w:lang w:val="uk-UA"/>
        </w:rPr>
        <w:t xml:space="preserve">Офіційний сайт Харківської обласної державної адміністрації [Електронний ресурс]. – Режим доступу: http: //www.kharkivoda.gov.ua. 2. </w:t>
      </w:r>
      <w:r>
        <w:rPr>
          <w:bCs/>
          <w:i/>
          <w:sz w:val="24"/>
          <w:lang w:val="uk-UA"/>
        </w:rPr>
        <w:t xml:space="preserve">Офіційний сайт Чугуївської районної державної адміністрації </w:t>
      </w:r>
      <w:r>
        <w:rPr>
          <w:i/>
          <w:sz w:val="24"/>
          <w:lang w:val="uk-UA"/>
        </w:rPr>
        <w:t xml:space="preserve">[Електронний ресурс]. – Режим доступу: </w:t>
      </w:r>
      <w:hyperlink r:id="rId7">
        <w:r>
          <w:rPr>
            <w:rStyle w:val="InternetLink"/>
            <w:i/>
            <w:color w:val="000000"/>
            <w:sz w:val="24"/>
            <w:lang w:val="uk-UA"/>
          </w:rPr>
          <w:t>http://chuguev-rda.org.ua</w:t>
        </w:r>
      </w:hyperlink>
      <w:r>
        <w:rPr>
          <w:i/>
          <w:sz w:val="24"/>
          <w:lang w:val="uk-UA"/>
        </w:rPr>
        <w:t xml:space="preserve"> 3. </w:t>
      </w:r>
      <w:r>
        <w:rPr>
          <w:bCs/>
          <w:i/>
          <w:sz w:val="24"/>
          <w:lang w:val="uk-UA"/>
        </w:rPr>
        <w:t xml:space="preserve">Стратегія соціально-економічного розвитку Чугуївського району до 2020 року </w:t>
      </w:r>
      <w:r>
        <w:rPr>
          <w:i/>
          <w:sz w:val="24"/>
          <w:lang w:val="uk-UA"/>
        </w:rPr>
        <w:t>[Електронний ресурс]. – Режим доступу:</w:t>
      </w:r>
      <w:r>
        <w:rPr>
          <w:bCs/>
          <w:i/>
          <w:sz w:val="24"/>
          <w:lang w:val="uk-UA"/>
        </w:rPr>
        <w:t xml:space="preserve"> http://chuguev-rda.org.ua/page/page113.html  4. </w:t>
      </w:r>
      <w:r>
        <w:rPr>
          <w:i/>
          <w:sz w:val="24"/>
          <w:lang w:val="uk-UA"/>
        </w:rPr>
        <w:t>Харківська область у 2011 році: статистичний щорічник / Головне управління статистики у Харківській області / [за редакцією</w:t>
      </w:r>
      <w:r>
        <w:rPr>
          <w:bCs/>
          <w:i/>
          <w:sz w:val="24"/>
          <w:lang w:val="uk-UA"/>
        </w:rPr>
        <w:t xml:space="preserve"> Мамонтова О.Г.</w:t>
      </w:r>
      <w:r>
        <w:rPr>
          <w:i/>
          <w:sz w:val="24"/>
          <w:lang w:val="uk-UA"/>
        </w:rPr>
        <w:t>].– Електронний ресурс на диску.</w:t>
      </w:r>
    </w:p>
    <w:p>
      <w:pPr>
        <w:pStyle w:val="TextBodyIndent"/>
        <w:ind w:firstLine="567"/>
        <w:rPr>
          <w:bCs/>
          <w:i/>
          <w:i/>
          <w:sz w:val="24"/>
          <w:lang w:val="uk-UA"/>
        </w:rPr>
      </w:pPr>
      <w:r>
        <w:rPr>
          <w:bCs/>
          <w:i/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пись к рис.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Calibri;Arial" w:hAnsi="Calibri;Arial" w:eastAsia="Calibri;Aria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Arial" w:hAnsi="Calibri;Arial" w:eastAsia="Calibri;Arial" w:cs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png"/><Relationship Id="rId7" Type="http://schemas.openxmlformats.org/officeDocument/2006/relationships/hyperlink" Target="http://chuguev-rda.org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34:00Z</dcterms:created>
  <dc:creator>ф1</dc:creator>
  <dc:description/>
  <cp:keywords/>
  <dc:language>en-US</dc:language>
  <cp:lastModifiedBy>Немец Людмила</cp:lastModifiedBy>
  <cp:lastPrinted>2012-09-24T21:38:00Z</cp:lastPrinted>
  <dcterms:modified xsi:type="dcterms:W3CDTF">2012-10-08T15:05:00Z</dcterms:modified>
  <cp:revision>9</cp:revision>
  <dc:subject/>
  <dc:title>УДК 911</dc:title>
</cp:coreProperties>
</file>