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910.1:371.315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УВАННЯ КРИТИЧНОГО МИСЛЕННЯ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УРОКАХ ГЕОГРАФІЇ</w:t>
      </w:r>
    </w:p>
    <w:p>
      <w:pPr>
        <w:pStyle w:val="Normal"/>
        <w:spacing w:lineRule="atLeast" w:line="100"/>
        <w:ind w:firstLine="555"/>
        <w:jc w:val="right"/>
        <w:rPr/>
      </w:pPr>
      <w:r>
        <w:rPr>
          <w:i/>
          <w:iCs/>
          <w:sz w:val="28"/>
          <w:szCs w:val="28"/>
          <w:lang w:val="uk-UA"/>
        </w:rPr>
        <w:t>Федоренко А.С., 3 курс</w:t>
      </w:r>
    </w:p>
    <w:p>
      <w:pPr>
        <w:pStyle w:val="Normal"/>
        <w:spacing w:lineRule="atLeast" w:line="100"/>
        <w:ind w:firstLine="555"/>
        <w:jc w:val="right"/>
        <w:rPr/>
      </w:pPr>
      <w:r>
        <w:rPr>
          <w:i/>
          <w:iCs/>
          <w:sz w:val="28"/>
          <w:szCs w:val="28"/>
          <w:lang w:val="uk-UA"/>
        </w:rPr>
        <w:t>ХНУ імені В.Н. Каразіна,</w:t>
      </w:r>
    </w:p>
    <w:p>
      <w:pPr>
        <w:pStyle w:val="Normal"/>
        <w:ind w:firstLine="556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афедра фізичної географії та картографії,</w:t>
      </w:r>
    </w:p>
    <w:p>
      <w:pPr>
        <w:pStyle w:val="Normal"/>
        <w:ind w:firstLine="556"/>
        <w:jc w:val="right"/>
        <w:rPr/>
      </w:pPr>
      <w:r>
        <w:rPr>
          <w:i/>
          <w:iCs/>
          <w:sz w:val="28"/>
          <w:szCs w:val="28"/>
          <w:lang w:val="uk-UA"/>
        </w:rPr>
        <w:t>наук. керівник –</w:t>
      </w:r>
      <w:r>
        <w:rPr>
          <w:i/>
          <w:sz w:val="28"/>
          <w:szCs w:val="28"/>
          <w:lang w:val="uk-UA"/>
        </w:rPr>
        <w:t xml:space="preserve"> професор, к. геогр. н.</w:t>
      </w:r>
      <w:r>
        <w:rPr>
          <w:i/>
          <w:iCs/>
          <w:sz w:val="28"/>
          <w:szCs w:val="28"/>
          <w:lang w:val="uk-UA"/>
        </w:rPr>
        <w:t xml:space="preserve"> Жемеров О.О.</w:t>
      </w:r>
    </w:p>
    <w:p>
      <w:pPr>
        <w:pStyle w:val="Normal"/>
        <w:ind w:firstLine="556"/>
        <w:jc w:val="both"/>
        <w:rPr>
          <w:b/>
          <w:b/>
          <w:color w:val="000000"/>
          <w:lang w:val="ru-RU"/>
        </w:rPr>
      </w:pPr>
      <w:r>
        <w:rPr>
          <w:lang w:val="ru-RU"/>
        </w:rPr>
        <w:t xml:space="preserve">В статье использованы основные положения одной из современных технологий, которые помогают при изучении школьного курса географии, - технологии формирования критического мышления. Подчеркнуто, что для лучшего формирования и развития критического мышления должен быть благоприятный климат на уроке и работа в группах. </w:t>
      </w:r>
    </w:p>
    <w:p>
      <w:pPr>
        <w:pStyle w:val="Normal"/>
        <w:ind w:firstLine="555"/>
        <w:jc w:val="both"/>
        <w:rPr/>
      </w:pPr>
      <w:r>
        <w:rPr>
          <w:lang w:val="uk-UA"/>
        </w:rPr>
        <w:t xml:space="preserve">Ключові слова: методика викладання географії, критичне мислення, психологічний клімат,групова робота. </w:t>
      </w:r>
    </w:p>
    <w:p>
      <w:pPr>
        <w:pStyle w:val="Normal"/>
        <w:ind w:firstLine="55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5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агато різних технологій викладання, які дозволяють підвищити мотивацію учнів, раціональніше побудувати процес навчання і, як наслідок, досягти більш високих результатів. Однією з таких технологій є технологія формування та розвитку критичного мисл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технологія активно використовується у зв'язку з тим, що в міру розвитку суспільства підвищуються і вимоги до вчителів. Самі учні, хочуть не просто слухати пояснення, а й брати активну участь у роботі. Тому вчитель повинен постійно організовувати роботу на уроках таким чином, щоб дітям було цікаво (наприклад, використовувати географічні ігри), але здобуття знань повинно бути якісним [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е мислення є досить складним процесом творчої переробки інформації, пов'язаної з її усвідомленням, переосмисленням та творчою генералізацією ідей у результаті такої діяльності. Цей процес найчастіше починається з постановки проблеми, продовжується пошуком і осмисленням інформації, закінчується прийняттям рішення щодо розв'язання поставленої проблеми. Критичне мислення – це здатність людини чітко виділити проблему, яку необхідно розв'язати; самостійно знайти, обробити і проаналізувати інформацію; логічно побудувати свої думки, навести переконливу аргументацію; обрати єдине правильне розв'язання проблеми; бути відкритим до сприйняття думок інших і одночасно принциповим у відстоюванні своєї позиції [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ість мислення полягає у тому, що людина може приймати раціональне і об</w:t>
      </w:r>
      <w:r>
        <w:rPr>
          <w:rFonts w:cs="Times New Roman"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>рунтоване рішення, щодо поставленої мети (проблеми) через пошук і осмислення інформац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розробки уроків у технології формування критичного мислення. Вони відрізняються від класичних уроків деякими важливими деталями. Структура цього уроку така: 1. Розминка. 2. Об</w:t>
      </w:r>
      <w:r>
        <w:rPr>
          <w:rFonts w:cs="Times New Roman"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 xml:space="preserve">рунтування навчання. 3. Актуалізація. 4. Усвідомлення змісту. 5. Рефлексія </w:t>
      </w:r>
      <w:r>
        <w:rPr>
          <w:rFonts w:cs="Times New Roman"/>
          <w:sz w:val="28"/>
          <w:szCs w:val="28"/>
          <w:lang w:val="uk-UA"/>
        </w:rPr>
        <w:t>[3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еться зупинитись на такому важливому етапі, як розминка. На уроці учні повинні знаходитись у психологічно підготовленій ситуації, і вони повинні бути емоційно готові «йти на ризик» та розкривати себе повною мірою у навчанні та у відносинах між учителем та однокласниками. Коли ми маємо позитивний настрій, потяг до навчання зростає, якщо ж негативний, то навчання не має успіхів, адже успіх навчання – це розподілена між учителем та учнем відповідальність. Комфорт визначається такими факторами, як температура, розташування меблів, психологічна та емоційна безпека, поведінка учнів на уроці, фізичні вправи протягом дня тощо </w:t>
      </w:r>
      <w:r>
        <w:rPr>
          <w:rFonts w:cs="Times New Roman"/>
          <w:sz w:val="28"/>
          <w:szCs w:val="28"/>
          <w:lang w:val="uk-UA"/>
        </w:rPr>
        <w:t>[</w:t>
      </w:r>
      <w:r>
        <w:rPr>
          <w:sz w:val="28"/>
          <w:szCs w:val="28"/>
          <w:lang w:val="uk-UA"/>
        </w:rPr>
        <w:t>1</w:t>
      </w:r>
      <w:r>
        <w:rPr>
          <w:rFonts w:cs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задачею розминки є поділ учнів на групи (якщо урок проводиться у груповій формі). Це треба робити за допомогою певних вправ, які поєднують у собі створення гарного клімату на уроці та організаційні моменти. Важливо, щоб усі учні брали активну участь у роботі класу на уроці. Це також сприяє підняттю загального психологічного клімат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жерела інформації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Технології розвитку критичного мислення учнів / А. Кроуфорд, В. Саул, С. Метьюз, Д. Макіністер; наук. ред. О.І. Пометун. – К.: Плеяди, 2006. – 220 с.</w:t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  <w:t>2. Колосова Н.С., Ваукіна Н.В. Технологія формування критичного мислення на уроці географії. - Харків: Основа, 2008. - С. 5,6,8,11</w:t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  <w:t>3. Вукіна Н.В., Дементієвська Н.П., Критичне мислення: як цьому навчати. Науково-методичний посібник/ За наук. ред. О.І.Пометун-Харків 2007.-190 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05:00Z</dcterms:created>
  <dc:creator>настя</dc:creator>
  <dc:description/>
  <cp:keywords/>
  <dc:language>en-US</dc:language>
  <cp:lastModifiedBy>настя</cp:lastModifiedBy>
  <dcterms:modified xsi:type="dcterms:W3CDTF">2011-03-11T06:41:00Z</dcterms:modified>
  <cp:revision>16</cp:revision>
  <dc:subject/>
  <dc:title/>
</cp:coreProperties>
</file>