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ДК 911:371.3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Оцінювання та контроль знань учнів з досвіду</w:t>
      </w:r>
      <w:r>
        <w:rPr>
          <w:rFonts w:cs="Times New Roman CYR" w:ascii="Times New Roman CYR" w:hAnsi="Times New Roman CYR"/>
          <w:b/>
          <w:lang w:val="ru-RU"/>
        </w:rPr>
        <w:t xml:space="preserve"> роботи</w:t>
      </w:r>
      <w:r>
        <w:rPr>
          <w:rFonts w:cs="Times New Roman CYR" w:ascii="Times New Roman CYR" w:hAnsi="Times New Roman CYR"/>
          <w:b/>
        </w:rPr>
        <w:t xml:space="preserve"> вчителів-географів</w:t>
      </w:r>
    </w:p>
    <w:p>
      <w:pPr>
        <w:pStyle w:val="Normal"/>
        <w:ind w:firstLine="720"/>
        <w:jc w:val="right"/>
        <w:rPr/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Лобода В</w:t>
      </w:r>
      <w:r>
        <w:rPr>
          <w:rFonts w:cs="Times New Roman CYR" w:ascii="Times New Roman CYR" w:hAnsi="Times New Roman CYR"/>
          <w:i/>
          <w:sz w:val="28"/>
          <w:szCs w:val="28"/>
        </w:rPr>
        <w:t>.І.,4 курс</w:t>
      </w:r>
    </w:p>
    <w:p>
      <w:pPr>
        <w:pStyle w:val="Normal"/>
        <w:ind w:firstLine="72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ХНУ імені В.Н.Каразіна</w:t>
      </w:r>
    </w:p>
    <w:p>
      <w:pPr>
        <w:pStyle w:val="Normal"/>
        <w:ind w:firstLine="72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Кафедра фізичної географії та картографії</w:t>
      </w:r>
    </w:p>
    <w:p>
      <w:pPr>
        <w:pStyle w:val="Normal"/>
        <w:ind w:firstLine="720"/>
        <w:jc w:val="right"/>
        <w:rPr>
          <w:rFonts w:ascii="Times New Roman CYR" w:hAnsi="Times New Roman CYR" w:cs="Times New Roman CYR"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наук. керівник – ст. викладач Свір Н.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 статье идет речь о методах оценивания и контроля знаний учащихся, которые были выбрани для проверки эффективности различных форм проверки знаний на уроках географии с целью формирования познавательных интере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лючові слова: оцінювання учнів з географії, контроль знань, діагностика якості зн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ові вчителі досягають великих успіхів тому, що постійно дбають про високий рівень усіх складових частин процесу навчання: якісний, логічний виклад та пояснення навчального матеріалу; розвиток самостійної творчої роботи учнів  по  оволодінню знаннями, вміннями та навичками; розвиток інтересу учнів до знань і потребу  систематизувати й узагальнювати свої знання, оптимальну повторюваність знань і закріплення в пам’яті учнів найважливіших елементів знань; систематичну й об’єктивну перевірку знань. Не існує такого вчителя, який би мав високі показники у своїй роботі, і в той же час нехтував перевіркою і оцінкою знань учнів</w:t>
      </w:r>
      <w:r>
        <w:rPr>
          <w:rFonts w:cs="Times New Roman" w:ascii="Times New Roman" w:hAnsi="Times New Roman"/>
          <w:sz w:val="28"/>
          <w:szCs w:val="28"/>
          <w:lang w:val="ru-RU"/>
        </w:rPr>
        <w:t>[1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нім часом багато педагогів та вчителів працювало і працює над  вдосконаленням системи контролю та оцінки знань. З’явилась чимала кількість думок щодо цього пит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чителька Малоберезневскої СШ Згурівського району Київської області Л.В. Лисенко[3], широко використовує у своїй роботі модульне навчання та рейтинговий контроль знань учнів. Після вивчення певної теми, вчителька розробляє 30-ти варіантні тести залікових робіт. За кожну залікову роботу учень може отримати від 15 до 30 балів в залежності від складності і місця теми в курсі даного предмету. Неабияке значення для формування практичних навичок мають домашні контрольні роботи, які проводяться не частіше ніж раз на чверть. За таку роботу учень може отримати 5-10 балів. Виконання її потребує невимушеного повтору всього вивченого за чверть матеріал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Щоб виявити міцність запам’ятовування, глибину розуміння матеріалу, вміння аналізувати явища цілий ряд вчителів приділяє велику увагу опрацюванню різних творчих завдань для учнів. Вчителька географії Львівської СШ №4 І.В. Ілєчко[3], крім усного опитування, запровадила такі форми перевірки знань: короткі описи, виготовлення кліматичних карт, карт ґрунтів, робота з контурними картами, ведення географічного зошита та ін. В результаті вона домагається всебічної перевірки знань своїх вихованців. Кожен учень має за чверть не менш як 10-15 поточних оціно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б кращою була “діагностика ” якості знань, досконалим зворотній зв’язок, своєчасне виправлення помилок, вчителі намагаються по різному вдосконалювати процес перевірки і оцінки успішності учнів. Діагностичний контроль потрібен вчителю для того, щоб враховувати індивідуальні особливості учнів при організації їх навчальної діяльності в процесі управління цією діяльніст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ким чином, контроль і оцінка знань, умінь і навичок учнів – є невід’ємним структурним компонентом навчального процесу</w:t>
      </w:r>
      <w:r>
        <w:rPr>
          <w:rFonts w:cs="Times New Roman" w:ascii="Times New Roman" w:hAnsi="Times New Roman"/>
          <w:sz w:val="28"/>
          <w:szCs w:val="28"/>
          <w:lang w:val="ru-RU"/>
        </w:rPr>
        <w:t>[2]</w:t>
      </w:r>
      <w:r>
        <w:rPr>
          <w:rFonts w:cs="Times New Roman" w:ascii="Times New Roman" w:hAnsi="Times New Roman"/>
          <w:sz w:val="28"/>
          <w:szCs w:val="28"/>
        </w:rPr>
        <w:t>. Процес навчання є системою із внутрішніми взаємозв’язками між їх компонентами. Компоненти цієї системи є діючими, залежними один від одного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олкова Н.П. Педагогіка: Посібник для студентів вищих навчальних закладів. – К.: Видавничий центр «Академія», 2001. – С. 294–299, 351–3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ценко В.С. Методика оцінювання навчальних досягнень учнів з географії.-Харків: Вид.група «Основа»,2008.-1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часні методи контролю знань учнів. – Режим доступу: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xtrefera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ferat</w:t>
      </w:r>
      <w:r>
        <w:rPr>
          <w:rFonts w:cs="Times New Roman" w:ascii="Times New Roman" w:hAnsi="Times New Roman"/>
          <w:sz w:val="24"/>
          <w:szCs w:val="24"/>
        </w:rPr>
        <w:t>-12543-1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– 40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ecor;Times New Roman" w:hAnsi="Decor;Times New Roman" w:eastAsia="Times New Roman" w:cs="Decor;Times New Roman"/>
      <w:color w:val="000000"/>
      <w:sz w:val="3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5:00Z</dcterms:created>
  <dc:creator>XP GAME 2009</dc:creator>
  <dc:description/>
  <cp:keywords/>
  <dc:language>en-US</dc:language>
  <cp:lastModifiedBy>XP GAME 2009</cp:lastModifiedBy>
  <dcterms:modified xsi:type="dcterms:W3CDTF">2011-03-09T19:59:00Z</dcterms:modified>
  <cp:revision>6</cp:revision>
  <dc:subject/>
  <dc:title/>
</cp:coreProperties>
</file>