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/>
        <w:t>УДК 91</w:t>
      </w:r>
      <w:r>
        <w:rPr>
          <w:lang w:val="uk-UA"/>
        </w:rPr>
        <w:t>:373.5.016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АКТИЧНІ РОБОТИ З ФІЗИЧНОЇ ГЕОГРАФІЇ УКРАЇНИ</w:t>
      </w:r>
    </w:p>
    <w:p>
      <w:pPr>
        <w:pStyle w:val="Normal"/>
        <w:spacing w:lineRule="auto" w:line="360"/>
        <w:jc w:val="center"/>
        <w:rPr>
          <w:b/>
          <w:b/>
          <w:caps/>
          <w:lang w:val="uk-UA"/>
        </w:rPr>
      </w:pPr>
      <w:r>
        <w:rPr>
          <w:b/>
          <w:lang w:val="uk-UA"/>
        </w:rPr>
        <w:t>(8 КЛАС) ТА МЕТОДИКА ЇХ ПРОВЕДЕННЯ У ШКОЛІ</w:t>
      </w:r>
    </w:p>
    <w:p>
      <w:pPr>
        <w:pStyle w:val="Normal"/>
        <w:jc w:val="right"/>
        <w:rPr/>
      </w:pPr>
      <w:r>
        <w:rPr>
          <w:i/>
          <w:lang w:val="uk-UA"/>
        </w:rPr>
        <w:t>Білобородова Л.О., 5 курс,</w:t>
      </w:r>
    </w:p>
    <w:p>
      <w:pPr>
        <w:pStyle w:val="Normal"/>
        <w:jc w:val="right"/>
        <w:rPr/>
      </w:pPr>
      <w:r>
        <w:rPr>
          <w:i/>
          <w:lang w:val="uk-UA"/>
        </w:rPr>
        <w:t>ХНУ імені В.Н. Каразіна,</w:t>
      </w:r>
    </w:p>
    <w:p>
      <w:pPr>
        <w:pStyle w:val="Normal"/>
        <w:jc w:val="right"/>
        <w:rPr>
          <w:i/>
          <w:i/>
          <w:lang w:val="uk-UA"/>
        </w:rPr>
      </w:pPr>
      <w:r>
        <w:rPr>
          <w:rFonts w:eastAsia="Times New Roman"/>
          <w:i/>
          <w:lang w:val="uk-UA"/>
        </w:rPr>
        <w:t xml:space="preserve"> </w:t>
      </w:r>
      <w:r>
        <w:rPr>
          <w:i/>
          <w:lang w:val="uk-UA"/>
        </w:rPr>
        <w:t>кафедра фізичної географії та картографії,</w:t>
      </w:r>
    </w:p>
    <w:p>
      <w:pPr>
        <w:pStyle w:val="Normal"/>
        <w:spacing w:lineRule="auto" w:line="360"/>
        <w:jc w:val="right"/>
        <w:rPr>
          <w:i/>
          <w:i/>
          <w:lang w:val="uk-UA"/>
        </w:rPr>
      </w:pPr>
      <w:r>
        <w:rPr>
          <w:i/>
          <w:lang w:val="uk-UA"/>
        </w:rPr>
        <w:t>наук. керівник – професор, к. геогр. н.  Жемеров О.О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4"/>
          <w:szCs w:val="24"/>
        </w:rPr>
        <w:t xml:space="preserve">В статье характеризуется место и значение практических работ по географии в 8 классе. Анализируются программные практические работы по физической географии Украины. Определены основные  задачи и роль  практических работ по географии в школе, предложен вариант усовершенствования системы практических работ. </w:t>
      </w:r>
    </w:p>
    <w:p>
      <w:pPr>
        <w:pStyle w:val="Normal"/>
        <w:spacing w:lineRule="auto" w:line="240"/>
        <w:ind w:firstLine="567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Ключові слова: методика навчання географії, практична робота, уміння й навички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color w:val="FF0000"/>
          <w:lang w:val="uk-UA"/>
        </w:rPr>
      </w:pPr>
      <w:r>
        <w:rPr>
          <w:lang w:val="uk-UA"/>
        </w:rPr>
        <w:t xml:space="preserve">У 8-му класі загальноосвітньої школи вивчається курс «Фізична географія України», який поглиблює й узагальнює теоретичні знання та передбачає їх практичне застосування. Відповідно до діючої програми цього курсу учнями мають виконуватися декілька практичних робіт, які спрямовані на виявлення органічного зв’язку між компонентами природи у межах своєї країни [1]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панування основами будь-якої науки передбачає не тільки здобуття певної системи знань, а й уміння оперувати ними, застосовувати їх на практиці. Тому кінцева мета навчання – оволодіння учнями певною системою умінь та навичок з даного предмета. Відповідно до курсу фізичної географії, учні повинні оволодіти такими навичками і вміннями [3]: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1) складати описи окремих компонентів природи різних територій за допомогою загальногеографічних і спеціальних карт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2) читати кліматичні діаграми, графіки, карти і визначати типи клімату за цифровими даними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3) проводити самостійні метеорологічні спостереження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4) визначати найважливіші типи гірських порід за походженням та найбільш характерні їх види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5) проводити окомірне знімання місцевості і складати фізико-географічний профіль місцевості;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6) складати комплексну фізико-географічну характеристику території на основі аналізу карт різноманітного зміс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Слід пам’ятати, що навички і вміння в учнів формуються поетапно і що в процесі вивчення курсу фізичної географії України рівень оволодіння тим чи іншим умінням може бути різним. Чим раніше ми розпочинаємо формувати в учнів певні уміння й навички, тим більш високого їх рівня можна досягти під час навчання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курсі «Фізична географія України» програмою передбачено сім практичних робіт [1]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актичної роботи № 1 є нанесення на контурну карту крайніх точок України і її положення на карті. Ця робота дуже проста для учнів цього віку. Тому ми пропонуємо доповнити її визначенням географічного центру України і позначенням його на контурній карті, а також розв’язанням задач на визначення протяжності нашої держави з півночі на південь та із заходу на схід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Практична робота № 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ередбачає опис місцевості і розв’язання задач за навчальними топографічними картами. Нами планується розробити систему практичних робіт і завдань за топокартою, які не будуть обмежуватися тільки одним уроком, а виконуватися і в подальшому – під час вивчення відповідних тем. Наприклад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даними топографічної карти визначити, якими гірськими породами складена рівнина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даними топографічної карти визначити витрату води в річці;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характеризувати склад деревної рослинності у лісах тощо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уючи практичну роботу № 3, учні встановлюють взаємозв’язки між тектонічними структурами, формами рельєфу і корисними копалинами на території України. Практична робота № 4 полягає у позначенні на контурній карті річок, озер, водосховищ, боліт, а також аналіз забезпеченості водними ресурсами різних територій України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чна робота № 5 передбачає аналіз закономірностей поширення ґрунтів на території України. Метою практичної роботи № 6  є складання порівняльної характеристики природних зон і країв України. Надалі ми плануємо розробити план порівняльної характеристики зон із використанням карт атласу (у вигляді алгоритму)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актичній роботі № 7 учні аналізують карти геоекологічної ситуації в Україні, наносять на контурну карту основні природоохоронні об’єкти. Ця практична робота повторює карти атласу, тому можна додатково розглянути з учнями, чому одні регіони забруднені більше, а інші – менше, бо надалі школярі будуть вивчати «Економічну і соціальну географія України» і це буде для них опорними знаннями при вивченні галузей промисловості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курсу ми розробляємо також практичні роботи, які мають повторюватися неодноразово для вироблення певних навичок [2]. Серед таких практичних робі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значення відстаней, площ, азимутів за географічними картами;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висоти сонця над горизонтом;</w:t>
      </w:r>
    </w:p>
    <w:p>
      <w:pPr>
        <w:pStyle w:val="Style15"/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lang w:val="uk-UA"/>
        </w:rPr>
        <w:t>3) визначення за топографічною картою відстаней, площ, прямокут-них координат, дирекційних кутів.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0"/>
        <w:ind w:firstLine="540"/>
        <w:jc w:val="center"/>
        <w:rPr/>
      </w:pPr>
      <w:r>
        <w:rPr>
          <w:lang w:val="uk-UA"/>
        </w:rPr>
        <w:t>Використані джерела: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0"/>
        <w:ind w:firstLine="539"/>
        <w:jc w:val="both"/>
        <w:rPr>
          <w:lang w:val="uk-UA"/>
        </w:rPr>
      </w:pPr>
      <w:r>
        <w:rPr>
          <w:lang w:val="uk-UA"/>
        </w:rPr>
        <w:t xml:space="preserve">1. Програми для загальноосвітніх навчальних закладів. Географія 6-10 класи. - К.: Ірпінь, 2010. – 70 с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0"/>
        <w:ind w:firstLine="539"/>
        <w:jc w:val="both"/>
        <w:rPr>
          <w:lang w:val="uk-UA"/>
        </w:rPr>
      </w:pPr>
      <w:r>
        <w:rPr>
          <w:lang w:val="uk-UA"/>
        </w:rPr>
        <w:t xml:space="preserve">2. Думанська Г.В., Т.Г. Назаренко. Практичні роботи з географії: Практикум для 8 класу. - Кам’янець-Подільський:Аксіома, 2009.- 44 с. </w:t>
      </w:r>
    </w:p>
    <w:p>
      <w:pPr>
        <w:pStyle w:val="Style15"/>
        <w:tabs>
          <w:tab w:val="clear" w:pos="708"/>
          <w:tab w:val="left" w:pos="709" w:leader="none"/>
          <w:tab w:val="left" w:pos="851" w:leader="none"/>
        </w:tabs>
        <w:spacing w:before="0" w:after="0"/>
        <w:ind w:firstLine="539"/>
        <w:jc w:val="both"/>
        <w:rPr/>
      </w:pPr>
      <w:r>
        <w:rPr>
          <w:lang w:val="uk-UA"/>
        </w:rPr>
        <w:t>3. Фізична географія України. 8 клас: Посіб. для вчителя / Г.Д. Довгань, Н.Я. Кругла, М.Я. Пшенична. В.О. Соловйов. -</w:t>
      </w:r>
      <w:r>
        <w:rPr>
          <w:lang w:val="en-US"/>
        </w:rPr>
        <w:t xml:space="preserve"> </w:t>
      </w:r>
      <w:r>
        <w:rPr>
          <w:lang w:val="uk-UA"/>
        </w:rPr>
        <w:t>Харків: Веста; Ранок, 2002. – 272 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6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33:00Z</dcterms:created>
  <dc:creator>vita</dc:creator>
  <dc:description/>
  <cp:keywords/>
  <dc:language>en-US</dc:language>
  <cp:lastModifiedBy>прасул</cp:lastModifiedBy>
  <dcterms:modified xsi:type="dcterms:W3CDTF">2011-03-13T11:07:00Z</dcterms:modified>
  <cp:revision>19</cp:revision>
  <dc:subject/>
  <dc:title/>
</cp:coreProperties>
</file>