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ДК 379.85(4</w:t>
      </w:r>
      <w:r>
        <w:rPr>
          <w:rFonts w:cs="Times New Roman" w:ascii="Times New Roman" w:hAnsi="Times New Roman"/>
          <w:sz w:val="28"/>
          <w:szCs w:val="28"/>
          <w:lang w:val="ru-RU"/>
        </w:rPr>
        <w:t>8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Western"/>
        <w:spacing w:lineRule="auto" w:line="360" w:before="0" w:after="0"/>
        <w:ind w:firstLine="562"/>
        <w:jc w:val="both"/>
        <w:rPr>
          <w:lang w:val="uk-UA"/>
        </w:rPr>
      </w:pPr>
      <w:r>
        <w:rPr>
          <w:b/>
          <w:bCs/>
          <w:sz w:val="27"/>
          <w:szCs w:val="27"/>
          <w:lang w:val="uk-UA"/>
        </w:rPr>
        <w:t>РЕКРЕАЦІЙНІ РЕСУРСИ НОВОВОДОЛАЗЬКОГО РАЙОНУ</w:t>
      </w:r>
    </w:p>
    <w:p>
      <w:pPr>
        <w:pStyle w:val="Western"/>
        <w:spacing w:before="0" w:after="0"/>
        <w:ind w:firstLine="562"/>
        <w:jc w:val="right"/>
        <w:rPr>
          <w:lang w:val="uk-UA"/>
        </w:rPr>
      </w:pPr>
      <w:r>
        <w:rPr>
          <w:i/>
          <w:iCs/>
          <w:sz w:val="27"/>
          <w:szCs w:val="27"/>
          <w:lang w:val="uk-UA"/>
        </w:rPr>
        <w:t>Гарнюк К., 5 курс</w:t>
      </w:r>
    </w:p>
    <w:p>
      <w:pPr>
        <w:pStyle w:val="Western"/>
        <w:spacing w:before="0" w:after="0"/>
        <w:ind w:firstLine="562"/>
        <w:jc w:val="right"/>
        <w:rPr>
          <w:lang w:val="uk-UA"/>
        </w:rPr>
      </w:pPr>
      <w:r>
        <w:rPr>
          <w:i/>
          <w:iCs/>
          <w:sz w:val="27"/>
          <w:szCs w:val="27"/>
          <w:lang w:val="uk-UA"/>
        </w:rPr>
        <w:t>ХНУ імені В.Н.Каразіна,</w:t>
      </w:r>
    </w:p>
    <w:p>
      <w:pPr>
        <w:pStyle w:val="Western"/>
        <w:spacing w:before="0" w:after="0"/>
        <w:ind w:firstLine="562"/>
        <w:jc w:val="right"/>
        <w:rPr>
          <w:lang w:val="uk-UA"/>
        </w:rPr>
      </w:pPr>
      <w:r>
        <w:rPr>
          <w:i/>
          <w:iCs/>
          <w:sz w:val="27"/>
          <w:szCs w:val="27"/>
          <w:lang w:val="uk-UA"/>
        </w:rPr>
        <w:t>кафедра фізичної географії та картографії</w:t>
      </w:r>
    </w:p>
    <w:p>
      <w:pPr>
        <w:pStyle w:val="Western"/>
        <w:spacing w:lineRule="auto" w:line="360" w:before="0" w:after="0"/>
        <w:ind w:firstLine="562"/>
        <w:jc w:val="right"/>
        <w:rPr>
          <w:lang w:val="uk-UA"/>
        </w:rPr>
      </w:pPr>
      <w:r>
        <w:rPr>
          <w:i/>
          <w:iCs/>
          <w:sz w:val="27"/>
          <w:szCs w:val="27"/>
          <w:lang w:val="uk-UA"/>
        </w:rPr>
        <w:t>наук. керівник – доцент Прасул Ю.І.</w:t>
      </w:r>
    </w:p>
    <w:p>
      <w:pPr>
        <w:pStyle w:val="Western"/>
        <w:spacing w:before="0" w:after="0"/>
        <w:ind w:firstLine="562"/>
        <w:jc w:val="both"/>
        <w:rPr>
          <w:lang w:val="uk-UA"/>
        </w:rPr>
      </w:pPr>
      <w:r>
        <w:rPr>
          <w:lang w:val="uk-UA"/>
        </w:rPr>
        <w:t>Викладені основні відомості про рекреаційні ресурси Нововодолазького району Харківської області, їх комплексна якісна оцінка та перспективні напрямки розвитку рекреації даного регіону.</w:t>
      </w:r>
    </w:p>
    <w:p>
      <w:pPr>
        <w:pStyle w:val="Western"/>
        <w:spacing w:before="0" w:after="0"/>
        <w:ind w:firstLine="562"/>
        <w:jc w:val="both"/>
        <w:rPr>
          <w:lang w:val="uk-UA"/>
        </w:rPr>
      </w:pPr>
      <w:r>
        <w:rPr>
          <w:lang w:val="uk-UA"/>
        </w:rPr>
        <w:t>Ключові слова: рекреаційні ресурси, оцінка рекреаційних ресурсів, рекреаційних потенціал.</w:t>
      </w:r>
    </w:p>
    <w:p>
      <w:pPr>
        <w:pStyle w:val="Western"/>
        <w:spacing w:before="0" w:after="0"/>
        <w:ind w:firstLine="562"/>
        <w:jc w:val="both"/>
        <w:rPr>
          <w:lang w:val="uk-UA"/>
        </w:rPr>
      </w:pPr>
      <w:r>
        <w:rPr>
          <w:lang w:val="uk-UA"/>
        </w:rPr>
      </w:r>
    </w:p>
    <w:p>
      <w:pPr>
        <w:pStyle w:val="Western"/>
        <w:spacing w:lineRule="auto" w:line="360" w:before="0" w:after="0"/>
        <w:ind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дослідження напрямів розвитку туристичної галузі в Нововодолазькому районі на базі рекреаційних ресурсів полягає в тому, що це дозволить суттєво покращити економічне та соціальне становище у сільській місцевості, яке загострилось у зв’язку з масовим вивільненням працівників сільськогосподарських підприємств наприкінці 90-х років минулого та на початку ХХІ століть.</w:t>
      </w:r>
    </w:p>
    <w:p>
      <w:pPr>
        <w:pStyle w:val="Western"/>
        <w:spacing w:lineRule="auto" w:line="360" w:before="0" w:after="0"/>
        <w:ind w:firstLine="56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ою формування рекреаційного продукту є, безумовно, природні ресурси. Не випадково туризм на ранній його стадії одержав розвиток у країнах зі сприятливим кліматом і цілющими джерелами. Природні ресурси – компоненти природного середовища (клімат, рельєф, рослинність, поверхневі і підземні води, лікувальні грязі тощо), використовуються для організації відпочинку й оздоровлення людей. Ці ресурси істотно впливають на туристський рух, додаючи йому визначений напрямок і формуючи його структуру. </w:t>
      </w:r>
    </w:p>
    <w:p>
      <w:pPr>
        <w:pStyle w:val="Western"/>
        <w:spacing w:lineRule="auto" w:line="360" w:before="0" w:after="0"/>
        <w:ind w:firstLine="562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ле привабливість тієї чи іншої території для розвитку туризму, насамперед пізнавального, залежить ще й від наявності культурно-історичних ресурсів (пам'ятників історії і культури, культових споруджень, меморіальних місць, народних промислів і т.д.)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Для того, щоб природні та культурно-історичні ресурси були ефективно використані з метою туризму, оздоровлення та відпочинку населення, необхідний розвиток матеріально-технічної бази туристської індустрії, об’єктів відповідної інфраструктури, що забезпечують доведення до потенційного туриста необхідної і достатньої інформації про дані об'єкти, комфортну і безпечну доставку туристів до них, розміщення, харчування, розваги. Таким чином, невід’ємною частиною розвитку туризму є соціально-економічні ресурси</w:t>
      </w:r>
      <w:r>
        <w:rPr>
          <w:color w:val="FF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Це люди та організації, що сприяють його швидкому розвитку в регіоні, володіють фінансовим капіталом, певними можливостями, знаннями, це система охорони здоров’я, навколишнього середовища та безпосередньо зацікавленість місцевого населення. 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При виявленні перспективних напрямів розвитку рекреації в районі була проведена якісна оцінка рекреаційних ресурсів Нововодолазького району Харківської області за показниками та методиками, що знайшли відображення в науковій літературі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Рельєф Нововодолазького району, що формує мальовничі краєвиди, разом з кліматичними умовами утворюють сприятливі умови для відновлення фізичних сил, оздоровлення, спортивної та культурно-розважальної діяльності населення (наприклад, здійснення пішохідних походів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літку та лижний туризм взимку)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Гідрографічна мережа розвинена слабко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lang w:val="uk-UA"/>
        </w:rPr>
        <w:t>. Більша кількість водних об’єктів району непридатна для купання, але перспективна для розвитку рибалки тощо.</w:t>
      </w:r>
    </w:p>
    <w:p>
      <w:pPr>
        <w:pStyle w:val="Western"/>
        <w:spacing w:lineRule="auto" w:line="360" w:before="0" w:after="0"/>
        <w:ind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ий фонд району складає 11,4 тис. га. Ліси представлені дубовими, сосновими та листяними насадженнями. Більша частина території – це сільськогосподарські землі. Таким чином, ліси займають незначну частину території районі – лише 9,6%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В Нововодолазькому районі розташовано сім заказників місцевого значення – природних територій, що охороняються, де заборонені окремі види господарської діяльності (наприклад, полювання, рибалка тощо), в той час як інші види діяльності, що не впливають на об’єкти, що охороняються, наприклад, екологічні стежки, науково-пізнавальний туризм, можуть бути дозволені. В цих заказниках можна зустріти флористичний комплекс з рідкісними видами рослин, місця гніздування журавля сірого, кулика-довгонога та інших тварин, що занесені до Червоної книги України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 xml:space="preserve">Новодолазький район є досить цікавим в культурно-історичному відношенні. Тут знаходяться такі видатні архітектурні пам’ятки, як Храм Архангела Михайла (1805 році) та палац, що побудований в стилі руського класицизму (середин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  <w:lang w:val="uk-UA"/>
        </w:rPr>
        <w:t xml:space="preserve"> ст.), скіфське городище, лінія укріплення проти нападу кримських татар [3].</w:t>
      </w:r>
    </w:p>
    <w:p>
      <w:pPr>
        <w:pStyle w:val="Western"/>
        <w:spacing w:lineRule="auto" w:line="360" w:before="0" w:after="0"/>
        <w:ind w:firstLine="56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м чином, Нововодолазький район має відносно сприятливі рекреаційні ресурси. Але, за кількістю туристів, популярністю та рівнем розвитку рекреаційної галузі, він програє таким районам, як Змііївський, Харківський, Краснокутський, Чугуєвский. Причиною цього є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льша віддаленість від обласного центру, невелика кількість унікальних місць та об’єктів, низький рівень розвитку інфраструктури тощо. Показником цього є і відсутність на території району санаторіїв, пансіонатів, дитячих таборів. Благоустрій населених пунктів та розвиток інфраструктури є недостатніми. Згідно рейтингу Головного управління економіки Харківської області за рівнем соціально-економічного розвитку Нововодолазький район посідає останнє місце [4].</w:t>
      </w:r>
    </w:p>
    <w:p>
      <w:pPr>
        <w:pStyle w:val="Western"/>
        <w:spacing w:lineRule="auto" w:line="360" w:before="0" w:after="0"/>
        <w:ind w:firstLine="562"/>
        <w:jc w:val="both"/>
        <w:rPr/>
      </w:pPr>
      <w:r>
        <w:rPr>
          <w:sz w:val="28"/>
          <w:szCs w:val="28"/>
          <w:lang w:val="uk-UA"/>
        </w:rPr>
        <w:t>За думкою автора, найбільш перспективним напрямком розвитку рекреації в Нововодолазькому районі є «зелений туризм» – відпочинок в приватних господарствах сільської місцевості, що має сприятливі природні рекреаційні ресурси та цікаві туристичні об’єкти.</w:t>
      </w:r>
    </w:p>
    <w:p>
      <w:pPr>
        <w:pStyle w:val="Western"/>
        <w:spacing w:before="0" w:after="0"/>
        <w:ind w:firstLine="562"/>
        <w:jc w:val="both"/>
        <w:rPr>
          <w:lang w:val="uk-UA"/>
        </w:rPr>
      </w:pPr>
      <w:r>
        <w:rPr>
          <w:lang w:val="uk-UA"/>
        </w:rPr>
        <w:t>Література:</w:t>
      </w:r>
    </w:p>
    <w:p>
      <w:pPr>
        <w:pStyle w:val="Western"/>
        <w:spacing w:before="0" w:after="0"/>
        <w:ind w:firstLine="562"/>
        <w:jc w:val="both"/>
        <w:rPr/>
      </w:pPr>
      <w:r>
        <w:rPr>
          <w:lang w:val="uk-UA"/>
        </w:rPr>
        <w:t xml:space="preserve">1. </w:t>
      </w:r>
      <w:r>
        <w:rPr/>
        <w:t>Голиков А.П., Сидоренко А.Л., Бабич В.П. Харьковская область: Природа, население, хозяйство. – Харьков: «Бизнес Информ», 1997. – 288 с.</w:t>
      </w:r>
      <w:r>
        <w:rPr>
          <w:lang w:val="uk-UA"/>
        </w:rPr>
        <w:t xml:space="preserve"> </w:t>
      </w:r>
    </w:p>
    <w:p>
      <w:pPr>
        <w:pStyle w:val="Western"/>
        <w:spacing w:before="0" w:after="0"/>
        <w:ind w:firstLine="562"/>
        <w:jc w:val="both"/>
        <w:rPr/>
      </w:pPr>
      <w:r>
        <w:rPr>
          <w:lang w:val="uk-UA"/>
        </w:rPr>
        <w:t xml:space="preserve">2. </w:t>
      </w:r>
      <w:r>
        <w:rPr/>
        <w:t>http://ru.wikipedia.org/wiki/Нововодолажский район</w:t>
      </w:r>
      <w:r>
        <w:rPr>
          <w:lang w:val="uk-UA"/>
        </w:rPr>
        <w:t xml:space="preserve">. </w:t>
      </w:r>
    </w:p>
    <w:p>
      <w:pPr>
        <w:pStyle w:val="Western"/>
        <w:spacing w:before="0" w:after="0"/>
        <w:ind w:firstLine="562"/>
        <w:jc w:val="both"/>
        <w:rPr/>
      </w:pPr>
      <w:r>
        <w:rPr>
          <w:lang w:val="uk-UA"/>
        </w:rPr>
        <w:t>3. http://kharkivoda.gov.ua/uk/document/view/id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7:50:00Z</dcterms:created>
  <dc:creator>c400</dc:creator>
  <dc:description/>
  <cp:keywords/>
  <dc:language>en-US</dc:language>
  <cp:lastModifiedBy>прасул</cp:lastModifiedBy>
  <dcterms:modified xsi:type="dcterms:W3CDTF">2011-03-13T19:35:00Z</dcterms:modified>
  <cp:revision>3</cp:revision>
  <dc:subject/>
  <dc:title/>
</cp:coreProperties>
</file>