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75.64:332.3 (477.5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О - ОЦІНОЧНА СТРУКТУРИЗАЦІЯ ТЕРИТОРІЇ СЕЛИЩА ЧУТОВЕ ПОЛТАВСЬКОЇ ОБЛАСТІ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кирда В.Л., 3 курс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НУ імені В.Н. Каразіна,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фізичної географії та картографії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. керівник – професор Опара В.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статье предложены подходы формирования зонирования территории населенного пункта. Обоснована методика  земельно – оценочной структуризации его территор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і слова: </w:t>
      </w:r>
      <w:r>
        <w:rPr>
          <w:rFonts w:cs="Times New Roman" w:ascii="Times New Roman" w:hAnsi="Times New Roman"/>
          <w:sz w:val="24"/>
          <w:szCs w:val="24"/>
        </w:rPr>
        <w:t>земельно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ціночна структуризація, зонування території, функціональне призначення, грошова оцін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Необхідність упровадження када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ової структуризації регламенту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ючим законодавством. Земель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Кодекс України 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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1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uk-UA"/>
        </w:rPr>
        <w:t>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визначає кадастров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зонування як складову частину держа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ого земельного кадастру  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ередбачає необхідність зазначен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кадастрових номерів земельн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ділянок у книгах реєстрації державн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актів та договорів оренди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дура економіко-планувального зонування передбачає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днання земельно-оціночних одиниць в економіко-планувальні зони за ступенем цінності території та її функціональним призначенн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природно-планувальних особливостей території населеного пункту як просторової баз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ення земельно-оціночних одиниць, що характеризуються відносно однорідними споживчими властивостями;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елищі</w:t>
      </w:r>
      <w:r>
        <w:rPr>
          <w:rFonts w:cs="Times New Roman" w:ascii="Times New Roman" w:hAnsi="Times New Roman"/>
          <w:sz w:val="28"/>
          <w:szCs w:val="28"/>
          <w:lang w:val="uk-UA"/>
        </w:rPr>
        <w:t>. Чутове – 3 земельно-оціночних одиниці, які були об'єднані в економіко-планувальні зони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становлення економіко – планувальних зон застосовується експертний метод оцінки оціночних районів селища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хуємо комплексний індекс цінності для окремого оціночного району, за формулою: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: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мплексний індекс цінності оціночного району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uk-UA"/>
        </w:rPr>
        <w:t>– середній бал оціночного район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редньозважений бал по населеному пункт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, 2 та 3 комплексний індекс для оціночних районів відповідно складають 0,64; 1,12; 1,11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ий аналіз по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ню оціночних районів в економіко – планувальні зони, де враховувалась суміжність районів, однотипність функціонального використання земель на близькість значення індекс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і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я населеного пункту в межах цих зон поділяється також за функціональним використанням. Коефіцієнти, які характеризують функціональне використання земельної ділянки, враховують відносну прибутковість наявних в її межах видів економічної діяльності. </w:t>
      </w:r>
    </w:p>
    <w:p>
      <w:pPr>
        <w:pStyle w:val="Normal"/>
        <w:shd w:fill="FFFFFF" w:val="clear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орядком грошової оцінки, передбачається можливість застосування 30 локальних коефіцієнтів, які відображають функціонально-планувальні, інженерно-геологічні, історико-культурні, природно-ландшафтні місця розташування земельної ділянки[3]. </w:t>
      </w:r>
    </w:p>
    <w:p>
      <w:pPr>
        <w:pStyle w:val="Normal"/>
        <w:shd w:fill="FFFFFF" w:val="clear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оведеного аналізу встановлено, що для селища Чутове значущими є тільки 8 факторів локального рівня.</w:t>
      </w:r>
    </w:p>
    <w:p>
      <w:pPr>
        <w:pStyle w:val="Normal"/>
        <w:shd w:fill="FFFFFF" w:val="clear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грошової оцінки земель селища Чутове, як і будь – якого населеного пункту, лежить рентний дохід, що виникає внаслідок місця розташування населеного пункту у загальнодержавній, регіональній і місцевих системах виробництва та розселення, облаштування його території з урахуванням природнокліматичних умов, екологічного стану та функціонального використання земель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ий кодекс України 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омості Верховної ради (ВВР),2002,-</w:t>
      </w:r>
    </w:p>
    <w:p>
      <w:pPr>
        <w:pStyle w:val="Style16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3-4,27с.</w:t>
      </w:r>
    </w:p>
    <w:p>
      <w:pPr>
        <w:pStyle w:val="Normal"/>
        <w:spacing w:lineRule="auto" w:line="240" w:before="0" w:after="0"/>
        <w:ind w:left="1134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Кадастр населених пунктів: Підр. / М.Г. Ступень, Р.Й. Гулько, О.Я.  Микула, Н.Р. Шпік. – Л.: Новий Світ, 2004. – 39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  Про планування і забудову територій: Закон України // Голос України. –  2000. – №35. – С. 5-26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18:00Z</dcterms:created>
  <dc:creator>Geolab03</dc:creator>
  <dc:description/>
  <cp:keywords/>
  <dc:language>en-US</dc:language>
  <cp:lastModifiedBy>123</cp:lastModifiedBy>
  <dcterms:modified xsi:type="dcterms:W3CDTF">2011-03-10T22:41:00Z</dcterms:modified>
  <cp:revision>3</cp:revision>
  <dc:subject/>
  <dc:title/>
</cp:coreProperties>
</file>