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firstLine="567"/>
        <w:jc w:val="left"/>
        <w:rPr>
          <w:lang w:val="uk-UA"/>
        </w:rPr>
      </w:pPr>
      <w:r>
        <w:rPr>
          <w:lang w:val="uk-UA"/>
        </w:rPr>
        <w:t>УДК 333.003.12</w:t>
      </w:r>
    </w:p>
    <w:p>
      <w:pPr>
        <w:pStyle w:val="Normal"/>
        <w:bidi w:val="0"/>
        <w:spacing w:lineRule="auto" w:line="276" w:before="0" w:after="0"/>
        <w:ind w:left="0" w:right="0" w:firstLine="567"/>
        <w:jc w:val="center"/>
        <w:rPr>
          <w:lang w:val="uk-UA"/>
        </w:rPr>
      </w:pPr>
      <w:r>
        <w:rPr>
          <w:b/>
          <w:lang w:val="uk-UA"/>
        </w:rPr>
        <w:t>ЗЕМЛІ НАСЕЛЕНИХ ПУНКТІВ ЯК ОБ</w:t>
      </w:r>
      <w:r>
        <w:rPr>
          <w:b/>
        </w:rPr>
        <w:t>’</w:t>
      </w:r>
      <w:r>
        <w:rPr>
          <w:b/>
          <w:lang w:val="uk-UA"/>
        </w:rPr>
        <w:t>ЄКТ ЗЕМЕЛЬНО-ОЦІНОЧНОГО КАРТОГРАФУВАННЯ</w:t>
      </w:r>
    </w:p>
    <w:p>
      <w:pPr>
        <w:pStyle w:val="Normal"/>
        <w:bidi w:val="0"/>
        <w:spacing w:before="0" w:after="0"/>
        <w:ind w:left="0" w:right="0" w:firstLine="567"/>
        <w:jc w:val="right"/>
        <w:rPr>
          <w:lang w:val="uk-UA"/>
        </w:rPr>
      </w:pPr>
      <w:r>
        <w:rPr>
          <w:i/>
          <w:lang w:val="uk-UA"/>
        </w:rPr>
        <w:t xml:space="preserve">Сіденко О. І., </w:t>
      </w:r>
      <w:r>
        <w:rPr>
          <w:i/>
        </w:rPr>
        <w:t>3</w:t>
      </w:r>
      <w:r>
        <w:rPr>
          <w:i/>
          <w:lang w:val="uk-UA"/>
        </w:rPr>
        <w:t xml:space="preserve"> курс,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i/>
          <w:lang w:val="uk-UA"/>
        </w:rPr>
        <w:t>ХНУ імені В. Н. Каразіна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i/>
          <w:lang w:val="uk-UA"/>
        </w:rPr>
        <w:t>Кафедра фізичної географії та картографії</w:t>
      </w:r>
    </w:p>
    <w:p>
      <w:pPr>
        <w:pStyle w:val="Normal"/>
        <w:bidi w:val="0"/>
        <w:spacing w:before="0" w:after="0"/>
        <w:ind w:left="0" w:right="0" w:firstLine="567"/>
        <w:jc w:val="right"/>
        <w:rPr/>
      </w:pPr>
      <w:r>
        <w:rPr>
          <w:i/>
          <w:lang w:val="uk-UA"/>
        </w:rPr>
        <w:t>Наук. керівник професор Опара В. М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lang w:val="uk-UA"/>
        </w:rPr>
      </w:pPr>
      <w:r>
        <w:rPr>
          <w:sz w:val="24"/>
          <w:lang w:val="uk-UA"/>
        </w:rPr>
        <w:t xml:space="preserve">В </w:t>
      </w:r>
      <w:r>
        <w:rPr>
          <w:sz w:val="24"/>
        </w:rPr>
        <w:t>статье раскрыты особенности земельно-оценочных работ сельских населённых пунктов. Обосновано зонирование територии населённых пунктов как разновидности  географического метода диференциации стоимости у сельских населённах пунктах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lang w:val="uk-UA"/>
        </w:rPr>
      </w:pPr>
      <w:r>
        <w:rPr>
          <w:sz w:val="24"/>
          <w:lang w:val="uk-UA"/>
        </w:rPr>
        <w:t>Ключові слова: населені пункти, оцінка земель, економічна оцінка, грошова оцінка, кадастровий план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/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Усі землі, що знаходяться в межах території України, складаюь єдиний земельний фонд. У залежності від цільового призначення земельний фонд України підрозділяють на категорії земель. Класифікація земель в залежності від ії цільового призначення дозволяє диференційований підхід до правого регулювання земельних відносин в рамках правового режиму земельного фонду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Нами розглядаються питання перспективного використання земель житлової забудови, що в основному відповідають до території населених пунктів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Грошова оцінка земель населених пунктів є єдиним з найбільш актуальних та перспективних напрямків господарської діяльності в Україні. Наявність оцінки землі дає можливість органам місцевого самоврядування реалізувати свої повноваження на підставі створення умов регіонального використання земель, забезпечити формування фінансово-економічної бази за рахунки справляння плати за землю. При цьому важливого значення набуває методологічне та методичне обґрунтування оцінювання земель населених пунктів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lang w:val="uk-UA"/>
        </w:rPr>
        <w:t>Попередником грошової оцінки земель населених пунктів в Україні була комплексна економічна оцінка території населених пунктів, започаткована наприкінці 80-х років минулого століття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lang w:val="uk-UA"/>
        </w:rPr>
        <w:t>Розроблені методики зводяться до двох принципових підходів: вартісного та функціонального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lang w:val="uk-UA"/>
        </w:rPr>
        <w:t>Вартісний підхід був запропонований С. Кабаковою і творчо розвинений її послідовниками при виконанні економічної оцінки території м. Києва. Суть підходу полягає у вартісній оцінці окремих факторів, які впливають на цінність  земельної ділянки населеного пункту [2]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lang w:val="uk-UA"/>
        </w:rPr>
        <w:t>Грошова оцінка земель економічним механізмом земельних відносин, приватизації земельних ділянок, земельно- і поточного кредитування, оподаткування на становлення ринку земель. Вона дозволяє створити необхідну фінансову базу місцевого самоврядування, економічно впливати на регулювання земельних відносин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lang w:val="uk-UA"/>
        </w:rPr>
        <w:t>В оплату грошової оцінки земель населених пунктів – поприденний рентний дохід, який створюється при користуванні земельними ділянками. Величина рентного доходу впливає від різного рівня витрат на інженерного облаштування території, а також від місця розташування земельної ділянки [1]. Так як інженерна інфраструктура в сільських населених пунктах розвинута слабо, необхідно більше уваги приділяти такому фактору, як доступність до ринків збуту продукції, до адміністративних і культурних центрів. Другий фактор суттєво впливає на дохідність земельних ділянок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lang w:val="uk-UA"/>
        </w:rPr>
        <w:t xml:space="preserve">На сьогодні рівень упровадження соціологічних і економічних методів у географічні дослідження є досить низькими, що необхідно вдосконалювати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4"/>
          <w:lang w:val="uk-UA"/>
        </w:rPr>
        <w:t>Література: 1. Кадастр населених пунктів: Підруч. /М. Г. Ступень, Р. Й. Гулько,</w:t>
      </w:r>
      <w:r>
        <w:rPr>
          <w:sz w:val="24"/>
        </w:rPr>
        <w:t xml:space="preserve"> </w:t>
      </w:r>
      <w:r>
        <w:rPr>
          <w:sz w:val="24"/>
          <w:lang w:val="uk-UA"/>
        </w:rPr>
        <w:t>О. Я. Микула, Н.Р. Шпік. –Львів: Новий світ – 2004. – 392 с. 2. Методичні основи грошової оцінки земель в Україні: Наук. видання /Ю.Ф. Дехтяренко, М. Г. Лихогруд, Ю. М. Манцевич, Ю. М. Палеха. – К.: Профі , 2002. – 258 с.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3</Characters>
  <CharactersWithSpaces>289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20:00Z</dcterms:created>
  <dc:creator>Admin</dc:creator>
  <dc:description/>
  <dc:language>en-US</dc:language>
  <cp:lastModifiedBy/>
  <dcterms:modified xsi:type="dcterms:W3CDTF">2011-03-11T00:20:00Z</dcterms:modified>
  <cp:revision>2</cp:revision>
  <dc:subject/>
  <dc:title>УДК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