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окультурный компонент в содержании обучения иностранному языку и развитие прагматической межкультурной компетенци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рещенко О.Ю.,</w:t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Харьковский университет ВС</w:t>
      </w:r>
    </w:p>
    <w:p>
      <w:pPr>
        <w:pStyle w:val="Normal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школе и в вузах проверяются разные стратегии обучения. При этом центральными проблемами преподавания иностранных языков являются вопросы определения целей, а также содержания обучения, адекватного им, при разработке которых наиболее эффективными представляются идеи об обучении не просто языку, а иноязычной культуре в широком смысле этого слова. [3]   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в во внимание изменившийся статус иностранного языка как средства общения и взаимопонимания в мировом сообществе, современная методика особо подчеркивает необходимость усиления прагматических аспектов изучения языка.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Речь идет не просто о знании языка, а об умении использовать его в реальном общении, т. е. о практическом владении языком и, следовательно, о развитии “прагматической межкультурной компетенции”. [5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черкнуть, что формирование коммуникативной компетенции неразрывно связано и с социокультурными и страноведческими знаниями, иными словами, как бы с “вторичной социализацией”. Без знания социокультурного фона нельзя сформировать коммуникативную компетенцию даже в ограниченных пределах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Е.И. Пассов дает определение термина “иноязычная культура” как неотъемлемого компонента содержания обучения. Под иноязычной культурой мы понимаем все то, что способен принести обучаемым процесс овладения иностранным языком в учебном, познавательном и развивающем аспектах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учение иноязычной культуре используется не только как средство межличностного общения, но и как средство обогащения духовного мира личности на основе приобретения знаний о культуре страны изучаемого языка (история, литература, музыка и т. д.), знаний о строе языка, его системе, характере, особенностях и т. д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вязь содержания обучения и мотивации в свете обращения к проблеме языка как части иноязычной культуры позволяет удачно сочетать элементы страноведения с языковыми явлениями, которые выступают не только как средство коммуникации, но и как способ ознакомления обучаемых с новой для них действительностью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и этом основной задачей является “изучение языковых единиц, наиболее ярко отражающих особенности культуры народа - носителя языка и среды его существования”. [4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актика преподавания иностранных языков показывает, что студенты с неизменным интересом относятся к истории, культуре, искусству, нравам, обычаям, традициям, укладу повседневной жизни народа, увлечениям сверстников и т.п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полне очевидна необходимость тщательного подбора материала, т. к. перед системой образования встает задача подготовки студентов к культурному, профессиональному и личному общению с представителями стран с иными социальными традициями, общественным устройством и языковой культурой.</w:t>
      </w:r>
    </w:p>
    <w:p>
      <w:pPr>
        <w:pStyle w:val="2"/>
        <w:ind w:firstLine="34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им образом, согласованность содержания обучения и способов его подачи с познавательными потребностями и интересами обучаемых противодействует образованию отрицательной установк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птимально отобранный материал укрепляет все составляющие мотивации: потребности, интересы, эмоции, сами мотивы. Формирование устойчивого уровня мотивации учения обязывает преподавателя подбирать соответствующие учебные материалы, которые представляли бы собой когнитивную, коммуникативную, профессиональную ценности, носящие творческий характер, стимулировали бы мыслительную активность учащихс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одчеркнем, положение о необходимости изучения иностранного языка в неразрывной связи с культурой народа - носителя данного языка уже давно воспринимается в методике преподавания иностранных языков как аксиом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выше отмечено, использование страноведческой информации в процессе обучения обеспечивает повышение познавательной активности обучаемых, рассматривает их коммуникативные возможности, благоприятствует их коммуникативным навыкам и умениям, а также положительной мотивации, дает стимул к самостоятельной работе над языком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Основной целью обучения иностранному языку является развитие личности обучаемого в неразрывной связи с преподаванием культуры страны изучаемого языка, способствуя желанию “участвовать в межкультурной коммуникации и самостоятельно совершенствоваться в овладеваемой деятельности”. [</w:t>
      </w:r>
      <w:r>
        <w:rPr>
          <w:sz w:val="28"/>
          <w:szCs w:val="28"/>
          <w:lang w:val="de-DE"/>
        </w:rPr>
        <w:t>2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оцесс языковой, особенно иноязычной, коммуникации представляет собой настолько сложное и многоаспектное явление, что его адекватное рассмотрение вряд ли возможно в пределах понимания логической и грамматической структуры высказывания, его лексического наполнени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цессе общения требует нечто большее, а именно коммуникативной компетенции; или знаний коммуникативного поведени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й лингвистике под коммуникативной компетенцией понимается владение лингвистической компетенцией, то есть определенной суммой сведений языкового материала, умение соотносить языковые средства с задачами и условиями общения, а так же способность организовать речевое общение с учетом социальных норм поведения и коммуникативной целесообразности высказыва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оммуникативный подход направлен на развитие у обучаемых умения практически пользоваться реальным, живым языком и призван обучать не манипулированию языковыми средствами, а осознанному соотнесению этих структур с их коммуникативными функциями. [</w:t>
      </w:r>
      <w:r>
        <w:rPr>
          <w:sz w:val="28"/>
          <w:szCs w:val="28"/>
          <w:lang w:val="de-DE"/>
        </w:rPr>
        <w:t>5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й подход, как процесс коммуникации, в обучении открывает широкие перспективы; требует рассмотрения языка не только с точки зрения языковых структур, но также с учетом выполняемых коммуникативных функций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деляется большое внимание изучению вопросов, связанных с употреблением языка, с необходимостью сообщать учащимся не только определенную сумму знаний о языке, но и о реализации полученных знаний в той или иной ситуации общени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Это в свою очередь требует от коммуникантов знаний норм и традиций общения народа - носителя изучаемого языка, то есть все то, что подразумевается под коммуникативным поведением как частью национальной культур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Как уже было выше отмечено, под коммуникативным поведением понимается совокупность норм и традиций общения народа. Знание норм и традиций общения народа позволит участникам речевого акта, принадлежащим к разным национальным культурам, адекватно воспринимать и понимать друг друга, то есть способствовать “межкультурной коммуникации”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знание норм и традиций общения носителей другой культуры повлечет за собой “состояние, возникающее по причине не совпадения культур, называющееся культурным шоком ” [1]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Применительно к ситуации преподавания иностранных языков В. Риверс пишет: “Когда студенты сталкиваются с отличным от своего набора поведенческих моделей и с новой совокупностью ценностей, у них может возникнуть шок, в результате которого они начинают считать носителей изучаемого языка чудаками, плохо воспитанными и так далее. [</w:t>
      </w:r>
      <w:r>
        <w:rPr>
          <w:sz w:val="28"/>
          <w:szCs w:val="28"/>
          <w:lang w:val="de-DE"/>
        </w:rPr>
        <w:t>6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Языковые различия между народами очевидны не только в том, что нации говорят на разных языках, но и в особых языковых привычках (русские кричат по-русски, немцы – по-немецки, а англичане – по-английски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иностранным языком неразрывно связано с овладением национальной культурой, которая предполагает не только усвоение культурологических знаний (фактов культуры), но и формирование способности и готовности понимать ментальность носителей изучаемого языка, а так же особенности коммуникативного поведения народа этой стран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Так, например, считается, что к общим особенностям немецкого коммуникативного поведения относятся: высокий уровень внешней приветливости, бытовой вежливости, строгое соблюдение правил этикета в общении, гипопочитание собеседника, непроявление любопытства, тенденция к анонимности социального общения и прагматизму, приоритетность тем денег и еды, шумность в компании, предпочтение официального стиля общения и други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Английское коммуникативное поведение имеет следующие особенности: немногословие, низкий уровень громкости речи, высокий уровень самоконтроля, развитость светского общения, высокий уровень тематической табуированности светского общения, большая роль письменного общени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Говоря о национальной культуре, о коммуникативном поведении носителей языка различают вербальное и невербальное поведени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Любое общение сопровождается различными паралингвистическими элементами, то есть мимикой, позами, жестами. Тогда говорят руки (жесты), лицо (мимика), символы (обручальное кольцо), сигналы (одежда и другие) и движение тела. [</w:t>
      </w:r>
      <w:r>
        <w:rPr>
          <w:sz w:val="28"/>
          <w:szCs w:val="28"/>
          <w:lang w:val="de-DE"/>
        </w:rPr>
        <w:t>7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норм и традиций общения, отражающих рекомендуемые правила общения, сложившиеся в обществе в силу исторических традиций, ритуалов, социальных ситуаций, включающих мимику, жесты, позы общающихся, называется невербальным коммуникативным поведением или невербальным языком (немым языком общения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евербальные языки важны не только для коммуникации, но прежде всего для формирования внутреннего мира обучающегося и его отношения к носителям изучаемого вербального языка, к их культуре, к их способу жизни. В этом отношении особенно важен язык повседневного поведения. [1]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ультура невербального общения изучающих немецкий язык, с одной стороны, и носителей данного языка с другой, не являются равнозначными понятиям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обого внимания преподавателя заслуживают кинемы, не совпадающие в исполнении при совпадающих смыслах в коммуникативном поведении носителей русского и немецкого языко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На занятии по немецкому языку особенно на начальном (или среднем) этапе преподавателем часто используется жест, обозначающий счет на пальцах, при этом важно выполнять этот жест правильно и добиться точного его выполнения обучаемыми. При счете на немецком языке согнутые пальцы левой руки, начиная с большого пальца, разгибаются пальцами правой руки; в русском жесте, пальцы, начиная с мизинца, сгибают.</w:t>
      </w:r>
    </w:p>
    <w:p>
      <w:pPr>
        <w:pStyle w:val="TextBody"/>
        <w:ind w:firstLine="340"/>
        <w:jc w:val="both"/>
        <w:rPr/>
      </w:pPr>
      <w:r>
        <w:rPr/>
        <w:t>На уроках иностранного языка можно также использовать жест постукивания костяшками пальцев по столу, выражающий в западноевропейских странах традиционно приветствие у преподавателей, а также выражения одобрения и удовлетворения от блестяще прочитанной лекци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нтерес небольшая группа кинем, не совпадающих в смыслах при совпадающем исполнени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Например, в немецкой традиции жест “ударить по рукам” связан с ситуациями приветствия и прощания. В русской культуре данный жест имеет значение – “заключить сделку”; жест “щелкать пальцами” в немецкой традиции связан с привлечением внимания, который иногда употребляется и в школе учениками с целью привлечения внимания учителя. В русской традиции значение данного жеста – выражение ошибки и досад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Выше перечисленные коммуникативные движения в той или иной мере могут быть использованы на уроке немецкого язык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вербальное поведение коммуникативно и национально обусловлено и должно учитываться при изучении иностранного язы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Овладение культурой невербального общения на уроке иностранного языка предполагает следование принципам этикетного общения, т.е. сдержанности, вежливости, использованию стандартных речевых формул в стандартных ситуациях общения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Но при этом есть своя специфика, свое конкретное речевое и поведенческое выражение в каждой лингвокультурной общности, свои табу и императив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Например, японец – посетитель ресторана в Германии на вопрос официанта после обеда “Hat es nicht grschmeckt?”, так как гость не съел свою порцию, громко отвечает “Nein” (нет). Официант обиженно поворачивается и уходит. Оба представителя натолкнулись на незнание различий в речевом этикете разных культур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Типичной ошибкой русских, изучающих немецкий язык, является употребление при прощании по телефону фразы “до свидания”, в то время как необходимо употребить специальную форму телефонного прощания “до услышания”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Таким образом, знание ритуалов, речевого этикета той страны, где находится носитель другой культуры – это настоятельная необходимость, важное условие эффективной деятельности и залог успеха в общении и деловом взаимодействии с местными жителям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Незнание или невыполнение правил местного речевого этикета, неправильное понимание речевых действий той страны, где находимся, сможет привести к серьезным недоразумениям и даже конфликтам. 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 коммуникативному поведению относится такое явление, которое может быть обозначено, как социальный символизм – символика предметов одежды, цветовых оттенков, цветов, цифр и чисел, выбора и преподнесения подарков, символика украшений, покупок, предметов повседневного быта, символика примет и суеверий, символика внешности и другие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Социальный символизм может быть не понят представителями другого народа, неправильно истолкован, может иметь другой символический смысл в родной культуре коммуниканта. Он описывается в рамках коммуникативного поведения как компонент национальной культуры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Все выше перечисленные факторы – языковые знания и знания национальной культуры не будут иметь значения без привития учащимся навыков и умений речевого и неречевого поведения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Фоновые знания служат ориентировочной основой для формирования навыков и умений для использования в целях общения, национально-культурного компонента лексики, невербальных средств общения, речевого этикета, социальной символик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Другими словами, обучаемые, приобретая знания, вместе с тем должны уметь оперировать отобранным языковым материалом (фоновая и безэквивалентная лексика); должны формировать навыки и умения оперирования отобранными страноведческими знаниями (плюсами и нормами повседневного поведения); а так же минимумом коммуникативно стереотипизированных телодвижений (мимика, жесты, позы)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Новый подход к отбору всего содержания обучения заключается в том, что каждый его компонент нужно обогатить информацией о культуре страны изучаемого языка (знание, речевой материал, ситуации, темы, навыки и умения), чтобы все работало на межкультурную коммуникацию и обеспечивало бы связь с национальной культурой страны изучаемого язык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отивами при этом могли бы стать: стремление к расширению и углублению сферы познавательной деятельности, интерес к культуре народа -носителя язы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С другой стороны, социокультурный компонент способствует более осознанному овладению иностранным языком как средством общения. Он содержит в себе огромный потенциал в достижении ощутимых качественных результатов в овладении иноязычным общением, в реализации стратегической цели обучения иностранному языку как развитию способности учащихся к межкультурной коммуникации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bCs/>
          <w:sz w:val="28"/>
          <w:szCs w:val="28"/>
        </w:rPr>
        <w:t>Литератур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ерещагин Е. М., Костомаров В. Г. Язык и культура:Лингвострановедение в преподавании русского языка как иностранного. – М.: Русский язык, 198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Никитенко З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, Осиянова О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. К проблеме выделения культурного компонента в содержании обучения англ. языку в начальной школе. // ИЯШ. – 1993. – №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ассов Е. И. Коммуникативный метод обучения иноязычному говорению.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-е изд.– М.: Просвещение, 19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Томахин Г. Д. Лингвострановедение. Что это такое? </w:t>
      </w:r>
      <w:r>
        <w:rPr>
          <w:sz w:val="28"/>
          <w:szCs w:val="28"/>
          <w:lang w:val="de-DE"/>
        </w:rPr>
        <w:t xml:space="preserve">// </w:t>
      </w:r>
      <w:r>
        <w:rPr>
          <w:sz w:val="28"/>
          <w:szCs w:val="28"/>
        </w:rPr>
        <w:t>ИЯШ</w:t>
      </w:r>
      <w:r>
        <w:rPr>
          <w:sz w:val="28"/>
          <w:szCs w:val="28"/>
          <w:lang w:val="de-DE"/>
        </w:rPr>
        <w:t>. – 1996. – №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de-DE"/>
        </w:rPr>
        <w:t xml:space="preserve">5. Blickpunkt Fremdsprachenunterricht und Europa 1992. Der fremdsprachliche Unterricht. – Stuttgard, 1990. – </w:t>
      </w:r>
      <w:r>
        <w:rPr>
          <w:sz w:val="28"/>
          <w:szCs w:val="28"/>
          <w:lang w:val="en-US"/>
        </w:rPr>
        <w:t>H. 101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. Rivers W. Teaching foreign language skills. – 2 nd. ed. – Chicago, London, 1981</w:t>
      </w:r>
    </w:p>
    <w:p>
      <w:pPr>
        <w:pStyle w:val="2"/>
        <w:jc w:val="both"/>
        <w:rPr>
          <w:b w:val="false"/>
          <w:b w:val="false"/>
          <w:bCs w:val="false"/>
          <w:sz w:val="28"/>
          <w:szCs w:val="28"/>
          <w:lang w:val="de-DE"/>
        </w:rPr>
      </w:pPr>
      <w:r>
        <w:rPr>
          <w:b w:val="false"/>
          <w:bCs w:val="false"/>
          <w:sz w:val="28"/>
          <w:szCs w:val="28"/>
          <w:lang w:val="de-DE"/>
        </w:rPr>
        <w:t>7. Thomas A. Kulturstandard in der nationalen Bewegung: Saarbrьcken: Breitenback. – 1991</w:t>
      </w:r>
    </w:p>
    <w:p>
      <w:pPr>
        <w:pStyle w:val="Normal"/>
        <w:rPr>
          <w:b/>
          <w:b/>
          <w:bCs/>
          <w:sz w:val="28"/>
          <w:szCs w:val="28"/>
          <w:lang w:val="de-DE"/>
        </w:rPr>
      </w:pPr>
      <w:r>
        <w:rPr>
          <w:b/>
          <w:bCs/>
          <w:sz w:val="28"/>
          <w:szCs w:val="28"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6:00:00Z</dcterms:created>
  <dc:creator>1</dc:creator>
  <dc:description/>
  <cp:keywords/>
  <dc:language>en-US</dc:language>
  <cp:lastModifiedBy>1</cp:lastModifiedBy>
  <dcterms:modified xsi:type="dcterms:W3CDTF">2011-06-01T06:15:00Z</dcterms:modified>
  <cp:revision>3</cp:revision>
  <dc:subject/>
  <dc:title/>
</cp:coreProperties>
</file>