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ПРОБЛЕМАХ ОБЕСПЕЧЕНИЯ РЕЧЕВ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усева П.Т., канд. филол. наук (Харьков)</w:t>
      </w:r>
    </w:p>
    <w:p>
      <w:pPr>
        <w:pStyle w:val="TextBody"/>
        <w:ind w:firstLine="720"/>
        <w:rPr/>
      </w:pPr>
      <w:r>
        <w:rPr/>
        <w:t>Исходным пунктом речевой деятельности является та устойчивая основа, которую представляет собой языковая семантика. Она базируется на логической форме мышления и значениях слов, составляющих содержание языка. Формируя высказывание на иностранном языке, каждый индивидуум не извлекает его в готовом виде из структур мозга, а создаёт, подбирая единицы и выбирая языковые средства, которые, с его точки зрения, являются наиболее адекватными его целеустановке, пониманию конкретной ситуации общения, представлению об особенностях её, которые могут сказаться на восприятии данного высказывания, в т. ч. культурноспецифического плана.</w:t>
      </w:r>
    </w:p>
    <w:p>
      <w:pPr>
        <w:pStyle w:val="TextBody"/>
        <w:rPr/>
      </w:pPr>
      <w:r>
        <w:rPr/>
        <w:tab/>
        <w:t>При обучении иностранному языку мы используем различные способы формирования концептов в сознании студентов: чувственный опыт, теоретико-познавательную и мыслительную деятельность, вербальное, а зачастую и авербальное общение. Их взаимодействие обеспечивает познание и создание тех или иных языковых структур при наличии определённой – соответствующей – установки студента. Последовательность в таком формировании их обеспечивает расширение того или иного концепта в мыслительной и языковой деятельности индивидуума; мы говорим в таких случаях, что кругозор данного студента шире, что знающий два языка – дважды человек и т.д. [2:44].</w:t>
      </w:r>
    </w:p>
    <w:p>
      <w:pPr>
        <w:pStyle w:val="TextBody"/>
        <w:rPr/>
      </w:pPr>
      <w:r>
        <w:rPr/>
        <w:tab/>
        <w:t xml:space="preserve">Языковые единицы, как правило, разграничиваются речевым или ситу-ативным контекстом. Включение механизмов различных психических процессов (например, эмоционального плана) расширяет возможность как понять и запом-нить данную языковую единицу, так и научиться при необходимости самосто-ятельно производить изменения, которые должна претерпеть данная единица в процессе речевой деятельности индивидуума. Полученный студентами «пакет» информации, с одной стороны, разлагается на составные части, а с другой сторо-ны, включается в соответствующую информационную структуру, из которой извлекается в нужное время. То есть посредством базовых данных должны быть созданы в структурах мозга прототипы, которые будут задействованы в мыслительных процессах и процессах использования языка. Так, по данным </w:t>
      </w:r>
      <w:r>
        <w:rPr>
          <w:lang w:val="de-DE"/>
        </w:rPr>
        <w:t>Allport</w:t>
      </w:r>
      <w:r>
        <w:rPr/>
        <w:t>, с первого взгляда а) от людей с темным цветом кожи ожидается недружелюбие, отсутствие чувства юмора; б) блондин(к)ам приписываются преимущественно положительные качества; в) люди в возрасте расцениваются как более образованные, ответственные по сравнению с молодыми; г) носящие очки или люди с высоким лбом представляются более образованными и старательными; д) приветливые лица более интеллигентны; е) женщины с полными губами кажутся более сексуальными, чем те, у кого губы тонкие [3:198].</w:t>
      </w:r>
    </w:p>
    <w:p>
      <w:pPr>
        <w:pStyle w:val="TextBody"/>
        <w:ind w:firstLine="720"/>
        <w:rPr/>
      </w:pPr>
      <w:r>
        <w:rPr/>
        <w:t>В соответствии с этими и им подобными оценками говорящим осознанно или неосознанно будут подбираться соответственно разные языковые структуры, чтобы ситуация общения оставалась для него нейтральной. Подобные процессы опоры на прототипы будут происходить и для достижения взаимопонимания в общении специалиста и неспециалиста, у которых сумма знаний о предметах и явлениях действительности будет различной. В этом случае неспециалист будет использовать любые языковые средства, которые он сочтёт нужными, а специалист будет подбирать структуры адекватные, желая быть понятым, а не подавлять суммой знаний. Для общения между специалистом и неспециалистом достаточно иметь общее представление об определённой единице коммуникации[1:134].</w:t>
      </w:r>
    </w:p>
    <w:p>
      <w:pPr>
        <w:pStyle w:val="TextBody"/>
        <w:ind w:firstLine="720"/>
        <w:rPr/>
      </w:pPr>
      <w:r>
        <w:rPr/>
        <w:t>Таким образом, в высказываниях проявляются разные аспекты содержательного плана характеристики и оценка их. Задачей подготовки к интеркультурной коммуникации есть создание у студентов определённого набора предложений-высказываний для передачи тех или иных функциональных смыслов.</w:t>
      </w:r>
    </w:p>
    <w:p>
      <w:pPr>
        <w:pStyle w:val="TextBody"/>
        <w:ind w:firstLine="720"/>
        <w:rPr/>
      </w:pPr>
      <w:r>
        <w:rPr>
          <w:sz w:val="24"/>
          <w:lang w:val="de-DE"/>
        </w:rPr>
        <w:t>1.</w:t>
      </w:r>
      <w:r>
        <w:rPr>
          <w:sz w:val="24"/>
        </w:rPr>
        <w:t xml:space="preserve">Серебренников Б.А Роль человеческого фактора в языке.// Язык и мышление.–М.: Наука, 1988. 2. </w:t>
      </w:r>
      <w:r>
        <w:rPr>
          <w:sz w:val="24"/>
          <w:lang w:val="de-DE"/>
        </w:rPr>
        <w:t>Hiebsch H. Interpersonelle Wahrnehmung und Urteilsbildung.-VEB Deutscher Verlag der Wissenschaften, Berlin, 1986. 3. Allport G.W. Pattern and growth in personality. New York, 1961. Dt.: Gestalt und Wachstum in der Persönlichkeit.-Meisenheim am Glan,1970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33:00Z</dcterms:created>
  <dc:creator>stud08</dc:creator>
  <dc:description/>
  <dc:language>en-US</dc:language>
  <cp:lastModifiedBy>stud08</cp:lastModifiedBy>
  <dcterms:modified xsi:type="dcterms:W3CDTF">2002-12-13T10:15:00Z</dcterms:modified>
  <cp:revision>6</cp:revision>
  <dc:subject/>
  <dc:title/>
</cp:coreProperties>
</file>