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>В</w:t>
      </w:r>
      <w:r>
        <w:rPr>
          <w:b/>
          <w:caps/>
          <w:sz w:val="28"/>
          <w:szCs w:val="28"/>
        </w:rPr>
        <w:t>опросы проблемного обучения на современном</w:t>
      </w:r>
      <w:r>
        <w:rPr>
          <w:b/>
          <w:caps/>
          <w:sz w:val="28"/>
          <w:szCs w:val="28"/>
          <w:lang w:val="uk-UA"/>
        </w:rPr>
        <w:t xml:space="preserve"> </w:t>
      </w:r>
      <w:r>
        <w:rPr>
          <w:b/>
          <w:caps/>
          <w:sz w:val="28"/>
          <w:szCs w:val="28"/>
        </w:rPr>
        <w:t>этап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180" w:hanging="0"/>
        <w:jc w:val="right"/>
        <w:rPr/>
      </w:pPr>
      <w:r>
        <w:rPr>
          <w:i/>
          <w:sz w:val="28"/>
          <w:szCs w:val="28"/>
        </w:rPr>
        <w:t>Терещенко О.Ю.,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ХНУ им. В, Карази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Цель занятия по иностранному языку в неязыковых вузах – развитие деятельностной иноязычной компетенции в бытовых, деловых и профессиональных ситуаций, которые  наряду с обучением общению на иностранном языке, предполагают осознание студентами взаимосвязи между родной и иноязычной культурами, развитие и активизацию мышления в сфере своей будущей специальност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звитие деятельностной коммуникативной компетенции означает практическое овладение всеми видами речевой деятельности и коммуникативное использование иностранного языка в различных ситуац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цель определяет основные методико-дидактические принципы обучения иностранному языку на современном этап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о-деятельностная направленность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ность на использование в професси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и коммуникация (социальное поведение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номное обучение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еятельность – основной принцип для всех этапов обучения. Студент должен научиться получать и применять знания из различных источников и овладевать навыками, умениями, рабочими стратегиями для своей будущей профессиональной деятельности. Действовать коммуникативно на иностранном языке значит, что специальный, методико-стратегический и социальноориентированный аспекты обучения взаимосвязаны и взаимообусловлены, имеют практическое примен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сходя из принципа сотрудничества и коммуникации (четкие социальные роли), занятия должны активизировать ранее полученные знания и умения студента, развивать его способность к сотрудничеству, творчество, инициативность, способствовать активному участию в учебном процессе, формировать готовность к полноценной коммуникации на иностранном язы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практике обучения иностранному языку должны использоваться виды работы, направленные на приведение в действие механизма мотивации. Данному требованию как раз и отвечает проблемное обучение, в ходе которого студен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Действительно чувствуют теоретическую и практическую трудность по мере возникновения проблемной ситуаци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Затем сами формулируют основную проблему или уясняют сформулированную преподавателем проблем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Испытывает желание решить эту проблем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казывается в состоянии это сдел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еперь следует остановиться подробнее на приемах и формах работы, которые могут быть использованы с целью создания у студентов соответствующей мотивации при обучении речевой деятельности. Разумеется, на ранних этапах активизации учебного материала, как и в дальнейшем, нельзя пренебрегать, а наоборот широко использовать весь арсенал бытующих подготовительных упражнений, направленных на создание у студентов автоматизированного уровня. Основной принцип выполняемых учебных действий от упражнений, в которых внимание обучаемых направлено на языковую форму высказывания, к упражнениям, в которых их внимание сосредоточено на содержании высказывания. Особого внимания требует последовательное нарастание трудностей при производстве речи. Целью подготовительных тренировочных упражнений при активизации учебного материала является многократное варьируемое повторение иноязычной фор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например, большую трудность представляют личные формы глаголов. Мобилизация внимания студентов к спряжению глаголов в немецком языке можно начинать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Представим, что вы обучаете иностранца спряжению глаголов на родном языке. Например читать(я читаю, ты читаешь и т.д.). Спрягаем все вместе! Затем предлагаются глаголы писать, бежать, видеть. Студенты смеются. Появляется интерес к сопряжению глаголов на немецком языке, где почти нет отклонения от правил! Далее предлагается сделать самостоятельно выводы о спряжении глаголов в немецком язы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крепление проводится не просто на отдельных предложениях, а создаются микроситуации. Сообщите, что…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 живете\работаете в Харько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итесь в университе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аш брат работает в бан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аш товарищ изучает геолог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ют мотивационную основу и упражнения-игры. Например, обучаемые объединяются в группы по 3 человека. На руках у одного карточка с исходными вопросами на родном языке. Он должен уже на немецком языке обратиться к своему товарищу и получить сведения через него о третьем собеседнике. Таким образом, все время меняются личные окончания глаголов и закрепляются спряжения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: Где он проживает? Б: Где ты проживаешь? В: Я живу в Харькове. Б: Он живет в Харькове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развития навыков устной речи предлагаются следующие виды упражнен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Сопоставьте характеристики двух ландшафтов и сделайте выводы, что это за тип рельеф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Ситуативно-окрашенные зад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выясните месторасположение города/страны/ре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уточните месторасположение населенного пункта 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укажите направление, в котором течет река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систему вопросов по заданной ситуации, например: “ожидается резкая перемена в погоде”. Возможные вопросы студен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какой территории наблюдается это явлени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жидаются ли осадк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во направление ветра, где проходит фронт, сколько времени продлится данное явление? И т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инять участие в микродиалогах тип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Утверждение преподавателя, уточняющие вопросы студента, например: “Это город?”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то большой гор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то северный портовый гор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Это город с населением 2 млн. человек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Отрицательное высказывание преподавателя, уточняющие вопросы студен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 регионе нет полезных ископаемых”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а ли здесь промышленнос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отрасли развит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импортируется/экспортируется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ольшие возможности для создания проблемных ситуаций предоставляются при обучении чтению и переводу. Хотя устный и письменный перевод не является целью в преподавании иностранных языков в неязыковых вузов, однако он способствует общению между людьми, которые по некоторым причинам не могут иметь непосредственные контакты. Например, существуют определенные профессионально-коммуникативные ситуации, которые ставят будущего специалиста перед необходимостью обеспечить адекватную передачу информации с иностранного языка на родной и наоборот. Здесь используются такие зад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тать выводы, прокомментировать их на родном язы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тать сообщение из немецкоязычных источников по специальности, уметь прокомментировать и сделать выводы на родном язы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поставить, оценить информацию, сделать презентацию на родном языке,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нять нормативы и объяснять их на родном язы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пределять значение слова из контекста, на основе общего корня и словообразовательных элем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йти соответствующий эквивалент словосочетанию или фразеологическому оборо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так, разработка коммуникативных упражнений, особенно ситуативных, включающих учебно-речевые и проблемные ситуации, а также инициативных, включающие ролевые игры, различные виды импровизаций, игровые упражнения, т.е. таких упражнений, которые создают внутренний стимул, мотив для общения –  основная задача проблемного обу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хотелось бы еще раз подчеркнуть, что проблемное обучение способствует созданию условий, при которых возникает потребность в знаниях, стремлении к творческому поиску и интерес к излагаемому материалу, а следовательно, и более прочная сознательное его усвоен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39:00Z</dcterms:created>
  <dc:creator>Germphil</dc:creator>
  <dc:description/>
  <cp:keywords/>
  <dc:language>en-US</dc:language>
  <cp:lastModifiedBy>1</cp:lastModifiedBy>
  <dcterms:modified xsi:type="dcterms:W3CDTF">2011-06-01T04:34:00Z</dcterms:modified>
  <cp:revision>15</cp:revision>
  <dc:subject/>
  <dc:title/>
</cp:coreProperties>
</file>