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рмостук Н. В. Исследование психосемантического пространства девушек с разными типами психологической готовности к материнству/ Н.В. Дармостук // Вісник Одеського національного університету. – Серія «Психологія». – 2010. – Випуск № 4, Том 15. –  С. 39–50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Исследование психосемантического пространства девушек с разными типами психологической готовности к материнству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Дармостук Н.В.</w:t>
      </w:r>
    </w:p>
    <w:p>
      <w:pPr>
        <w:pStyle w:val="Normal"/>
        <w:widowControl w:val="fals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Актуальность. </w:t>
      </w:r>
      <w:r>
        <w:rPr>
          <w:sz w:val="28"/>
          <w:szCs w:val="28"/>
          <w:lang w:val="uk-UA"/>
        </w:rPr>
        <w:t xml:space="preserve">В последние годы в психологии активно разрабатываются разные аспекты проблемы материнства – психологический компонент гестационной доминанты [1], стадии, и этапы формирования материнства в онтогенезе [2,3], особенность материнско-детских отношений [4], и тому подобное. В психологических исследованиях наблюдается повышение частоты работы, которая рассматривает материнство не только как обеспечение качества раннего развития ребенка: теория привязанности [5], холдинга [6], но и как составляющую женской личности, актуализация которой является одним из показателей сформированной гендерной идентичности [7,8]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сихологически материнство может рассматриваться как готовность женщины стать матерью [2], актуализация материнского потенциала [1], готовность, к изменению образа жизни [6]. В этом контексте важной является роль матери в формировании экзистенциальной проблемы с которыми сталкивается человек в будущем.  В литературе [3] предложена классификация материнства, которая строится на разных основаниях: тип привязанности [4], особенности личности [9], характер ассимиляции архетипічних образований [8] и тому подобное. </w:t>
      </w:r>
    </w:p>
    <w:p>
      <w:pPr>
        <w:pStyle w:val="Style91"/>
        <w:widowControl/>
        <w:spacing w:lineRule="auto" w:line="360" w:before="5" w:after="0"/>
        <w:ind w:firstLine="67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алитичний обзор. </w:t>
      </w:r>
      <w:r>
        <w:rPr>
          <w:rFonts w:cs="Times New Roman" w:ascii="Times New Roman" w:hAnsi="Times New Roman"/>
          <w:sz w:val="28"/>
          <w:szCs w:val="28"/>
          <w:lang w:val="ru-RU"/>
        </w:rPr>
        <w:t>В ряде</w:t>
      </w:r>
      <w:r>
        <w:rPr>
          <w:rFonts w:cs="Times New Roman" w:ascii="Times New Roman" w:hAnsi="Times New Roman"/>
          <w:sz w:val="28"/>
          <w:szCs w:val="28"/>
        </w:rPr>
        <w:t xml:space="preserve"> современных исследований в области психологии материнства и смежн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проблем отлича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</w:rPr>
        <w:t>тся обширностью, 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знонаправленностью </w:t>
      </w:r>
      <w:r>
        <w:rPr>
          <w:rFonts w:cs="Times New Roman" w:ascii="Times New Roman" w:hAnsi="Times New Roman"/>
          <w:sz w:val="28"/>
          <w:szCs w:val="28"/>
        </w:rPr>
        <w:t>концепц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 и подходов. На основе теоретического обобщения проблемы можно выделить, по крайней мере, два направлени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</w:rPr>
        <w:t>, в пределах которых осуществляется изучение сущности материнства: 1) материнство как обеспечение условий для развития ребенка;2) материнство как часть личностной сферы женщины.</w:t>
      </w:r>
    </w:p>
    <w:p>
      <w:pPr>
        <w:pStyle w:val="Style91"/>
        <w:widowControl/>
        <w:spacing w:lineRule="auto" w:line="360"/>
        <w:ind w:firstLine="679"/>
        <w:rPr>
          <w:rStyle w:val="FontStyle58"/>
          <w:sz w:val="28"/>
          <w:szCs w:val="28"/>
        </w:rPr>
      </w:pPr>
      <w:r>
        <w:rPr>
          <w:rStyle w:val="FontStyle58"/>
          <w:sz w:val="28"/>
          <w:szCs w:val="28"/>
        </w:rPr>
        <w:t>В комплексных психологических исследованиях [2,3,4,6,8,9,10,14] состояний женщины во время беременности, связанных с успеваемостью ее адаптации к материнству и обеспечением адекватных условий для развития ребенка, учитываются всевозможные факторы. Это личностная особенность будущей матери история ее жизни, особенности личностной адаптации, как свойство лица и в частности адаптация к браку. Изучается удовлетворенность женщины эмоциональными взаимоотношениями со своей матерью, модель материнства ее матери, культурная, социальная и семейная особенность образа жизни, физическое и психическое здоровье.</w:t>
      </w:r>
    </w:p>
    <w:p>
      <w:pPr>
        <w:pStyle w:val="Style91"/>
        <w:widowControl/>
        <w:spacing w:lineRule="auto" w:line="360" w:before="5" w:after="0"/>
        <w:ind w:firstLine="675"/>
        <w:rPr>
          <w:rStyle w:val="FontStyle58"/>
          <w:color w:val="008000"/>
          <w:sz w:val="28"/>
          <w:szCs w:val="28"/>
        </w:rPr>
      </w:pPr>
      <w:r>
        <w:rPr>
          <w:rStyle w:val="FontStyle58"/>
          <w:sz w:val="28"/>
          <w:szCs w:val="28"/>
        </w:rPr>
        <w:t>Кроме этого, исследована психологическая особенность женщины с патологической особенностью беременности [9,12]. Есть разные направления этой работы - проблема невынашивания беременности [14], исследования навязчивых состояний, у беременной [11], изучение влияния острого и хронического стрессов на психологическое состояние беременной [15], изучения психозов беременности [16], исследования функциональных расстройств нервной системы, у беременной [17]. Есть исследование психологической особенности женщины с обремененной беременностью, страдающей токсикозом, с медицинскими диагнозами гестоз, бесплодие и что имеют экстрагенитальные заболевания, которые влияют на физиологичный ход беременности, а также исследования психологической проблемы женщины, которая родила с помощью кесаревая рассечению [18] Данные исследования показывают, что беременная женщина с нарушением течения беременности по сравнению с женщиной с физиологически протекающей беременностью, как правило, имеют ряд психологической особенности, которая характеризует их как личностно  незрелых, таких, которые имеют нарушение статеворольової идентификации, дезадаптивні формы переживания стрессовой ситуации, в форме соматизации [18]. Исследованная связь конфликтности в отношениях с собственной матерью и проблеме в психофизиологическом ходе беременности и родов [16]. Низкая мотивация к рождению ребенка и нежелательность этого часто приводят к частой патологии беременности и родов, около 35% нежелательной беременности не донашивается [17]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В данной статье приведено исследование внутренней психосемантической структуры, которая выражает содержательную и эмоциональную картину сформированности материнской сферы и их взаимосвязь с типами и особенностью психологической готовности к материнству. </w:t>
      </w:r>
    </w:p>
    <w:p>
      <w:pPr>
        <w:pStyle w:val="Normal"/>
        <w:widowControl w:val="false"/>
        <w:spacing w:lineRule="auto" w:line="360"/>
        <w:ind w:firstLine="567"/>
        <w:jc w:val="both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Универсальный семантический дифференциал был использован в двух исследовательских заданиях: для определения типа психологической готовности к материнству и для установления эмоционального отношения к возможному смыслу материнства (беременность и появления будущего ребенка).</w:t>
      </w:r>
    </w:p>
    <w:p>
      <w:pPr>
        <w:pStyle w:val="TextBodyIndent"/>
        <w:autoSpaceDE w:val="false"/>
        <w:rPr>
          <w:color w:val="000000"/>
          <w:lang w:val="uk-UA"/>
        </w:rPr>
      </w:pPr>
      <w:r>
        <w:rPr>
          <w:color w:val="000000"/>
          <w:lang w:val="uk-UA"/>
        </w:rPr>
        <w:t>Этот метод позволяет установить не объективные качества измеряемых понятий, а особенность эмоционального отношения, к им (их эмоциональная расцветка).</w:t>
      </w:r>
    </w:p>
    <w:p>
      <w:pPr>
        <w:pStyle w:val="TextBodyIndent"/>
        <w:autoSpaceDE w:val="false"/>
        <w:rPr>
          <w:color w:val="000000"/>
          <w:lang w:val="uk-UA"/>
        </w:rPr>
      </w:pPr>
      <w:r>
        <w:rPr>
          <w:lang w:val="uk-UA"/>
        </w:rPr>
        <w:t>Во-первых, семантический дифференциал был использован для диагностики психологической готовности к материнству. Для этого оценке были подвергнуты следующие конструкты: я, мать, ребенок; качества материнского холдинга: забота, ласка, тепло, принятие, помощь; символы трансперсонального опыта: Бог, Свет, Душа, а также три базовые эмоции: радость, страх, гнев для определения коннотативного значения оцениваемых конструктов. Затем между указанными конструктами была вычислена близость данных понятой, которая отражает сходство данных объектов в субъективном восприятии. На основании этого было построено психосемантическое пространство материнства индивидуально для каждой исследуемой девушки в форме корреляционной плеяды (учитывались только то корреляционные связи, которые достигают значимого уровня р&lt;0,05). В результате содержательного анализа психосемантических структуры материнства нами были выделены наиболее типичные варианты взаимосвязи между указанными понятиями, что позволило определить тип психологической готовности к материнству.</w:t>
      </w:r>
    </w:p>
    <w:p>
      <w:pPr>
        <w:pStyle w:val="TextBodyIndent"/>
        <w:autoSpaceDE w:val="false"/>
        <w:rPr>
          <w:lang w:val="uk-UA"/>
        </w:rPr>
      </w:pPr>
      <w:r>
        <w:rPr>
          <w:color w:val="000000"/>
          <w:lang w:val="uk-UA"/>
        </w:rPr>
        <w:t>Во-вторых, с помощью семантического дифференциалу нами была осуществлена непрямая оценка смысла будущей беременности и рождения ребенка. Для этого исследуемым было предложено за шкалой универсального семантического дифференциалу оценить следующие конструкти: «Я», «мой ребенок», «мужчина» (или «партнер», «мой парень»), «моя иметь», «мой отец» и смыслы рождения ребенка: «женской долг», «крепкая семья», «внешняя привлекательность», «женственность», «сексуальность», «работа» («учеба»), «карьера», «моя взрослость», «моя гордость», «моя опора», «мой груз», «мое спасение». Оценке было подданное также 3 базовая эмоция: радость, страх и гнев, для того, чтобы впоследствии определить конотативне значение указанных смыслов материнства. Конотативне значения показывает степень их эмоциональной насыщенности, и определяется путем установления корреляционной связи указанных смыслов материнства с базисной эмоцией - радости, страху, гневу. Те смыслы, которые обнаружили корреляцию с радостью, могут быть трактовано как собственный смыслы желаемого материнства; смыслы, которые обнаружили корреляцию со страхом или гневом, - как те, которые при своей реализации встречают препятствия (пассивные или активн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второго (личностного) подхода, рассмотрение материнства может быть осуществлено через анализ женских архетипических образов, ассимиляция которых происходит задолго к реализации материнской функции. В данном случае речь идет об устойчивых личностных структуре, имеющих бессознательную природу, и определяющих не только поведение женщины по отношению к ребенку, но и установка относительно материнской функции, занимаемую позицию в роли матери, то есть, то, что может быть обозначено как психологическая готовность к материн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основной задачей данного исследовательского этапа стало построение самого понятия психологическая готовность к материнству в контексте личностного подхода. Поскольку выявление архетипических образов матери имеет трудности в операционализации, мы использовали психосемантический подход. Для этого нами был применен метод семантического универсала, с помощью которого оценке были подвергнуты следующие конструкты: я, мать, ребенок, человек, и понятия, описывающие основные материнские качества: забота, ласка, тепло, принятие, помощь, а также три базовые эмоции: радость, страх, гнев для определения коннотативного значения оцениваемых конструк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между указанными конструктами была вычислена близость данных понятой, которая отражает сходство данных объектов в субъективном восприятии и позволяет построить психосемантическое пространство материнства индивидуально для каждой исследуемой девушки. Результаты исследования для наглядности представлены в форме корреляционной плеяды. Отметим, что в корреляционной плеяде обозначены только то корреляционные связи, которые достигают значимого уровня (р&lt;0,05). В результате содержательного анализа психосемантических структуры материнства нами были выделены наиболее типичные варианты взаимосвязи между указанными понятиями, которые могут быть сведены к четырем основным структу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рисунке 1. представлена корреляционная плеяда взаимосвязи компонентов материнства, характеризующая выделенный нами первый тип психосемантической структу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2285280"/>
                          <a:chOff x="0" y="0"/>
                          <a:chExt cx="502848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342360"/>
                            <a:ext cx="571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3416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0200" y="45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3416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не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10274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564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080"/>
                            <a:ext cx="12567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1713240"/>
                            <a:ext cx="915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7132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137088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08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68508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8288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179.95pt" coordorigin="0,0" coordsize="7919,3599">
                <v:rect id="shape_0" stroked="f" o:allowincell="f" style="position:absolute;left:0;top:0;width:791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720;top:539;width:8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5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520;top:720;width:0;height:0;mso-position-horizontal-relative:char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39;top:53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не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6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719" to="503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79" to="5037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18;top:2698;width:14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69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2159" to="54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79" to="3059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1079" to="4858,2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2880" to="4317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1. Пример психосемантической структуры материнства  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отсутствие готовности к материнству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чание: сплошная линия обозначает близость понятой (положительная корреляционная связь), штрих – отдаленность понятой (отрицательная корреляционная связ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ью данной структуры является отдаленность и противопоставление конструкта «я» вот конструктов, связанных с материнством («мать», «ребенок», «помощь», «забота»). Фигура матери наполнена коннотатом гнева, что может будут означать с одной стороны, гнев, направленный на собственную мать и недовольство ею, с другой – протест против интроецированной фигуры матери, а, следовательно, и против материнской роли внутри собственной личности. Роль матери отождествляется с рождением ребенка, уходом и воспитанием, однако такая ролевая позиция для данной исследуемой является неприемлемой и  порождает активное бессознательное избегание всего, что прямо или косвенно связано с материнской сферой. В поведении подобные структуры личности могут быть реализованы как карьерные устремления женщины, уход в профессиональную деятельность, в случае возникновения беременности – стремление к ее прерыванию, а при рождении ребенка – поиск лиц-заместителей в процессе воспитания (бабушка, няня и т.п.). Психологически наличие подобной психосемантической структуры нами интерпретируется как неготовность к материнств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2. представлен пример психосемантической структуры взаимосвязи компонентов материнства другой исследуе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285280"/>
                          <a:chOff x="0" y="0"/>
                          <a:chExt cx="525708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57168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2278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99560" y="1085040"/>
                            <a:ext cx="5724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880" y="9136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278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91368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5280" y="1142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571680"/>
                            <a:ext cx="1130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9136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2760" y="11422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16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8280" y="125676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5987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2480" y="125676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79.95pt" coordorigin="0,0" coordsize="8279,3599">
                <v:rect id="shape_0" stroked="f" o:allowincell="f" style="position:absolute;left:0;top:0;width:82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440;width:899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359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259;top:1709;width:900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159;top:143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35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439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99,1799" to="4138,17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0,900" to="5577,14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43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799" to="6478,179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39,900" to="4497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1979" to="6118,251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251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1979" to="4678,25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2. Пример психосемантической структуры материнства      (функциональное материн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психосемантической структуре отмечается наличие положительной взаимосвязи между конструктами «я», «мать», «ребенок», что может быть проинтерпретированной как готовность к принятию роли матери, внутренней неконфликтности и ассимиляции материнской позиции. Конструкт «ребенок» также имеет положительные связи с основными материнскими качествами: «забота», «ласка», «помощь», «принятие», то есть девушка демонстрирует готовность к выполнению этих материнских функций. Однако, данная психосемантическая структура содержит отрицательную связь конструктов «ребенок» и «человек», с которым не обнаруживает связь ни один из материнских качеств. Данная особенность была проинтерпретирована нами как психологическая готовность к материнству, но только для конкретного ребенка. То есть, женщина с такой структурой материнства будет заботиться о своем ребенке, будет чуткой к его потребностям, оказывать помощь и поддержку, но только для своего собственного ребенка. К вторым же детям (чужым детям, детям родственников, детям и людям вообще) такая женщина будет безразличной, ее не беспокоить их состояние, оная будет стремиться к дистанцированию вот их проблемы, фиксируясь только на собственном ребенке. Подобный тип материнства, характеризующийся центрированностью только на своем ребенке и отчужденностью вот вторых детей, был условно обозначен нами как функциональное материн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. иллюстрирует пример еще одной психосемантической структуры материн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7425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742480"/>
                          <a:chOff x="0" y="0"/>
                          <a:chExt cx="5257080" cy="2742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799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с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59948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22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0274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485360"/>
                            <a:ext cx="800280" cy="30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9956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98840"/>
                            <a:ext cx="80028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236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79956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028160"/>
                            <a:ext cx="913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02744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217116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943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99560"/>
                            <a:ext cx="800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1028160"/>
                            <a:ext cx="9136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15.95pt" coordorigin="0,0" coordsize="8279,4319">
                <v:rect id="shape_0" stroked="f" o:allowincell="f" style="position:absolute;left:0;top:0;width:827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440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с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99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51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9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16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339;width:1259;height:476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1440" to="64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00" to="107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980" to="10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39" to="5758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5758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5758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8" to="5758,28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3057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259" to="3057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619" to="3057,17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618" to="3057,269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19" to="378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440" to="3780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2159" to="3780,25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341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3060" to="378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5758,3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619" to="3057,35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 Пример психосемантической структуры материнства      (ретрофлексивное материн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сихосемантическая структура отражает взаимосвязь между блоками конструктов. Первый блок объединяет конструкты «я», «мать», «страх», подобное соединение трактуется нами как готовность к выполнению материнской роли, внутренняя ассимиляция материнства и наличие тревоги и напряженности, связанной с принятием материнской позиции. Второй блок образован соединением конструктов, отражающих все материнские качества («ласка», «забота», «помощь», «принятие», «тепло»), подвергнутые оценке, в данном случае это может быть рассмотрено как сильная эмоциональная заряженность (избыточность) материнской сферы. Третий блок представляет объединение конструктов «ребенок» и «человек», что по нашему мнению, означает отход вот фиксированности только на фигуре собственного ребенка и возможность распространения материнских функций на вторых детей и людей вообще. Между выделенными блоками конструктов прослеживаются положительные связи, имеющие вектор вот материнской сферы к конструктам «ребенок» и «я». Данная особенность была проинтерпретирована нами с одной стороны как готовность «давать» тепло и заботу детям или вторым людям, с другой – как ожидание такого же отношений к себя, о чем свидетельствует вектор направленности вот этих конструктов к собственному «Я». В этом смысле становится понятным присутствие коннотата «страха», связанного с «Я»: это страх, что другие не ответят «добром на добро», страх отдать больше, чем получишь взамен, страх, что другие не будут относиться ко мнет также хороший, как я к им. То есть данный тип материнства связан с готовностью к выполнению материнской роли, неограниченной только личностью собственного ребенка, и с ожиданием взаимного хорошего отношения. Выявленный нами феномен напоминает механизм психологической защиты, описанный Ф.Перлзом – ретрофлексия [19], когда, вступая в контакт с миром, человек возвращает самому себя то, что было направленно вовне. Ретрофлексии могут подвергаться эмоции, реакции, действия, отношение, предназначенные вторым людям, при действии данного невротического механизма они меняют направление и обращаются к субъекту. На основании этого данный тип материнства был обозначен нами как ретрофлексивное материнство. Такой тип материнства часто может носит эгоистический характер, несмотря на внешне декларируемый альтруизм  и самопожертвование, в староста такие женщины могут обвинять своих детей за невнимание и отсутствие заботы, хотя они сами «посвятили им всю свою жизнь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4 показан пример еще одной типичной структуры организации психосемантического пространства материнск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0224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022480"/>
                          <a:chOff x="0" y="0"/>
                          <a:chExt cx="5257080" cy="2022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57080" cy="202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799560" cy="342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7880"/>
                            <a:ext cx="800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9158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ен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68580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14228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лове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7880" y="1485360"/>
                            <a:ext cx="800280" cy="302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ость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257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236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79956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040" y="798840"/>
                            <a:ext cx="79884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4236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79956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1028880"/>
                            <a:ext cx="911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4564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560" y="1028160"/>
                            <a:ext cx="1440" cy="1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640" y="12236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8040" y="342360"/>
                            <a:ext cx="798840" cy="9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914400"/>
                            <a:ext cx="80028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040" y="1321560"/>
                            <a:ext cx="79884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159.25pt" coordorigin="0,0" coordsize="8279,3185">
                <v:rect id="shape_0" stroked="f" o:allowincell="f" style="position:absolute;left:0;top:0;width:8278;height:31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440;width:1258;height:5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359;width:12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99;width:144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бен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1;top:1080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1799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лове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2339;width:1259;height:476;flip:y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1440" to="647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900" to="1079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1980" to="107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539" to="5758,12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5758,14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1258" to="5758,22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539" to="3057,16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259" to="3057,16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620" to="3055,21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719" to="378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2,1619" to="3783,19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1;top:1927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01,539" to="5758,2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440" to="5758,2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1,2081" to="5758,22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Рис. 4. Пример психосемантической структуры материнства      (нуминозное материнство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ная структура имеет черты сходства с предыдущей структурой ретрофлексивного материнства, однако важным отличием является наполнение конструкта «мать» коннотатом радости. Блок материнских качеств включает в себя не все конструкты, подвергнутые оценке, что свидетельствует о меньшей эмоциональной заряженности данной сферы, которая включает общечеловеческие ценности: принятие, стремление помогать, теплые близкие отношение. Данные качества реализуются не только в отношении к ребенку, но и к людям в целом, о чем свидетельствуют положительные взаимосвязи конструктов «помощь», «принятие» и «тепло» с конструктами «ребенок» и «человек». То есть данная исследуемая группа имеет готовность к реализации материнского отношения к дорогому человеку,  «Быть матерью» является ее жизненной позицией, а не только ролью по отношению к ребенку. Причем подобная позиция действительно может быть не связана с наличием собственных детей, в этом случае любой другой человек психологически для такой женщины рассматривается как ребенок, требующий внимания, принятия, теплоты. Как отмечает В. Львы, «мать для всех - один из прекраснейших, если не самый прекрасный из женских типов. Поговорил с ней, чувствуешь себя отдохнувшим и набравшимся силы, все заботы и тревоги отступают». (Кондрашин И.И. истины бытия в зерцале сознания / И.И. Кондрашин. – М: МЗ Пресс, 2001.- 528 с.,с.237).  Данный тип материнства условно был нами обозначен как «нуминозное» материнство, то есть материнство как предназначение, особый способ отношения к мира.</w:t>
      </w:r>
    </w:p>
    <w:p>
      <w:pPr>
        <w:pStyle w:val="Footnote"/>
        <w:rPr>
          <w:szCs w:val="28"/>
        </w:rPr>
      </w:pPr>
      <w:r>
        <w:rPr>
          <w:szCs w:val="28"/>
        </w:rPr>
        <w:t>Таким образом, психологическая готовность к материнству является достаточно сложным личностным образованием, несводимым к дихотомической модели «готовность-неготовность». Можно говорит, по крайней мере, о четырех возможных типах готовности к материнству: 1) отсутствие готовности к материнству (отказ вот материнства); 2) готовность к функциональному материнству; 3) готовность к ретрофлексивному материнству; 4) готовность к нуминозному материнству.</w:t>
      </w:r>
    </w:p>
    <w:p>
      <w:pPr>
        <w:pStyle w:val="Footnote"/>
        <w:rPr>
          <w:szCs w:val="28"/>
        </w:rPr>
      </w:pPr>
      <w:r>
        <w:rPr>
          <w:szCs w:val="28"/>
        </w:rPr>
        <w:t xml:space="preserve">В результате анализа индивидуальных психосемантических структуры материнства исследуемые (140 девушек) были отнесены к одному из четырех выделенных нами вариантов ее организации, в результате чего были сформированы 4 исследовательские группы (данные приведены в таблице 2), 9,3% наблюдений (13 человек) не были отнесены ни к одному из выделенных типов и не учитывались в дальнейшем анализе.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 xml:space="preserve">Частота встречаемости типов готовности к материнству в девушек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391"/>
        <w:gridCol w:w="1533"/>
        <w:gridCol w:w="1109"/>
      </w:tblGrid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сследов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рупп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Тип психологической готовности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 материнству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 человек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9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каз вот материнст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,4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сихологическая готовность к функциональному материнств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сихологическая готовность к ретрофлексивному материнств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сихологическая готовность к нуминозному материнству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Как отмечается в литературе (Филлипова, Даниленко, Волкова, Гурьянова и др.), одним из основных критериев психологической готовности женщины к материнству, можно назвать ее личностную зрелость. В этой связи задача дальнейшего исследования состояла в том, чтобы выявить вровень зрелости каждого из выше представленных типов готовности к материнству. Нами использован ряд методики, которые диагностируют семантические близкие поля к конструкту «Личностная зрелость» - собственно зрелость, ответственность эмоциональная зрелость, независимость, сила Эго (дополнительные шкалы СМИЛ), готовность устанавливать отношения психологической интимности (шкала страха интимности Descutner C.J., Thelen М.Н.), альтруизм (Фетискин Н.П. и соавт., 2002), зрелость психологических защит (опросник Келлермана-Плутчик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полученных данных (использовались статистические критерии U – Манна-Уитни и Up – углового преобразования Фишера) выявил следующие особенности личностной зрелости в каждой из четырех исследовательских груп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отказ вот материнства связан с низким уровнем зрелости и ответственности и высокой эмоциональной незрелостью, а также преобладанием примитивных защитных механизмов (отрицание реальности, вытеснение). Вместе с темы, данная группа характеризуется низким уровнем зависимости, что может быть рассмотрено как проявление контрзависимости в поведении, которая характерная  для незрелой инфантильной позиции. Такой тип личностной зрелости может быть обозначен как «тотальная» незрелость; 2) психологическая готовность к функциональному материнству предполагает более высокий уровень ответственности и низкий – эмоциональной незрелости и собственно зрелости, средний уровень зависимости и силы Эго, преобладание защитных механизмов замещения и регрессии. Выявленные особенности описывают «частичный» (фрагментарный) характер зрелости; 3) психологическая готовность к ретрофлексивному материнству также характеризуется «частичной» (фрагментарной) зрелостью личности: относительно невысоким уровнем зрелости и средним уровнем ответственности. При этом, в данной группе отмечается высокий уровень зависимости и эмоциональной незрелости, среди защитных механизмов отмечается преобладание механизмов регрессии и реактивного образования; 4) психологическая готовность к нуминозному материнству базируется на высоком уровне зрелости, ответственности, сильном Эго, выявлено преобладание механизма рационализации. Личностная зрелость девушек данной группы носит целостный характер. Таким образом, среди выявленных нами типов психологической готовности к материнству только данный тип может быть квалифицирован как личностно зрел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ыводы.</w:t>
      </w:r>
    </w:p>
    <w:p>
      <w:pPr>
        <w:pStyle w:val="Footnote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Психологическая готовность к материнству является сложным личностным образованием, несводимым к дихотомической модели «готовность-неготовность». Выявлено четыре типа готовности к материнству: 1) отсутствие готовности к материнству (отказ вот материнства); 2) готовность к функциональному материнству; 3) готовность к ретрофлексивному материнству; 4) готовность к нуминозному материнству. </w:t>
      </w:r>
    </w:p>
    <w:p>
      <w:pPr>
        <w:pStyle w:val="Footnote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Каждый тип готовности к материнству характеризуется специфической: полоролевой организацией структуры личности, особенностями гендерного ролевого функционирования, жизненных сценариев и условий ранней социализации. </w:t>
      </w:r>
    </w:p>
    <w:p>
      <w:pPr>
        <w:pStyle w:val="Footnote"/>
        <w:numPr>
          <w:ilvl w:val="0"/>
          <w:numId w:val="2"/>
        </w:numPr>
        <w:rPr>
          <w:szCs w:val="28"/>
        </w:rPr>
      </w:pPr>
      <w:r>
        <w:rPr>
          <w:szCs w:val="28"/>
        </w:rPr>
        <w:t>Психологическая готовность к материнству связана с личностной зрелостью, ответственностью, готовностью устанавливать отношения психологической интимности, альтруизмом, зрелостью психологических защит и адекватностью функционирования полоролевой сферы.</w:t>
      </w:r>
    </w:p>
    <w:p>
      <w:pPr>
        <w:pStyle w:val="Footnote"/>
        <w:numPr>
          <w:ilvl w:val="0"/>
          <w:numId w:val="2"/>
        </w:numPr>
        <w:rPr>
          <w:szCs w:val="28"/>
        </w:rPr>
      </w:pPr>
      <w:r>
        <w:rPr>
          <w:szCs w:val="28"/>
          <w:lang w:val="uk-UA"/>
        </w:rPr>
        <w:t>Психосемантическая организация модели отношения к материнству и связанных с им эмоциональных факторов позволяет выделить структурные типы материнства и изучить взаимосвязь этих типов с глубинными психологическими особенностями женщин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Эйдемиллер, Э.Г. Психология и психотерапия семьи / Э.Г. Эйдемиллер, В.В. Юстицкис – СПб.: Изд. Питер, 1999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 xml:space="preserve">Филиппова, Г.Г. Психология материнства (сравнительно-психологический анализ) / Г.Г.Филиппова: автореф. дисс. ... док. псих. науки. – М., 2000. 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Филиппова, Г.Г. Материнство и основные аспекты его исследования в психологии / Г.Г. Филиппова // Вопросы психологии. – 2001. – № 2. – С.22 – 36. Абрамченко В.В., Коваленко Н.П. Перинатальная психология: Теория, методология, опыт. – Петрозаводск: ИнтелТек, 2004. – 350с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Мухамедрахимов, Р.Ж. Формы взаимодействия матери и младенца / Р.Ж. Мухамедрахимов // Вопросы психологии. – 1994. – № 6. – С.16 – 25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Боулби, Дж. Детям – любовь и заботу / Дж. Боулби // Лишенные родительского попечительства: хрестоматия. / Ред.-состав. В.С. Мухина. – М.: Просвещение, 1991. – 223 с. – С. 144 – 154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 xml:space="preserve">Барановская, Т.И. Развитие базовых качеств матери и психическое развитие младенцев в возрасте 3 – 4 и 7 – 8 месяцев (Лонгитюдное исследование) / Т.И. Барановская: автореф. дисс. ... канд. псих. науки. – Шуя, 2002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Жеребкина И. Субъективность и гендер: гендерная теория субъекта в современной философский антрпологии. Уч. пос. / Ирина Жеребкина. – СПб.: Алетейа, 2007. – 321 с. – (Серия «Гендерные исследования»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1080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едороу Н. Воспроизводсто материнства: Психоанализ и социология гендера / Ненси Чедороу; Тэр. с англ. – М.: «Российская политическая энциклопедия» (РОССПЭН), 2006. – 496 с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Брутман, В.И. Влияние семейных факторов на формирование девиантного поведения матери / В.И. Брутман, А.Я. Варга, И.Ю. Хамитова // Психологический журнал. – 2000. – Том 21. – № 2. – С. 79 – 87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ниленко Н.В. Работа психолога в преодолении невротичных расстройств у беременной // Вестник ХНПУ им.. Г.С. Сковорода. Психология. – Харьков, 2006. -  Вип.. 20. – Ч. 1. – С. 50-59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Даниленко Н.В. Факторы, которые влияют на психологическую готовность к материнству // Научный журнал НПУ им.. М.П. Драгоманова. Психологическая наука. К.: НПУ им.. М.П. Драгоманова, 2006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Байлюк Е.Н., Абрамченко В.В., Аржанова О.Н., Петрова Н.Н. Комплексная оценка психосоматического статуса беременных с поздним гестозом // Перинатальная психология и медицина. – СПб.: Изд-во «ИПТП», 2005. – с. 95-98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72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Батуев А.С. Новое представление о раннем детстве // перинатальная психология и медицина. – СПб.: Изд-во «ИПТП», 2004. – С. 41-45.</w:t>
      </w:r>
    </w:p>
    <w:p>
      <w:pPr>
        <w:pStyle w:val="TextBody"/>
        <w:numPr>
          <w:ilvl w:val="0"/>
          <w:numId w:val="1"/>
        </w:numPr>
        <w:spacing w:lineRule="auto" w:line="360" w:before="0" w:after="0"/>
        <w:ind w:left="1080" w:hanging="540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  <w:t>Магденко О.В., Иглина Н.Г., Ефремова О.Ю. Взаимосвязь мотивации сохранения беременности с психоэмоциональным состоянием в женщин с физиологической и осложненной беременностью // Перинатальная психология и медицина. СПб.: Изд-во «ИПТП», 2005. – С. 165 – 170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7" w:leader="none"/>
        </w:tabs>
        <w:autoSpaceDE w:val="false"/>
        <w:spacing w:lineRule="exact" w:line="448"/>
        <w:ind w:left="1440" w:right="5" w:hanging="36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чанина Е. Г. Психологические состояния беременньїх женщин в условиях острого и хронического стресса и особенности их психокоррекции: Автореф. дис. ... канд. психол. науки. - Томск, 2003. -21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9" w:leader="none"/>
        </w:tabs>
        <w:autoSpaceDE w:val="false"/>
        <w:spacing w:lineRule="exact" w:line="448"/>
        <w:ind w:left="1440" w:right="23" w:hanging="360"/>
        <w:jc w:val="both"/>
        <w:rPr>
          <w:spacing w:val="-1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муклер А. Бы. Психозы беременности /Шмуклер А. Бы. //Проблемы репродукции. -1995. - №2.-С. 19-2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9" w:leader="none"/>
        </w:tabs>
        <w:autoSpaceDE w:val="false"/>
        <w:spacing w:lineRule="exact" w:line="448"/>
        <w:ind w:left="1440" w:right="68" w:hanging="36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ыжков В. Д. Психопрофилактика и психотерапия функциональных расстройств нервной системы в беременных женщин // Медицинская помощь. -1996. -№3.-С. 33-36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9" w:leader="none"/>
        </w:tabs>
        <w:autoSpaceDE w:val="false"/>
        <w:spacing w:lineRule="exact" w:line="448"/>
        <w:ind w:left="1440" w:right="72" w:hanging="360"/>
        <w:jc w:val="both"/>
        <w:rPr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лашова Ю. В. К вопросу о психологических проблеме женщин, родивших с помощью кесаревая сечения // Сибирский психологический журнал. - 2001. -№14-15. - С. 72 - 73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9" w:leader="none"/>
        </w:tabs>
        <w:autoSpaceDE w:val="false"/>
        <w:spacing w:lineRule="exact" w:line="448"/>
        <w:ind w:left="1440" w:right="68" w:hanging="360"/>
        <w:jc w:val="both"/>
        <w:rPr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лачук Л.Ф., Кочарян А.С., Жидко М.Е. Психотерапия: Учебник для вузов. 2-ое изд., стереотип. – СПб.: Питер, 2007. – 480с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ind w:left="1260" w:hanging="0"/>
        <w:rPr>
          <w:sz w:val="28"/>
          <w:szCs w:val="28"/>
        </w:rPr>
      </w:pPr>
      <w:r>
        <w:rPr>
          <w:iCs/>
          <w:sz w:val="28"/>
          <w:szCs w:val="28"/>
        </w:rPr>
        <w:t>Осгуд Ч., Суси Дж., Танненбаум П. Приложение методика семантического дифференциала к исследованиям по эстетике и смежным проблеме // Семиотика и искусствометрия. М.: Мир, 1972. 365 С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126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tent4">
    <w:name w:val="content4"/>
    <w:basedOn w:val="Style14"/>
    <w:qFormat/>
    <w:rPr>
      <w:rFonts w:ascii="Tahoma" w:hAnsi="Tahoma" w:cs="Tahoma"/>
      <w:sz w:val="19"/>
      <w:szCs w:val="19"/>
    </w:rPr>
  </w:style>
  <w:style w:type="character" w:styleId="FontStyle58">
    <w:name w:val="Font Style5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360"/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ind w:firstLine="670"/>
      <w:jc w:val="both"/>
    </w:pPr>
    <w:rPr>
      <w:rFonts w:ascii="Courier New" w:hAnsi="Courier New" w:cs="Courier New"/>
      <w:lang w:val="uk-U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2:55:00Z</dcterms:created>
  <dc:creator>User</dc:creator>
  <dc:description/>
  <cp:keywords/>
  <dc:language>en-US</dc:language>
  <cp:lastModifiedBy>Александра</cp:lastModifiedBy>
  <cp:lastPrinted>2009-11-25T14:35:00Z</cp:lastPrinted>
  <dcterms:modified xsi:type="dcterms:W3CDTF">2011-05-28T12:55:00Z</dcterms:modified>
  <cp:revision>2</cp:revision>
  <dc:subject/>
  <dc:title>Исследование структурной организации психосемантического пространства материнской сфе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