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Терм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чні випробуання метало-керамічних компози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 модернізованому пристрої ВУП-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Усатова О.О. (науковий керівник –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авідувач лабораторії металографії кафедри МРБФТ Матвієнко Д.С.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 попередньому етапі роботи було проведено модернізацію пристрою ВУП-5 для реалізації процесів термічної оброб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[1]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 результаті проведеної роботи з конструювання вакуумної печі, функціональні можливості установки ВУП-5 доповнилися операцією по високотемпературному нагріванню досліджуваних зразкі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[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]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HTM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ершому етапі отримані технічні характеристики обмежені температурою 100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  <w:lang w:val="uk-UA"/>
        </w:rPr>
        <w:t>С. Далі для отримання більш високих температур потрібно збільшити число теплових екранів і забезпечити примусове охолодження корпусу печі у вакуумній камері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проведенні натурних випробувань печі зразки композитів підклад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и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 (сталь Х18Н10Т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криття (TiN) піддавалися нагріванню до 700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shd w:fill="FFFFFF" w:val="clear"/>
          <w:lang w:val="uk-UA"/>
        </w:rPr>
        <w:t>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акуумі і витримці 15,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0 і 45 хвилин. Мікротвердість покриттів вимірювалася до відпалу і післ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на 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ікротвердом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ір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МТ-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ежими роботи печі і швидкість нагріву – охолодження при витримці 45 хвилин.</w:t>
      </w:r>
    </w:p>
    <w:tbl>
      <w:tblPr>
        <w:tblW w:w="94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95"/>
        <w:gridCol w:w="1724"/>
        <w:gridCol w:w="1091"/>
        <w:gridCol w:w="3238"/>
      </w:tblGrid>
      <w:tr>
        <w:trPr>
          <w:trHeight w:val="3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Струм,</w:t>
            </w:r>
            <w:r>
              <w:rPr>
                <w:sz w:val="24"/>
                <w:szCs w:val="24"/>
              </w:rPr>
              <w:t xml:space="preserve"> 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пруга,</w:t>
            </w:r>
            <w:r>
              <w:rPr>
                <w:sz w:val="24"/>
                <w:szCs w:val="24"/>
              </w:rPr>
              <w:t xml:space="preserve"> 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иск, тор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,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Тривалість</w:t>
            </w:r>
            <w:r>
              <w:rPr>
                <w:bCs/>
                <w:sz w:val="24"/>
                <w:szCs w:val="24"/>
                <w:lang w:val="uk-UA"/>
              </w:rPr>
              <w:t xml:space="preserve"> нагріву, хвилини.</w:t>
            </w:r>
          </w:p>
        </w:tc>
      </w:tr>
      <w:tr>
        <w:trPr>
          <w:trHeight w:val="2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/>
            </w:pPr>
            <w:r>
              <w:rPr>
                <w:sz w:val="24"/>
                <w:szCs w:val="24"/>
              </w:rPr>
              <w:t>3×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×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×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×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/>
            </w:pPr>
            <w:r>
              <w:rPr>
                <w:sz w:val="24"/>
                <w:szCs w:val="24"/>
              </w:rPr>
              <w:t>22 (</w:t>
            </w:r>
            <w:r>
              <w:rPr>
                <w:sz w:val="24"/>
                <w:szCs w:val="24"/>
                <w:lang w:val="uk-UA"/>
              </w:rPr>
              <w:t xml:space="preserve">витримка </w:t>
            </w:r>
            <w:r>
              <w:rPr>
                <w:sz w:val="24"/>
                <w:szCs w:val="24"/>
              </w:rPr>
              <w:t>45 хвилин)</w:t>
            </w:r>
          </w:p>
        </w:tc>
      </w:tr>
      <w:tr>
        <w:trPr>
          <w:trHeight w:val="2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×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жими роботи печі і швидкість нагріву - охолодження при витримці 15 хвилин.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1337"/>
        <w:gridCol w:w="1514"/>
        <w:gridCol w:w="1400"/>
        <w:gridCol w:w="3242"/>
      </w:tblGrid>
      <w:tr>
        <w:trPr>
          <w:trHeight w:val="31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Струм,</w:t>
            </w:r>
            <w:r>
              <w:rPr>
                <w:sz w:val="24"/>
                <w:szCs w:val="24"/>
              </w:rPr>
              <w:t xml:space="preserve"> 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пруга,</w:t>
            </w:r>
            <w:r>
              <w:rPr>
                <w:sz w:val="24"/>
                <w:szCs w:val="24"/>
              </w:rPr>
              <w:t xml:space="preserve"> B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иск, тор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,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Тривалість</w:t>
            </w:r>
            <w:r>
              <w:rPr>
                <w:bCs/>
                <w:sz w:val="24"/>
                <w:szCs w:val="24"/>
                <w:lang w:val="uk-UA"/>
              </w:rPr>
              <w:t xml:space="preserve"> нагріву, хвилини.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/>
            </w:pPr>
            <w:r>
              <w:rPr>
                <w:sz w:val="24"/>
                <w:szCs w:val="24"/>
              </w:rPr>
              <w:t>3×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×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×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×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  (выдержка 15 минут)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×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Результати, отримані в ході експеримент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До відпал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Відпал при </w:t>
            </w:r>
            <w:r>
              <w:rPr>
                <w:rFonts w:eastAsia="Times New Roman"/>
                <w:sz w:val="24"/>
                <w:szCs w:val="24"/>
              </w:rPr>
              <w:t>700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 xml:space="preserve">, витримка15 х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Відпал при 700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 xml:space="preserve">, витримка 30 х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>Відпал при 700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rFonts w:eastAsia="Times New Roman"/>
                <w:sz w:val="24"/>
                <w:szCs w:val="24"/>
              </w:rPr>
              <w:t>, витримка45 хв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6 H</w:t>
            </w:r>
            <w:r>
              <w:rPr>
                <w:rFonts w:eastAsia="Times New Roman"/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rFonts w:eastAsia="Times New Roman"/>
                <w:sz w:val="24"/>
                <w:szCs w:val="24"/>
                <w:lang w:val="en-US"/>
              </w:rPr>
              <w:t>, Г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4,2 H</w:t>
            </w:r>
            <w:r>
              <w:rPr>
                <w:rFonts w:eastAsia="Times New Roman"/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rFonts w:eastAsia="Times New Roman"/>
                <w:sz w:val="24"/>
                <w:szCs w:val="24"/>
                <w:lang w:val="en-US"/>
              </w:rPr>
              <w:t>, Г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4,0 H</w:t>
            </w:r>
            <w:r>
              <w:rPr>
                <w:rFonts w:eastAsia="Times New Roman"/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rFonts w:eastAsia="Times New Roman"/>
                <w:sz w:val="24"/>
                <w:szCs w:val="24"/>
                <w:lang w:val="en-US"/>
              </w:rPr>
              <w:t>, Г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3,7 H</w:t>
            </w:r>
            <w:r>
              <w:rPr>
                <w:rFonts w:eastAsia="Times New Roman"/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rFonts w:eastAsia="Times New Roman"/>
                <w:sz w:val="24"/>
                <w:szCs w:val="24"/>
                <w:lang w:val="en-US"/>
              </w:rPr>
              <w:t>, ГП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мірювання показують, що мікротвердість нітридних покриттів монотонно знижується в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залежності від збільшення часу відпалу, що свідчить про суттєві зміни структурно-фазового стану покриттів, що добре узгоджується з літературними даними [3]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Список літератур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Усатова О.О. Модернізація установки ВУП-5М для проведення термічних процесів</w:t>
      </w: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  <w:t xml:space="preserve"> // Студентська наукова конференція з прикладної фізики «Актуальні проблеми сучасної фізики» до 105-річчя О.І. Ахієзера : тези. – Х. : ХНУ імені В.Н. Каразіна, 2016. – С. 59-61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.О. Азарєнков, В.М. Береснев, А.Д. Погребняк, В.И. Фареник. Кирик Г.И. Нанокристаллические и нанокомпозитные покрытия, структура, свойства материалов. // Физическая инженерия поверхности. – 2007. – Т. 5, № 1-2. –  С. 4-2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.В. Кунченко, А.А. Андреев, Ю.В. Кунченко, Г.Н. Картмазов. CrN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покрытия, полученные вакуумно-дуговым методом // ВОПРОСЫ АТОМНОЙ НАУКИ И ТЕХНИКИ. 2004. № 3. Серия: Физика радиационных повреждений и радиационное материаловедение (85). - С. 87-95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0:00Z</dcterms:created>
  <dc:creator>Оля</dc:creator>
  <dc:description/>
  <cp:keywords/>
  <dc:language>en-US</dc:language>
  <cp:lastModifiedBy>Литовченко</cp:lastModifiedBy>
  <cp:lastPrinted>2017-11-15T12:31:00Z</cp:lastPrinted>
  <dcterms:modified xsi:type="dcterms:W3CDTF">2017-11-15T10:32:00Z</dcterms:modified>
  <cp:revision>3</cp:revision>
  <dc:subject/>
  <dc:title>Термічні випробуання метало-керамічних композитів</dc:title>
</cp:coreProperties>
</file>