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мп’ютерне моделювання джерела швидких нейтронів для дослідження відгуку важких сцинтиляторів</w:t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  <w:t>Тімченко Р.М. (науковий керівник – доц. Малихіна Т.В.)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З метою екологічного моніторингу та контролю об'єктів радіаційної небезпеки  провідними науковими центрами розроблюються прилади для детектування нейтронів.</w:t>
      </w:r>
    </w:p>
    <w:p>
      <w:pPr>
        <w:pStyle w:val="2"/>
        <w:rPr/>
      </w:pPr>
      <w:r>
        <w:rPr/>
        <w:t>При розробці приладів для детектування випромінювання використання математичного моделювання дозволяє провести модельний експеримент, а також досліджувати харак</w:t>
        <w:softHyphen/>
        <w:t>теристики розроблюваних детекторів. Лабораторні дослідження детекторів прово</w:t>
        <w:softHyphen/>
        <w:t>дяться у шкідливих та небезпечних умовах роботи, обумовлених наявністю іонізуючого випро</w:t>
        <w:softHyphen/>
        <w:t>мінювання. Математичне моделювання безпечне, більш дешеве і дозволяє легше визна</w:t>
        <w:softHyphen/>
        <w:t>чати залежності від конкретних ефектів, ніж при проведенні аналогічних реальних експе</w:t>
        <w:softHyphen/>
        <w:t>риментів. Це робить віртуальні експерименти корисним інструментом у до</w:t>
        <w:softHyphen/>
        <w:t>слідженнях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В роботі [1] експериментально досліджується можливість практичного застосування важких неорганічних оксидних сцинтиляторів для детектування нейтронів. Однак, для прак</w:t>
        <w:softHyphen/>
        <w:t>тичного застосування детекторів необхідно мати можливість оцінити вклад різних меха</w:t>
        <w:softHyphen/>
        <w:t>нізмів і процесів, що відбуваються в речовині цих сцинтиляторов. Така задача може бути вирішена за допомогою засобів моделювання та подальшого аналізу результатів. Важ</w:t>
        <w:softHyphen/>
        <w:t>ливим етапом дослідження є розробка математичної моделі джерела нейтронного ви</w:t>
        <w:softHyphen/>
        <w:t>промінювання [2].</w:t>
      </w:r>
    </w:p>
    <w:p>
      <w:pPr>
        <w:pStyle w:val="Normal"/>
        <w:ind w:firstLine="284"/>
        <w:jc w:val="both"/>
        <w:rPr/>
      </w:pPr>
      <w:r>
        <w:rPr>
          <w:lang w:val="uk-UA"/>
        </w:rPr>
        <w:t>Для розробки моделі джерела нейтронів проводилась оцифровка енергетичних спектрів джерела, представлених в роботах [3, 4]. Для вивчення процесів, що відбуваються в ре</w:t>
        <w:softHyphen/>
        <w:t>чо</w:t>
        <w:softHyphen/>
        <w:t>ви</w:t>
        <w:softHyphen/>
        <w:t>нах сцинтиляційних детекторів при реєстрації потоку швидкодіючих нейтронів, була роз</w:t>
        <w:softHyphen/>
        <w:t>роблена комп'ютерна програма, що використовує метод Монте-Карло. Програма роз</w:t>
        <w:softHyphen/>
        <w:t xml:space="preserve">роблена мовою С++ у середовищі OS Linux з використанням бібліотек класів Geant4 [3]. Моделювалися фізико-хімічні властивості матеріалів установок, їх взаємне розташування, параметри </w:t>
      </w:r>
      <w:r>
        <w:rPr>
          <w:vertAlign w:val="superscript"/>
          <w:lang w:val="uk-UA"/>
        </w:rPr>
        <w:t>239</w:t>
      </w:r>
      <w:r>
        <w:rPr>
          <w:lang w:val="uk-UA"/>
        </w:rPr>
        <w:t>PuBe нейтронного джерела, а також ядерно-фізичні процеси, що відбу</w:t>
        <w:softHyphen/>
        <w:t>ваються у матеріалах при реєстрації швидкодіючих нейтронів. Розроблена програма має модуль візуалізації для більш наочного представлення результатів моделювання.</w:t>
      </w:r>
    </w:p>
    <w:p>
      <w:pPr>
        <w:pStyle w:val="Normal"/>
        <w:ind w:firstLine="284"/>
        <w:jc w:val="both"/>
        <w:rPr/>
      </w:pPr>
      <w:r>
        <w:rPr>
          <w:lang w:val="uk-UA"/>
        </w:rPr>
        <w:t>У серії модельних експериментів використовувались такі сцинтиляційні детектори: CsI, LiI, NaI, Bi</w:t>
      </w:r>
      <w:r>
        <w:rPr>
          <w:vertAlign w:val="subscript"/>
          <w:lang w:val="uk-UA"/>
        </w:rPr>
        <w:t>4</w:t>
      </w:r>
      <w:r>
        <w:rPr>
          <w:lang w:val="uk-UA"/>
        </w:rPr>
        <w:t>Ge</w:t>
      </w:r>
      <w:r>
        <w:rPr>
          <w:vertAlign w:val="subscript"/>
          <w:lang w:val="uk-UA"/>
        </w:rPr>
        <w:t>3</w:t>
      </w:r>
      <w:r>
        <w:rPr>
          <w:lang w:val="uk-UA"/>
        </w:rPr>
        <w:t>O</w:t>
      </w:r>
      <w:r>
        <w:rPr>
          <w:vertAlign w:val="subscript"/>
          <w:lang w:val="uk-UA"/>
        </w:rPr>
        <w:t>12</w:t>
      </w:r>
      <w:r>
        <w:rPr>
          <w:lang w:val="uk-UA"/>
        </w:rPr>
        <w:t>, CdWO</w:t>
      </w:r>
      <w:r>
        <w:rPr>
          <w:vertAlign w:val="subscript"/>
          <w:lang w:val="uk-UA"/>
        </w:rPr>
        <w:t>4</w:t>
      </w:r>
      <w:r>
        <w:rPr>
          <w:lang w:val="uk-UA"/>
        </w:rPr>
        <w:t>, Gd</w:t>
      </w:r>
      <w:r>
        <w:rPr>
          <w:vertAlign w:val="subscript"/>
          <w:lang w:val="uk-UA"/>
        </w:rPr>
        <w:t>2</w:t>
      </w:r>
      <w:r>
        <w:rPr>
          <w:lang w:val="uk-UA"/>
        </w:rPr>
        <w:t>SiO</w:t>
      </w:r>
      <w:r>
        <w:rPr>
          <w:vertAlign w:val="subscript"/>
          <w:lang w:val="uk-UA"/>
        </w:rPr>
        <w:t>5</w:t>
      </w:r>
      <w:r>
        <w:rPr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В ході аналізу даних моделювання виявлено, що лише невелика кількість вторинних гамма-квантів зареєстровані детекторами, що не може вплинути на якість детектування потоку швидкодіючих нейтронів від джерела </w:t>
      </w:r>
      <w:r>
        <w:rPr>
          <w:vertAlign w:val="superscript"/>
          <w:lang w:val="uk-UA"/>
        </w:rPr>
        <w:t>239</w:t>
      </w:r>
      <w:r>
        <w:rPr>
          <w:lang w:val="uk-UA"/>
        </w:rPr>
        <w:t>PuBe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Подальші лабораторні випробування підтвердили можливість використання важких неорганічних сцинтиляторів малих розмірів для реєстрації потоку швидкодіючих нейтронів від плутоній-берилієвого джерела </w:t>
      </w:r>
      <w:r>
        <w:rPr>
          <w:vertAlign w:val="superscript"/>
          <w:lang w:val="uk-UA"/>
        </w:rPr>
        <w:t>239</w:t>
      </w:r>
      <w:r>
        <w:rPr>
          <w:lang w:val="uk-UA"/>
        </w:rPr>
        <w:t>PuBe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Також було показано, що для детектування потоків швидких нейтронів важкі неорга</w:t>
        <w:softHyphen/>
        <w:t>нічні сцинтилятори (Bi4Ge3O12, CdWO4, Gd2SiO5 та ін.) є більш ефективними, ніж CsI (Tl), LiI (Eu), NaI (Tl).</w:t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Heading1"/>
        <w:ind w:left="2832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писок літератури</w:t>
      </w:r>
    </w:p>
    <w:p>
      <w:pPr>
        <w:pStyle w:val="Normal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Normal"/>
        <w:rPr/>
      </w:pPr>
      <w:r>
        <w:rPr>
          <w:sz w:val="20"/>
          <w:szCs w:val="28"/>
          <w:lang w:val="uk-UA"/>
        </w:rPr>
        <w:t>1. Grinyov B.V., Ryzhikov V.D., Onyshchenko G.M. et al. The highly efficient gamma-neutron detector for control of fissionable radioactive materials / Functional Materials, N 3(21), 2014. – P. 345 – 351.</w:t>
      </w:r>
    </w:p>
    <w:p>
      <w:pPr>
        <w:pStyle w:val="31"/>
        <w:spacing w:before="0" w:after="0"/>
        <w:jc w:val="both"/>
        <w:rPr>
          <w:sz w:val="20"/>
          <w:lang w:val="uk-UA"/>
        </w:rPr>
      </w:pPr>
      <w:r>
        <w:rPr>
          <w:sz w:val="20"/>
          <w:lang w:val="uk-UA"/>
        </w:rPr>
        <w:t>2. Тимченко Р.М., Малыхина Т.В., Шпагина В.О.  Математическое моделирование энергетического спектра источника быстрых нейтронов / Р.М. Тимченко, Т.В. Малыхина, В.О. Шпагина // Сборник трудов БШФФ “Физические процессы в космосе и околоземной среде”, Іркутськ. – 2017. – С. 219 –220.</w:t>
      </w:r>
    </w:p>
    <w:p>
      <w:pPr>
        <w:pStyle w:val="31"/>
        <w:spacing w:before="0" w:after="0"/>
        <w:jc w:val="both"/>
        <w:rPr/>
      </w:pPr>
      <w:r>
        <w:rPr>
          <w:sz w:val="20"/>
          <w:lang w:val="uk-UA"/>
        </w:rPr>
        <w:t xml:space="preserve">3. </w:t>
      </w:r>
      <w:r>
        <w:rPr>
          <w:sz w:val="20"/>
          <w:szCs w:val="32"/>
          <w:lang w:val="uk-UA"/>
        </w:rPr>
        <w:t xml:space="preserve">Allison J. et.al. </w:t>
      </w:r>
      <w:r>
        <w:rPr>
          <w:sz w:val="20"/>
          <w:szCs w:val="33"/>
          <w:lang w:val="uk-UA"/>
        </w:rPr>
        <w:t>Recent developments in G</w:t>
      </w:r>
      <w:r>
        <w:rPr>
          <w:rStyle w:val="Smallcaps"/>
          <w:smallCaps/>
          <w:sz w:val="20"/>
          <w:szCs w:val="33"/>
          <w:lang w:val="uk-UA"/>
        </w:rPr>
        <w:t>eant</w:t>
      </w:r>
      <w:r>
        <w:rPr>
          <w:sz w:val="20"/>
          <w:szCs w:val="33"/>
          <w:lang w:val="uk-UA"/>
        </w:rPr>
        <w:t>4</w:t>
      </w:r>
      <w:r>
        <w:rPr>
          <w:sz w:val="20"/>
          <w:szCs w:val="32"/>
          <w:lang w:val="uk-UA"/>
        </w:rPr>
        <w:t xml:space="preserve">. // Nuclear Instruments and Methods in Physics Research. </w:t>
      </w:r>
      <w:r>
        <w:rPr>
          <w:sz w:val="20"/>
          <w:lang w:val="uk-UA"/>
        </w:rPr>
        <w:t>– 2016. –</w:t>
      </w:r>
      <w:r>
        <w:rPr>
          <w:sz w:val="20"/>
          <w:szCs w:val="32"/>
          <w:lang w:val="uk-UA"/>
        </w:rPr>
        <w:t xml:space="preserve"> V. 835. </w:t>
      </w:r>
      <w:r>
        <w:rPr>
          <w:sz w:val="20"/>
          <w:lang w:val="uk-UA"/>
        </w:rPr>
        <w:t xml:space="preserve">– </w:t>
      </w:r>
      <w:r>
        <w:rPr>
          <w:sz w:val="20"/>
          <w:szCs w:val="32"/>
          <w:lang w:val="uk-UA"/>
        </w:rPr>
        <w:t>P. 186 </w:t>
      </w:r>
      <w:r>
        <w:rPr>
          <w:sz w:val="20"/>
          <w:lang w:val="uk-UA"/>
        </w:rPr>
        <w:t>– 225.</w:t>
      </w:r>
    </w:p>
    <w:p>
      <w:pPr>
        <w:pStyle w:val="31"/>
        <w:spacing w:before="0" w:after="120"/>
        <w:jc w:val="both"/>
        <w:rPr>
          <w:sz w:val="20"/>
          <w:lang w:val="uk-UA"/>
        </w:rPr>
      </w:pPr>
      <w:r>
        <w:rPr>
          <w:sz w:val="20"/>
          <w:lang w:val="uk-UA"/>
        </w:rPr>
        <w:t>4. Бритвич Г.И., Васильченко В.Г., Гилицкий Ю.В. и др. Прототип детектора нейтронов на основе борсодержащего пластического сцинтиллятора /  Препринт Института физики высоких энергий, Протвино. – 2004. – 23 с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mallcaps">
    <w:name w:val="smallcaps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9:09:00Z</dcterms:created>
  <dc:creator>Admin</dc:creator>
  <dc:description/>
  <dc:language>en-US</dc:language>
  <cp:lastModifiedBy>Admin</cp:lastModifiedBy>
  <dcterms:modified xsi:type="dcterms:W3CDTF">2017-11-09T09:14:00Z</dcterms:modified>
  <cp:revision>3</cp:revision>
  <dc:subject/>
  <dc:title>Компьютерне моделювання джерела швидких нейтронів для дослідження відгуку важких сцинтиляторів</dc:title>
</cp:coreProperties>
</file>