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слідження конвертора гальмівного випромінювання для виробництва 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F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лінійному прискорювачі електроні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Тільний А. В. ( науковий керівник доц. Малихіна Т. В.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туальність даної роботи полягає у тому, що нуклід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>F є джерелом позитронів.  Використовується для потреб ядерної медицини  в якості маркіруючої частинки (мітки) радіофармпрепарата фтородезокси</w:t>
        <w:softHyphen/>
        <w:t>глю</w:t>
        <w:softHyphen/>
        <w:t xml:space="preserve">кози, необхідного для проведення позитронно-емісійної томографії </w:t>
      </w:r>
      <w:r>
        <w:rPr>
          <w:rFonts w:cs="Times New Roman" w:ascii="Times New Roman" w:hAnsi="Times New Roman"/>
          <w:sz w:val="24"/>
          <w:szCs w:val="24"/>
          <w:lang w:val="en-US"/>
        </w:rPr>
        <w:t>[1]</w:t>
      </w:r>
      <w:r>
        <w:rPr>
          <w:rFonts w:cs="Times New Roman" w:ascii="Times New Roman" w:hAnsi="Times New Roman"/>
          <w:sz w:val="24"/>
          <w:szCs w:val="24"/>
          <w:lang w:val="uk-UA"/>
        </w:rPr>
        <w:t>. Його медична популярність обґрунтована відносно коротким періодом напіврозпаду (Т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1/2</w:t>
      </w:r>
      <w:r>
        <w:rPr>
          <w:rFonts w:cs="Times New Roman" w:ascii="Times New Roman" w:hAnsi="Times New Roman"/>
          <w:sz w:val="24"/>
          <w:szCs w:val="24"/>
          <w:lang w:val="uk-UA"/>
        </w:rPr>
        <w:t>=109 хв.) і стабільною емісією позитронів в період загасання, необхідною для отримання чіткого зображення. Цей радіофармпрепарат є практично нешкідливий для пацієнта. Активність одного грама цього нукліда складає 3,24×1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к, енергія позитронів 633,4 кеВ, енергія гамма-квантів, що утворюються при анігіляції позитрона і електрона складає 511 ке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Радіофармпрепарати на основі 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lang w:val="uk-UA"/>
        </w:rPr>
        <w:t xml:space="preserve">F використовуються для таких досліджень: оцінка метаболізму глюкози в серці, легенів і головного мозку; </w:t>
      </w:r>
      <w:r>
        <w:rPr>
          <w:rFonts w:cs="Times New Roman" w:ascii="Times New Roman" w:hAnsi="Times New Roman"/>
          <w:sz w:val="24"/>
          <w:szCs w:val="24"/>
          <w:lang w:val="uk-UA"/>
        </w:rPr>
        <w:t>діагноста хвороби Альцгеймера, і та хвороби Паркінсона; діагностика злоякісних пухлин різних форм і локалізацій; оцінка ефек</w:t>
        <w:softHyphen/>
        <w:t>тивності лікування пухлин; оцінка життєздатності міокарду при плануванні операцій; ви</w:t>
        <w:softHyphen/>
        <w:t>значення міри ушкодження головного мозку при черепно-мозковій травмі і т. і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отримання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F зазвичай використовується циклічний прискорювач типу медичний циклотрон, рідше лінійний. Мішенню зазвичай є чиста або збагачена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-вода (молекули якої містять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), яка піддається протонному бомбардуванню </w:t>
      </w:r>
      <w:r>
        <w:rPr>
          <w:rFonts w:cs="Times New Roman" w:ascii="Times New Roman" w:hAnsi="Times New Roman"/>
          <w:sz w:val="24"/>
          <w:szCs w:val="24"/>
          <w:lang w:val="en-US"/>
        </w:rPr>
        <w:t>[2]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роботі </w:t>
      </w:r>
      <w:r>
        <w:rPr>
          <w:rFonts w:cs="Times New Roman" w:ascii="Times New Roman" w:hAnsi="Times New Roman"/>
          <w:sz w:val="24"/>
          <w:szCs w:val="24"/>
          <w:lang w:val="en-US"/>
        </w:rPr>
        <w:t>[3]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сліджується можливість удосконалення методів отримання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>F за допо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мо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ю лінійного прискорювача електронів. Для виробництва ізотопу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>F у якості мі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ше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ні ви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ко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истовується LiF. Щоб отримати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>F по реакції (γ, n), потрібний конвертор електрон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ого пучка в потік гамма-кванті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дача, яка вирішується у представленій робо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ті, є у пошуку такого матеріалу конвертора, щоб вихід гамма-квантів з енергією вище 10.4 МэВ був максимальним. Для дослідження ми маємо такі матеріали кон</w:t>
        <w:softHyphen/>
        <w:t>вер</w:t>
        <w:softHyphen/>
        <w:t>тора: золото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Au), м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softHyphen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ліб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softHyphen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ден (Mo), вольфрам (W), свинець (Pb), іридій (Ir), тантал (Та), платина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P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. Для вирі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шення цієї задачі роз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роб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лено комп’ютерну програму з моделювання ядерно-фізичних про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це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сів, що відбуваються під час проходження електронів через експериментальну уста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овку для виробництва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>F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грама має модуль візуалізації та модуль, що дозволяє проводити розрахунки у пакетному режимі для набору необхідної статистики. Проведено моделю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ван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ня 6.24х1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6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винних електронів з енергією 30 МеВ (розподіл Гауса, </w:t>
      </w:r>
      <w:r>
        <w:rPr>
          <w:rFonts w:eastAsia="Symbol" w:cs="Symbol" w:ascii="Symbol" w:hAnsi="Symbol"/>
          <w:sz w:val="24"/>
          <w:szCs w:val="24"/>
          <w:lang w:val="uk-UA"/>
        </w:rPr>
        <w:t></w:t>
      </w:r>
      <w:r>
        <w:rPr>
          <w:rFonts w:cs="Times New Roman" w:ascii="Times New Roman" w:hAnsi="Times New Roman"/>
          <w:sz w:val="24"/>
          <w:szCs w:val="24"/>
          <w:lang w:val="uk-UA"/>
        </w:rPr>
        <w:t>=0.2 МеВ). Діаметр пучка елек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тро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нів у модельному експерименті складає 5 мм.   Для кожного з мате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ріа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лів було ви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зна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ено спектр гальмівних гамма-квантів перед мішенню LiF та кількість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>F, що утв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илися в результаті реакції  (γ, n)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результатами досліджень можна зробити висновок, що найбільш відповідний мате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ріал конвертора із запропонованих виявився тантал, незважаючи на те, що кількість утво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ре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ого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>F для конвертора зі свинцю  приблиз</w:t>
        <w:softHyphen/>
        <w:t>но на 20% більша. Але зважаючи на фізико-хімічні властивості свинцю та на той факт, що внаслідок використання свинцю можлива акти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ація складових частин і компонентів установки для виробництва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  <w:lang w:val="uk-UA"/>
        </w:rPr>
        <w:t>F, найбільш від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sz w:val="24"/>
          <w:szCs w:val="24"/>
          <w:lang w:val="uk-UA"/>
        </w:rPr>
        <w:t>відним матеріалом конвертору є тантал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1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Список літератури</w:t>
      </w:r>
    </w:p>
    <w:p>
      <w:pPr>
        <w:pStyle w:val="TextBody"/>
        <w:rPr>
          <w:lang w:val="en-US"/>
        </w:rPr>
      </w:pPr>
      <w:r>
        <w:rPr/>
        <w:t>1.  Наркевич Б.Я.  Физико-техническое обеспечение ядерной медицины: современное состояние и перспек</w:t>
        <w:softHyphen/>
        <w:t>тивы развития / Б.Я.  Наркевич. // Радиационная онкология и ядерная медицина № 1,  2012. – С. 51 – 75.</w:t>
      </w:r>
    </w:p>
    <w:p>
      <w:pPr>
        <w:pStyle w:val="TextBody"/>
        <w:rPr/>
      </w:pPr>
      <w:r>
        <w:rPr/>
        <w:t>2.  Богорад В.І. Розробка вимог і критеріїв з радіаційної безпеки циклотронного виробництва ізотопів та їх застосування в діагностиці методом позитрон- емісійної томографії /  В.І. Богорад, Т.В. Литвинська, Я.Ю. Бєлов  та ін. //  Ядерна та радіаційна безпека. – № 2(58). – 2013. – С. 49 – 53.</w:t>
      </w:r>
    </w:p>
    <w:p>
      <w:pPr>
        <w:pStyle w:val="TextBody"/>
        <w:rPr/>
      </w:pPr>
      <w:r>
        <w:rPr>
          <w:color w:val="000000"/>
          <w:szCs w:val="28"/>
          <w:lang w:val="en-US"/>
        </w:rPr>
        <w:t xml:space="preserve">3.  Dikiy N.P. Photonuclear production of F-18 </w:t>
      </w:r>
      <w:r>
        <w:rPr>
          <w:color w:val="000000"/>
          <w:szCs w:val="28"/>
        </w:rPr>
        <w:t xml:space="preserve"> / </w:t>
      </w:r>
      <w:r>
        <w:rPr>
          <w:color w:val="000000"/>
          <w:szCs w:val="28"/>
          <w:lang w:val="en-US"/>
        </w:rPr>
        <w:t>N.P. Dikiy, A.N. Dovbnya, V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lang w:val="en-US"/>
        </w:rPr>
        <w:t>Uvarov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 xml:space="preserve">et. al.  </w:t>
      </w:r>
      <w:r>
        <w:rPr>
          <w:color w:val="000000"/>
          <w:szCs w:val="23"/>
          <w:lang w:val="en-US"/>
        </w:rPr>
        <w:t xml:space="preserve">// </w:t>
      </w:r>
      <w:r>
        <w:rPr>
          <w:lang w:val="en-US"/>
        </w:rPr>
        <w:t xml:space="preserve">Proceedings of the XXV </w:t>
      </w:r>
      <w:r>
        <w:rPr>
          <w:shd w:fill="FFFFFF" w:val="clear"/>
          <w:lang w:val="en-US"/>
        </w:rPr>
        <w:t>International Workshop on Charge Particle Accelerators</w:t>
      </w:r>
      <w:r>
        <w:rPr>
          <w:lang w:val="en-US"/>
        </w:rPr>
        <w:t>, September 18–22, 2017, Kharkiv. – P. 75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15:00Z</dcterms:created>
  <dc:creator>Андрей Тельный</dc:creator>
  <dc:description/>
  <dc:language>en-US</dc:language>
  <cp:lastModifiedBy>Admin</cp:lastModifiedBy>
  <dcterms:modified xsi:type="dcterms:W3CDTF">2017-11-09T09:42:00Z</dcterms:modified>
  <cp:revision>4</cp:revision>
  <dc:subject/>
  <dc:title>Дослідження конвертора гальмівного випромінювання для виробництва 18F</dc:title>
</cp:coreProperties>
</file>