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римання багатошарових покриттів на основі Ti та Al метод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исокочастотного магнетронного розпилювання.</w:t>
        <w:br/>
      </w:r>
      <w:r>
        <w:rPr>
          <w:rFonts w:cs="Times New Roman" w:ascii="Times New Roman" w:hAnsi="Times New Roman"/>
          <w:i/>
          <w:sz w:val="24"/>
          <w:szCs w:val="24"/>
        </w:rPr>
        <w:t>Макаров Г.Д. (науковий керівник - Береснєв В.М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омо, що експлуатаційні характеристики функціональних матеріалів (наприклад, втомна міцність, зносостійкість і корозійна стійкість та інші) залежать від особливостей структури та фізико-механічних властивостей поверхневого шару. Одним із шляхів підвищення експлуатаційних характеристик є нанесення захисних покриттів. Зі зростанням вимог до надійності матеріалів в умовах сильних навантажень виникає нагальна потреба подальшого вдосконалення покриттів. Одним з варіантів такого вдосконалення може бути застосування багатокомпонентних покриттів, що створюються  іонно-плазмовими методами осадження. Такі методи надають можливість керувати структурою і властивостями покриттів в процесі осадженн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ю роботи було опанування методики магнетронного розпорошення та вивчення особливостей конденсації багатошарових покриттів на основі титану та алюмінію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боті використовували модернізований прилад ВУП-5М. Елементами модернізації були магнетрони (мішені для розпорошення) та система електроживлення з підвищеною (у порівнянні зі стандартною моделлю) потужніст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Необхідність модернізації приладу ВУП-5М обумовлена тим, що стандартні магнетрони діаметром 40 мм мають недостатній ККД і низькі робочі характеристики (зокрема, швидкість осадження, стабільність розпорошення). Були виготовлені та розміщені в камері два нові магнетрони. Перший має діаметр 60 мм та титановий катод-мішень, другий - діаметр 70 мм та, відповідно, алюмінієвий катод-мішень. Магнетрони були змонтовані на базовій панелі вакуумної камери установки ВУП-5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Для формування прошарку Ti використовувався литий катод з титанового сплаву марки ВТ1-0 діаметром 60 мм і товщиною  3 мм. Для отримання шару Al використовувався литий катод з алюмінію марки АД00 діаметром 70 мм і товщиною 3 мм. Підкладинками при осадженні покриттів були зразки листової нержавіючої сталі Х18Н10Т товщиною 1 мм розміром 20 на 20 мм, а також листове кварцове скло аналогічних розмірів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иконанні даної роботи була опанована технологія осадження покриттів Ti, Al методом магнетронного розпилення на приладі ВУП-5М, зі змінним використанням двох магнетронів різного розміру (з діаметрами 60 і 70 мм відповідно).</w:t>
      </w:r>
    </w:p>
    <w:p>
      <w:pPr>
        <w:pStyle w:val="Normal"/>
        <w:spacing w:lineRule="auto" w:line="240" w:before="0" w:after="0"/>
        <w:ind w:right="-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лідження морфології отриманих покриттів Ti та Al показало, що отримані структури є досить однорідними, на поверхні присутні невеликі краплинні вкраплення. При металографічному макро- та мікроаналізі отриманих композитів з використанням мікроскопів МБС-2 та Метам-Р1 ділянок з явними дефектами не зафіксовано. Мікротвердість отриманих покриттів, визначена на приладі ПМТ-3 (усереднення по 10 вимірах),  зростає зі збільшенням кількості шарів як для покриттів Ti-Al (1,91 - 2,26 ГПа), так і для покриттів Al-Ti (1,98 - 2,3 ГПа). </w:t>
      </w:r>
    </w:p>
    <w:p>
      <w:pPr>
        <w:pStyle w:val="Normal"/>
        <w:spacing w:lineRule="auto" w:line="240" w:before="0" w:after="0"/>
        <w:ind w:right="-1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слідження мікротвердості покриттів на сталевих і скляних підкладинках показали, що вже при товщині покриття близько 10 - 12 мкм відсутній вплив матеріалу підкладинки на результати вимірювання мікротвердості покриття, що свідчить про належну точність  результатів вимірювань. Також було виявлено, що в залежності від послідовності осадження шарів змінюється і значення мікротвердості покриття. Товщина шарів і титану і алюмінію приблизно однакова, і становить приблизно 5 - 7 мкм, що дозволяє оцінити швидкість осадження на рівні ~ 1 мкм за хвилину. На обох серіях зразків отримані покриття є рівномірно однорідними, морфологія поверхні покриття повторює морфологію поверхні вихідних підкладинок. Однак, слід зауважити, що зі збільшенням кількості шарів конденсату поверхня покриття поступово перестає відтворювати морфологію вихідної підкладинки.  Середній розмір зерна в шарі алюмінію складає приблизно 400 - 600 нм, а середній розмір зерна титану - близько 300 - 400 нм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14:00Z</dcterms:created>
  <dc:creator>Makar</dc:creator>
  <dc:description/>
  <cp:keywords/>
  <dc:language>en-US</dc:language>
  <cp:lastModifiedBy>Customer</cp:lastModifiedBy>
  <dcterms:modified xsi:type="dcterms:W3CDTF">2017-11-14T12:14:00Z</dcterms:modified>
  <cp:revision>2</cp:revision>
  <dc:subject/>
  <dc:title>Отримання багатошарових покриттів на основі Ti та Al методом </dc:title>
</cp:coreProperties>
</file>