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ранулювання високочистого цин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Колчін В.С. (науковий керівник - доктор фіз.-мат. наук, професор Ковтун </w:t>
      </w:r>
      <w:r>
        <w:rPr>
          <w:rFonts w:cs="Times New Roman" w:ascii="Times New Roman" w:hAnsi="Times New Roman"/>
          <w:i/>
          <w:sz w:val="24"/>
          <w:szCs w:val="24"/>
        </w:rPr>
        <w:t>Г. П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останні роки все більш інтенсивного розвитку набувають наукові дослідження і практичні розробки, пов'язані з отриманням і використанням металів високої чистоти. Продукцію однакового складу використовують у різних сферах: медицині, харчовій промисловості, хімічної, машинобудівної промисловості та ін. Майже всі метали високої чистоти на світовому ринку пропонуються в різноманітному вигляді: порошки, гранули, зливки, стрижні, фольга та ін. Причому, випуск високочистих металів у вигляді порошків і різних гранул є характерним для всіх високочистих металів. Це пов'язано з тим, що в багатьох випадках виникає необхідність використовувати метали в дозованому вигляді. У випадку цинку подібна необхідність виникає, наприклад, при отриманні напівпровідникових матеріалів типу CdZnTe, низькофонових сцинтиляторів ZnWO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Zn</w:t>
      </w:r>
      <w:r>
        <w:rPr>
          <w:rFonts w:cs="Times New Roman" w:ascii="Times New Roman" w:hAnsi="Times New Roman"/>
          <w:sz w:val="24"/>
          <w:szCs w:val="24"/>
          <w:lang w:val="en-US"/>
        </w:rPr>
        <w:t>Mo</w:t>
      </w:r>
      <w:r>
        <w:rPr>
          <w:rFonts w:cs="Times New Roman" w:ascii="Times New Roman" w:hAnsi="Times New Roman"/>
          <w:sz w:val="24"/>
          <w:szCs w:val="24"/>
          <w:lang w:val="uk-UA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4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uk-UA"/>
        </w:rPr>
      </w:r>
      <w:r>
        <w:rPr>
          <w:sz w:val="24"/>
          <w:szCs w:val="24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uk-UA"/>
        </w:rPr>
      </w:r>
      <w:r>
        <w:rPr>
          <w:rFonts w:cs="Times New Roman" w:ascii="Times New Roman" w:hAnsi="Times New Roman"/>
          <w:sz w:val="24"/>
          <w:szCs w:val="24"/>
          <w:lang w:val="uk-UA"/>
        </w:rPr>
      </w:r>
      <w:r>
        <w:rPr>
          <w:sz w:val="24"/>
          <w:szCs w:val="24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ZnSe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uk-UA"/>
        </w:rPr>
      </w:r>
      <w:r>
        <w:rPr>
          <w:sz w:val="24"/>
          <w:szCs w:val="24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uk-UA"/>
        </w:rPr>
      </w:r>
      <w:r>
        <w:rPr>
          <w:rFonts w:cs="Times New Roman" w:ascii="Times New Roman" w:hAnsi="Times New Roman"/>
          <w:sz w:val="24"/>
          <w:szCs w:val="24"/>
          <w:lang w:val="uk-UA"/>
        </w:rPr>
      </w:r>
      <w:r>
        <w:rPr>
          <w:sz w:val="24"/>
          <w:szCs w:val="24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uk-UA"/>
        </w:rPr>
      </w:r>
      <w:r>
        <w:rPr>
          <w:sz w:val="24"/>
          <w:szCs w:val="24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uk-UA"/>
        </w:rPr>
      </w:r>
      <w:r>
        <w:rPr>
          <w:rFonts w:cs="Times New Roman" w:ascii="Times New Roman" w:hAnsi="Times New Roman"/>
          <w:sz w:val="24"/>
          <w:szCs w:val="24"/>
          <w:lang w:val="uk-UA"/>
        </w:rPr>
      </w:r>
      <w:r>
        <w:rPr>
          <w:sz w:val="24"/>
          <w:szCs w:val="24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uk-UA"/>
        </w:rPr>
        <w:t>та інших сполу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римані дистиляцією високочисті матеріали у вигляді зливків за своїми розмірами не завжди є зручними при подальшого використання без додаткового механічного переділу. Зручними для подальшого використання високочистих дистилятів є «сипучі» гранульовані вихідні метали, якими зручно оперувати без небезпеки внесення забрудненн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бота присвячена дослідженню технології отримання високочистих гранул цинку з попередньо отриманого зливку цього матеріалу. За технологією гранулювання зливок цинку вміщували в контейнер, розігрівали до плавлення, рідину просочували через спеціальні отвори у дні контейнера та кристалізували у охолоджуваній ємності з водою. При виконанні роботи зроблено розрахунок аналітичної залежності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>/d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от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відношення діаметру краплі до діаметра отвору)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uk-UA"/>
        </w:rPr>
      </w:r>
      <w:r>
        <w:rPr>
          <w:sz w:val="24"/>
          <w:szCs w:val="24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uk-UA"/>
        </w:rPr>
      </w:r>
      <w:r>
        <w:rPr>
          <w:rFonts w:cs="Times New Roman" w:ascii="Times New Roman" w:hAnsi="Times New Roman"/>
          <w:sz w:val="24"/>
          <w:szCs w:val="24"/>
          <w:lang w:val="uk-UA"/>
        </w:rPr>
      </w:r>
      <w:r>
        <w:rPr>
          <w:sz w:val="24"/>
          <w:szCs w:val="24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uk-UA"/>
        </w:rPr>
        <w:t>, ця залежність є необхідною для отримання гранул заданого розміру</w:t>
      </w:r>
      <w:r>
        <w:rPr>
          <w:rFonts w:cs="Times New Roman" w:ascii="Times New Roman" w:hAnsi="Times New Roman"/>
          <w:sz w:val="24"/>
          <w:szCs w:val="24"/>
        </w:rPr>
        <w:t xml:space="preserve"> [1]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Отримані розрахункові дані були використані при виготовленні пристрою з гранулювання цинку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використанням розробленог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ристрою бул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тримані гранули з технічного цинку й високочистого дистильованого цинку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ейнер з отворами виконаний з високочистого ущільненого графіту марки МПГ7, який перед використанням для видалення поверхневих забруднень прогрівався в вакуумі при температурі ~ 1000 °С протягом однієї години. Внутрішній діаметр контейнера виконаний з урахуванням циліндричних зливків дистилятів діаметром 40 мм і висотою 150 мм для розміщення двох зливків висотою по 60 мм. Таким чином пристрій дає можливість отримувати в одному процесі гранули загальною вагою 700 г Zn</w:t>
      </w:r>
      <w:r>
        <w:rPr>
          <w:rFonts w:cs="Times New Roman" w:ascii="Times New Roman" w:hAnsi="Times New Roman"/>
          <w:sz w:val="24"/>
          <w:szCs w:val="24"/>
        </w:rPr>
        <w:t xml:space="preserve"> [2]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ейнером для охолодження була ємність з високочистого кварцу. Охолоджувальною рідиною була бідистильована вода (H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O). Після розплавлення зливків рідкий метал поступово краплями просочується в контейнер з охолоджуючою рідиною, де кристалізується. Після завершення гранулювання воду зливали, гранули металу висушували на поглинаючих вологу знезолених фільтрах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рім отримання аналітичного виразу для визначення співвідно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>/d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отв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lang w:val="uk-UA"/>
        </w:rPr>
      </w:r>
      <w:r>
        <w:rPr>
          <w:sz w:val="24"/>
          <w:szCs w:val="24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uk-UA"/>
        </w:rPr>
      </w:r>
      <w:r>
        <w:rPr>
          <w:rFonts w:cs="Times New Roman" w:ascii="Times New Roman" w:hAnsi="Times New Roman"/>
          <w:sz w:val="24"/>
          <w:szCs w:val="24"/>
          <w:lang w:val="uk-UA"/>
        </w:rPr>
      </w:r>
      <w:r>
        <w:rPr>
          <w:sz w:val="24"/>
          <w:szCs w:val="24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визначає необхідний розмір гранул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ведені дослідження гранульованого цинку на наявність домішок та їхній хімічний склад, виконано аналіз мікроструктури і вимірювання мікротвердості гранул. </w:t>
      </w:r>
      <w:r>
        <w:rPr>
          <w:rFonts w:cs="Times New Roman" w:ascii="Times New Roman" w:hAnsi="Times New Roman"/>
          <w:sz w:val="24"/>
          <w:szCs w:val="24"/>
          <w:lang w:val="uk-UA"/>
        </w:rPr>
        <w:t>Показано, що чистота високочистого дистильованого цинку в процесі гранулювання практично не знижується і зберігається на рівні 99,9999 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писок літератур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540" w:hanging="36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ж. В. Стреттон (Лорд Релей). Теория звука / Дж. В. Стреттон // пер. с англ. – Н.П. Успенского С.А. Каменецкого. – 2-е изд. – М. : Государственное издательство технико-теоретической литературы, 1955. –354 с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54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Г.П. Ковтун, О.П. Щербань, Д.О. Солопіхін. Пристрій для рафінування металів дистиляцією у вакуумі. Патент № 94547 від</w:t>
      </w:r>
      <w:r>
        <w:rPr>
          <w:rFonts w:cs="Times New Roman" w:ascii="Times New Roman" w:hAnsi="Times New Roman"/>
          <w:sz w:val="20"/>
          <w:szCs w:val="20"/>
        </w:rPr>
        <w:t xml:space="preserve"> 10.05.2011.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Бюл. № 9, 2011 р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13:00Z</dcterms:created>
  <dc:creator>Колчин</dc:creator>
  <dc:description/>
  <cp:keywords/>
  <dc:language>en-US</dc:language>
  <cp:lastModifiedBy>Customer</cp:lastModifiedBy>
  <cp:lastPrinted>2017-11-14T13:42:00Z</cp:lastPrinted>
  <dcterms:modified xsi:type="dcterms:W3CDTF">2017-11-14T12:13:00Z</dcterms:modified>
  <cp:revision>2</cp:revision>
  <dc:subject/>
  <dc:title>Гранулювання високочистого цинку</dc:title>
</cp:coreProperties>
</file>