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слідження можливості формування градієнтних структу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сплавах циркон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Кобильнік В.А.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  <w:lang w:val="uk-UA" w:eastAsia="uk-UA"/>
        </w:rPr>
        <w:t xml:space="preserve"> (науковий керівник</w:t>
      </w:r>
      <w:r>
        <w:rPr>
          <w:i/>
          <w:sz w:val="24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доцент Кіріченко В.Г.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таннім часом велика увага приділяється вивченню і розробці градієнтних матеріалів з високими технологічними властивостями. Оптимізація фізичних і механічних властивостей градієнтних металевих матеріалів є можливою, коли нано</w:t>
      </w:r>
      <w:r>
        <w:rPr>
          <w:rFonts w:cs="Times New Roman" w:ascii="Times New Roman" w:hAnsi="Times New Roman"/>
          <w:sz w:val="24"/>
          <w:szCs w:val="24"/>
          <w:lang w:val="en-US"/>
        </w:rPr>
        <w:t>роз</w:t>
      </w:r>
      <w:r>
        <w:rPr>
          <w:rFonts w:cs="Times New Roman" w:ascii="Times New Roman" w:hAnsi="Times New Roman"/>
          <w:sz w:val="24"/>
          <w:szCs w:val="24"/>
          <w:lang w:val="uk-UA"/>
        </w:rPr>
        <w:t>мірні частинки додають до поверхневих шарі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ирконієві сплави та процеси їхнього утворення широко вивчаються з використанням різних методів аналізу структурно-фазового стану твердих тіл. Цирконієві сплави з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унікальним малим перерізом захоплення теплових нейтронів (0,18 барн) мають високу радіаційну і корозійну стійкість, через що активно використовуються в ядерній техніці, зокрема як конструкційні матеріали ядерної енергетики. Використовувані цирконієві сплави (Е-110, Е-125, Е-635, Zry-2, Zry-4, M5, ZIRLO) відрізняються радіаційними властивостями, повзучістю під випромінюванням, корозійною стійкістю при високих температур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ксплуатаційні властивості і характеристики матеріалів, ядерних і радіаційних технологій таких, як сплави цирконію визначаються фазовими перетвореннями і сегрегаційними процесами одного з компонент сплаву на поверхні в областях концентрації напружень при опроміненні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изка теорій і гіпотез процесів, що описують явища при опроміненні цирконієвих сплавів, не враховують зміни стану атомів заліза, і тому не можуть достовірно пояснити роль заліза в підвищенні радіаційної стійкості. Через низькі концентрацій атомів заліза в цирконієвих сплавах (0,22 - 1,21 мас.%) застосування поширених відомих методів досліджень є малоефективним. Чи не єдиною дослідницькою методикою для визначення структурно-фазового стану таких сплавів є мессбауерівська спектроскопія (МС). У даному дослідженні використані всі можливості МС, а саме – застосовано як методику в режимі пропускання з метою отримання інтегральних відомостей по всій товщині оксидних плівок, так і режим реєстрації розсіяного випромінювання (конверсійних електронів і 6,3 кеВ характеристичного рентгенівського випромінювання) з метою дослідження розподілу атомів заліз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тою роботи є дослідження сплавів цирконію для створення градієнтних структур шляхом цілеспрямованого вибору типу термічної обробки та іонного опромінення деформованих і відпалених сплаві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зультаті було встановлено, щ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 сплаві </w:t>
      </w:r>
      <w:r>
        <w:rPr>
          <w:rFonts w:cs="Times New Roman" w:ascii="Times New Roman" w:hAnsi="Times New Roman"/>
          <w:sz w:val="24"/>
          <w:szCs w:val="24"/>
          <w:lang w:val="uk-UA"/>
        </w:rPr>
        <w:t>Zr – 1,03 ат.% Fe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створюється поверхневий шар, який збагачено залізовмісними інтерметалідами в результаті вихідного відпалу деформованого сплаву за рахунок сегрегації фаз. При іонному опроміненні і подальшому термічному відпалі можна утворити градієнтні поверхневі структури з регулюванням глибини шару. При досить низьких температурах відпалу концентрація залізовмісних інтерметалевих фаз, які присутні в шарі 0,3 мкм зростає майже в два рази. Подальше підвищення температури відпалу опромінених поверхневих шарів призводить до зменшення концентрації таких фаз в поверхневому шарі за рахунок розпаду фаз і прискореної дифузії внаслідок утворення дефектів після опроміненн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сля опромінення імпульсом лазера на поверхні сплавів з'являються сходчасті структури хвильового типу, інтенсивність розвитку яких залежить від складу сплаву. Таким чином, лазерна імпульсна обробка цирконієвих сплавів дозволяє регулювати концентрацію інтерметалідів в поверхневому шарі сплавів. Формування поверхневого шару сплавів відбувається в результаті плавлення шару і перерозподілу компонентів при наступному охолодженні з рідкофазного стану зі швидкістю приблизно 1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uk-UA"/>
        </w:rPr>
        <w:t>К/c в поверхневому шарі товщиною до 7000 Å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3:00Z</dcterms:created>
  <dc:creator>Vlad</dc:creator>
  <dc:description/>
  <cp:keywords/>
  <dc:language>en-US</dc:language>
  <cp:lastModifiedBy>Customer</cp:lastModifiedBy>
  <cp:lastPrinted>2017-11-14T13:41:00Z</cp:lastPrinted>
  <dcterms:modified xsi:type="dcterms:W3CDTF">2017-11-14T12:13:00Z</dcterms:modified>
  <cp:revision>2</cp:revision>
  <dc:subject/>
  <dc:title>ДОСЛІДЖЕННЯ І МОДЕЛЮВАННЯ ВПЛИВУ ОПРОМІНЕННЯ НА СТРУКТУРУ ПОВЕРХНІ СПЛАВІВ ЦИРКОНІЮ</dc:title>
</cp:coreProperties>
</file>