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ужна динаміка мембрани для створення мем’ємності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О.В. Івахне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1) і (Проф. С.М. Шевченко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2,1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1) Харківський Національний Університет ім. В.Н. Каразіна, Харків, Украї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2) Фізико-технічний інститут низьких температур ім. Б.І. Вєркіна, Харків, Украї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аннім часом почали набирати популярність мемристивні елементи схем. Мемристивні елементи схем мають пам’ять і їх поточні параметри залежать від того що з ними сталося раніш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данний момент активно розробляються три види мемристивних елементів, а саме: мемристо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мем’ємність та меміндуктивність. Їх планується використовувати для створення різного роду запам’ятовуючих, та обробляючих пристрої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даній роботі ми обговорюємо одну із можливих реалізацій мем'ємності [1-8] на основі мембран, зокрема мембрани із графену. Для створення мем’ємності був обраний графен із-за його унікальних механічних властивостей. Ми чисельно розв’язали рівняння пружності</w:t>
      </w:r>
      <w:r>
        <w:rPr>
          <w:rFonts w:cs="Times New Roman" w:ascii="Times New Roman" w:hAnsi="Times New Roman"/>
          <w:sz w:val="24"/>
          <w:szCs w:val="24"/>
        </w:rPr>
        <w:t xml:space="preserve"> [9-11]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мембрани в безрозмірному вигляді, а потім домноживши на розмірні множники, які містять характеристики графену, отримуємо результати для графенових мембран. Та з подивом відзначили, що для опису переключення мембрани достатньо двох гармонік ряду Фур’є</w:t>
      </w:r>
      <w:r>
        <w:rPr>
          <w:rFonts w:cs="Times New Roman" w:ascii="Times New Roman" w:hAnsi="Times New Roman"/>
          <w:sz w:val="24"/>
          <w:szCs w:val="24"/>
        </w:rPr>
        <w:t xml:space="preserve"> [12]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створення мем’ємност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 якості однієї з обкладок використовується стиснута мембрана, яка може знаходитись в одному із двух бістабільних станів. А друга обкладка звичайна. В залежності від того мембрана в верхньому положенні або в нижньому у мем’ємності буде різна ємність, за рахунок різної відстані до другої обкладки конденсат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1]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Y. V. Pershin and M. Di Ventra, Advances in Physics 60, 145 (201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2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J. Martinez-Rincon and Y. V. Pershin, IEEE Trans. El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Dev. 58, 1809 (2011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3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M. Abdi, P. Degenfeld-Schonburg, M. Sameti, C. Navarrete-Benlloch, and M. J. Hartmann, Phys. Rev. Lett. 116, 233604 (2016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4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M. M. Benameur, F. Gargiulo, S. Manzeli, G. Autes, M. Tosun,O. V. Yazyev, and A. Kis, Nat. Comm. 6, 8582 (2015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5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M. H. Bitarafan, H. Ramp, T.W. Allen, C. Potts, X. Rojas, A. J. R.MacDonald, J. P. Davis, and R. G. DeCorby, J. Opt. Soc. Am. B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32, 1214 (2015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6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D. Davidovikj, J. J. Slim, S. J. Cartamil-Bueno, H. S. J. van der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Zant, P. G. Steeneken, and W. J. Venstra, Nano Lett. 16, 2768 (2016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[7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M. Tomi, A. Isacsson, M. Oksanen, D. Lyashenko, J.-P. Kaikkonen,S. Tervakangas, J. Kolehmainen, and P. J. Hakonen,Nanoscale 7, 14747 (201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[8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 xml:space="preserve"> E. S. Syrkin, S. B. Feodos’ev, K. V. Kravchenko, and A. V. Eremenko et al.,</w:t>
        <w:tab/>
        <w:t>Low Temperature Physics 35, 158 (200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С.П. Тимошенко Дж. Гере «Механика материалов» Издательство «Мир» 1976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[10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Л.Д. Ландау Е.М. Лифшиц «Теория упругости» Издательство «Наука» 1987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[11]</w:t>
      </w:r>
      <w:r>
        <w:rPr>
          <w:rFonts w:cs="Times New Roman" w:ascii="Times New Roman" w:hAnsi="Times New Roman"/>
          <w:sz w:val="20"/>
          <w:szCs w:val="20"/>
          <w:lang w:val="uk-UA"/>
        </w:rPr>
        <w:tab/>
        <w:t>А. В. Погорелов «Геометрические методы в нелинейной теории упругости»  Издательство «Наука» 196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[12] R. D. Yamaletdinov, O. V. Ivakhnenko, O. V. Sedelnikova, S. N. Shevchenko, Y. V. Pershin, arXiv:1707.07639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5:37:00Z</dcterms:created>
  <dc:creator>Олег Івахненко</dc:creator>
  <dc:description/>
  <cp:keywords/>
  <dc:language>en-US</dc:language>
  <cp:lastModifiedBy>Пользователь Windows</cp:lastModifiedBy>
  <dcterms:modified xsi:type="dcterms:W3CDTF">2017-11-02T16:20:00Z</dcterms:modified>
  <cp:revision>14</cp:revision>
  <dc:subject/>
  <dc:title/>
</cp:coreProperties>
</file>