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плив коефіцієнту заповнення і частоти на структуру уніполярного імпульсного розряду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uk-UA"/>
        </w:rPr>
        <w:t>Волков В.А.(</w:t>
      </w:r>
      <w:r>
        <w:rPr>
          <w:bCs/>
          <w:i/>
          <w:sz w:val="22"/>
          <w:szCs w:val="22"/>
          <w:lang w:val="uk-UA"/>
        </w:rPr>
        <w:t xml:space="preserve">доктор фіз.-мат. наук, </w:t>
      </w:r>
      <w:r>
        <w:rPr>
          <w:i/>
          <w:sz w:val="22"/>
          <w:szCs w:val="22"/>
          <w:lang w:val="uk-UA"/>
        </w:rPr>
        <w:t>професор Лісовський Валерій Олександрович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uk-UA"/>
        </w:rPr>
        <w:t xml:space="preserve">Газорозрядна плазма широко застосовується на цей час в багатьох технологічних процесах - травління напівпровідникових матеріалів і осадження плівок при виробництві </w:t>
      </w:r>
      <w:r>
        <w:rPr>
          <w:lang w:val="uk-UA"/>
        </w:rPr>
        <w:t>виробів мікроелектроніки, сонячних панелей, зміцнення металевих виробів і інструментів, накачування газорозрядних лазерів, плазмова стерилізація тощо. Зазвичай в таких технологічних камерах використовується тліючий розряд, а також високочастотні ємнісний</w:t>
      </w:r>
      <w:r>
        <w:rPr>
          <w:color w:val="000000"/>
          <w:lang w:val="uk-UA"/>
        </w:rPr>
        <w:t xml:space="preserve"> і індукційні розряди, які мають безліч як переваг, так і недоліків. В тліючому розряді може спостерігатися сильне нагрівання зразків, що оброблюються, і дугоутворення, що може призвести до їх термічного руйнування. Високочастотні розряди потребують громіздких генераторів і систем узгодження, що підвищує вартість цього обладнання. Тому останнім часом велика увага стала приділятися імпульсним середньо частотним (мікросекундним) розрядам і їх характеристикам. Імпульсні газорозрядні установки знаходять широке застосування в джерелах світла, мас-спектрометрії, приладах оптичної емісійної спектрометрії, в лазерах, плазмових дисплейних панелях, а також при плазмовому азотуванні і імплантації, реактивному магнетронному нанесенні тонких плівок і багатьох інших. Але на відміну від високочастотного і тліючого розрядів, середньочастотні імпульсні розряди вивчені значно менш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lang w:val="uk-UA"/>
        </w:rPr>
        <w:t>Додатковою перевагою імпульсних розрядів є можливість зміни не тільки частоти прикладеної напруги, але і коефіцієнту заповнення (duty cycle). Тому предметом дослідження цієї роботи були вплив частоти і коефіцієнту заповнення на структуру і властивості уніполярного імпульсного розряду низького тиску в азоті.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 xml:space="preserve">У цій роботі були виміряні осцилограми струму і напруги уніполярного імпульсного розряду в діапазоні тиску азоту від 0,1 до 1 Торр, при частотах від 20 до 300 кГц і коефіцієнтах заповнення від 3 до 90%. Відстань між плоскими електродами дорівнювала 100 мм, а внутрішній діаметр розрядної трубки – 56 мм. 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 xml:space="preserve">Виявлено, що можливо змінювати осьову структуру уніполярного імпульсного розряду за допомогою коефіцієнту заповнення (duty cycle) і частоти. При невеликих значеннях коефіцієнту заповнення розряд складається не тільки з катодного шару і негативного світіння, але також з позитивного стовпа і анодного світіння. Підвищення коефіцієнту заповнення призводить до звуження і навіть зникнення позитивного стовпа, а негативне світіння може досягати поверхні анода. Показано, що при низькій частоті 20 кГц товщина катодного шару слабко змінюється з ростом коефіцієнту заповнення. Однак при високих частотах (200 кГц і вище) товщина катодного шару при невеликих коефіцієнтах заповнення </w:t>
      </w:r>
      <w:r>
        <w:rPr>
          <w:bCs/>
          <w:i/>
          <w:lang w:val="uk-UA"/>
        </w:rPr>
        <w:t>D</w:t>
      </w:r>
      <w:r>
        <w:rPr>
          <w:bCs/>
          <w:lang w:val="uk-UA"/>
        </w:rPr>
        <w:t xml:space="preserve"> може бути майже 30 мм, але з підвищенням </w:t>
      </w:r>
      <w:r>
        <w:rPr>
          <w:bCs/>
          <w:i/>
          <w:lang w:val="uk-UA"/>
        </w:rPr>
        <w:t>D</w:t>
      </w:r>
      <w:r>
        <w:rPr>
          <w:bCs/>
          <w:lang w:val="uk-UA"/>
        </w:rPr>
        <w:t xml:space="preserve"> вона швидко зменшується і досягає насичення приблизно 14 мм при тиску азоту 0,1 Торр. Вплив коефіцієнту заповнення і частоти на структуру розряду найбільш яскраво видно при великому тиску газу.</w:t>
      </w:r>
    </w:p>
    <w:p>
      <w:pPr>
        <w:pStyle w:val="Normal"/>
        <w:ind w:firstLine="540"/>
        <w:jc w:val="both"/>
        <w:rPr/>
      </w:pPr>
      <w:r>
        <w:rPr>
          <w:bCs/>
          <w:lang w:val="uk-UA"/>
        </w:rPr>
        <w:t>За допомогою оптичного спектрометра було досліджено випромінювання уніполярного імпульсного розряду в азоті при різних коефіцієнтах заповнення. Отримано осьові профілі ліній випромінювання першої і другої позитивних систем молекул азоту, а також першої негативної системи молекулярних іонів азоту. Показано, що в позитивному стовпі уніполярного імпульсного розряду, на відміну від тліючого розряду, спостерігається інтенсивне світіння молекулярних іонів азоту. Це пов'язано, мабуть, з більш високою напруженістю електричного поля в позитивному стовпі імпульсного розряду, ніж в тліючому розряді.</w:t>
      </w:r>
    </w:p>
    <w:sectPr>
      <w:type w:val="nextPage"/>
      <w:pgSz w:w="11906" w:h="16838"/>
      <w:pgMar w:left="19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3:05:00Z</dcterms:created>
  <dc:creator>Admin FTF</dc:creator>
  <dc:description/>
  <cp:keywords/>
  <dc:language>en-US</dc:language>
  <cp:lastModifiedBy>Customer</cp:lastModifiedBy>
  <dcterms:modified xsi:type="dcterms:W3CDTF">2017-11-13T12:52:00Z</dcterms:modified>
  <cp:revision>15</cp:revision>
  <dc:subject/>
  <dc:title/>
</cp:coreProperties>
</file>