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іка процесу електролітно-плазмової обробки міді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ряк І. В. (інж. Мігаль О. В.)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ироби з міді використовуються як елементи конструкції виробів для хімічної, фармацевтичної і харчової промисловості. Мідь є пластичною та легко обробляється, але існують випадки, коли потрібно полірована поверхня і тут пластичність міді є швидше перешкодою. При механічному поліруванні міді відбувається потрапляння частинок абразиву в поверхню, що обробляється[1], при цьому порушуються експлуатаційні характеристики виробу. Для міді використовуються різні методи не механічного полірування [2]. Одним з методів отримання якісної поверхні із заданою шорсткістю є метод електролітно-плазмового обробки [3, 4]. Існує актуальний і сучасний метод для фінішної обробки поверхні металів і сплавів [5]. Для цього методу обробки характерно використання не токсичних електролітів, що робить безпечне застосування їх у фармацевтичній і харчовій промисловості. Дослідження динаміки процесу електролітно-плазмового полірування проводилися на установці, що зроблена по відомій схемі </w:t>
      </w:r>
      <w:r>
        <w:rPr>
          <w:rFonts w:cs="Times New Roman" w:ascii="Times New Roman" w:hAnsi="Times New Roman"/>
          <w:sz w:val="24"/>
          <w:szCs w:val="24"/>
          <w:lang w:val="ru-RU"/>
        </w:rPr>
        <w:t>[3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жерело живлення постійного струму є трансформаторним трифазним та виконано за схемою Ларіонова з керованим мостом. Вихідний опір джерела живлення 0.18 Ом. Джерело живлення забезпечує напругу в 280 В і максимальний струм 120 А Пристрій занурення забезпечує занурення об'єкта в електроліт на задану оператором глибину з постійну швидкість занурення 5 мм/с. Система збору та обробки даних вимірює струм навантаження, напругу джерела живлення, температуру електроліту. Вимірювання проводяться зі швидкістю 20 вимірювань в секунду. Відносна похибка вимірювань становить по струму і напрузі не більше 0.5%, по температурі - 1%. В якості електроліту в цих дослідженнях було використовано розчин сульфату амонію з додаванням сірчаної кислоти. Вміст сульфату амонію становив 4% та сірчаної кислоти 1%. Концентрації компонентів вказані в масових відсотках. Об'єктами дослідження були зразки розміром 75х25х2 мм, виготовлені з листової електротехнічної міді марки М2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ючись на результати, що були отримані при дослідженні динаміки електролітно-плазмової обробки міді були зроблені наступні висновки: мідні вироби можуть бути відполіровані в електроліті наступного складу:- сульфат амонію 4%, сірчана кислота 1%. Процес полірування можливий тільки за умови формування суцільної стійкої парогазової оболонки навколо виробу. Основними процесами при поліруванні є процеси, які протікають на поверхні виробу в плазмі газового розряду. Час обробки від моменту переходу процесів електролізу до стабільного газового розряду в парогазової оболонці може становити 10-90 с. При цьому основні параметри шорсткості поверхні Ra і Rz. зменшуються в середньому в 3-5 разів в порівнянні з початковими значенням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ючись на отримані результати нами була проведена полірування мідних виробів, які є елементами ректифікаційної колони для виробництва ефірних олій. Метод електролітно-плазмової обробки цих виробів показав відмінний результат і дуже високу продуктивність, ефективність та низькі енерговитрати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М. И. Гарбер, Декоративное шлифование и полирование, 2-е, доп. и переработ. ed., Москва: Машиностроение, 1964, p. 192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С. Я. Грилихер, Обезжиривание, травление и полирование металлов, 5-е, перераб. и доп ed., П. Вячеславова, Ed., Ленинград: "Машиностроение", Ленинградское отделение, 1983, p. 101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A. L. Yerokhin, X. Nie, A. Leyland, A. Matthews and S. J. Dowey, "Plasma electrolysis for surface engineering," Surface and Coatings Technology, no. 122, pp. 73-93, 1999. 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А. Д. Погребняк, Ю. Н. Тюрин, А. Г. Бойко, М. Л. Жадкевич, М. К. Калышканов and Ш. М. Рузимов, "Электролитно-плазменная обработка и нанесение покрытий на металлы и сплавы," Успехи физ. мет, vol. 6, pp. 273-344, 2005. </w:t>
      </w:r>
    </w:p>
    <w:p>
      <w:pPr>
        <w:pStyle w:val="Normal"/>
        <w:spacing w:lineRule="auto" w:line="240" w:before="0" w:after="16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P. Gupta, G. Tenhundfeld, E. O. Daigle and D. Ryabkov, "Electrolytic plasma technology: Science and engineering—An overview," Surface &amp; Coatings Technology, no. 201, pp. 8746-8760, 2007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9:00Z</dcterms:created>
  <dc:creator>Roman Starovoytov</dc:creator>
  <dc:description/>
  <cp:keywords/>
  <dc:language>en-US</dc:language>
  <cp:lastModifiedBy>Roman Starovoytov</cp:lastModifiedBy>
  <cp:lastPrinted>2017-11-16T12:19:00Z</cp:lastPrinted>
  <dcterms:modified xsi:type="dcterms:W3CDTF">2017-11-16T12:05:00Z</dcterms:modified>
  <cp:revision>4</cp:revision>
  <dc:subject/>
  <dc:title/>
</cp:coreProperties>
</file>