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</w:rPr>
        <w:t xml:space="preserve">НЕТРАДИЦИОННЫЕ ФОРМЫ УРОКА АНГЛИЙСКОГО ЯЗЫКА </w:t>
        <w:br/>
        <w:t>НА ФАКУЛЬТЕТЕ МЭО И ТБ КАК СРЕДСТВО РАЗВИТИЯ КОММУНИКАТИВНОЙ КОМПЕТЕНЦИИ СТУДЕНТОВ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апрун И.Р., Старцева Н.Н. (Харьков)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Известно, что целью обучения иностранному языку является формирование коммуникативной компетенции, включающей в себя как языковую, так и социокультурную компетенцию. Определенные формы проведения занятий ориентируют учащихся на коммуникацию и стимулируют их деятельность.</w:t>
      </w:r>
    </w:p>
    <w:p>
      <w:pPr>
        <w:pStyle w:val="2"/>
        <w:widowControl w:val="false"/>
        <w:ind w:firstLine="540"/>
        <w:rPr/>
      </w:pPr>
      <w:r>
        <w:rPr/>
        <w:t xml:space="preserve">Цель данной статьи – показать необходимость использования нетрадиционных форм урока в вузе, направленных на решение задачи формирования коммуникативных навыков учащихся, активизации монологической и диалогической речи 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реподавателю вуза необходимо реализовать концепцию, которая предполагает необходимость обеспечения студентов прочными знаниями материала программы с одновременным осуществлением разноаспектного развития и формирования личности каждого обучаемого – с учетом его индивидуальных способностей и возможностей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ути и способы реализации этих принципов должны быть творческими, нетрадиционными и, в то же время, эффективными.</w:t>
      </w:r>
    </w:p>
    <w:p>
      <w:pPr>
        <w:pStyle w:val="TextBodyIndent"/>
        <w:rPr/>
      </w:pPr>
      <w:r>
        <w:rPr/>
        <w:t>Нетрадиционные формы урока английского языка реализуются, как правило, после изучения какой-либо темы или нескольких тем, выполняя функции обучающего контроля. Такие занятия проходят в обстановке, которая создает непринужденную атмосферу, снимает психологический барьер, возникающий из-за боязни совершить ошибку. Нетрадиционные формы урока иностранного языка осуществляются при обязательном участии всех студентов группы. Используются средства слуховой и зрительной наглядности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уроке английского языка (бизнес-аспект) на факультете МЭО и ТБ </w:t>
      </w:r>
      <w:r>
        <w:rPr>
          <w:rStyle w:val="Index4"/>
          <w:sz w:val="28"/>
        </w:rPr>
        <w:t xml:space="preserve">знакомство с национальной культурой той или иной страны становится необходимым элементом процесса обучения иностранному языку. Например, в конце первого года обучения студент должен уметь провести презентацию турагентства или маршрута, экскурсию по городу, рассказать о самобытности того или иного народа, что предполагает использование культуроведческого материала. </w:t>
      </w:r>
    </w:p>
    <w:p>
      <w:pPr>
        <w:pStyle w:val="TextBodyIndent"/>
        <w:tabs>
          <w:tab w:val="clear" w:pos="708"/>
          <w:tab w:val="left" w:pos="180" w:leader="none"/>
        </w:tabs>
        <w:rPr/>
      </w:pPr>
      <w:r>
        <w:rPr/>
        <w:t xml:space="preserve">Высокоэффективными, с точки зрения методики построения урока, реализующими нетрадиционные формы обучения, являются урок-презентация, видеоурок, урок-экскурсия, урок-интервью и другие формы занятий. На таких занятиях удается достичь самых разных целей методического, педагогического и психологического характера, которые можно суммировать следующим образом: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/>
      </w:pPr>
      <w:r>
        <w:rPr>
          <w:sz w:val="28"/>
        </w:rPr>
        <w:t xml:space="preserve">1) </w:t>
        <w:tab/>
        <w:t>закрепление лексико-грамматических навыков учащихся по заданной тем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2)</w:t>
        <w:tab/>
        <w:t>формирование и совершенствование умений и навыков говорения учащихся по теме (в монологической, диалогической реч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/>
      </w:pPr>
      <w:r>
        <w:rPr>
          <w:sz w:val="28"/>
        </w:rPr>
        <w:t>3)</w:t>
        <w:tab/>
        <w:t xml:space="preserve">отработка и совершенствование умений делать презентацию компании, продукта и т. д.;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/>
      </w:pPr>
      <w:r>
        <w:rPr>
          <w:sz w:val="28"/>
        </w:rPr>
        <w:t xml:space="preserve">4) </w:t>
        <w:tab/>
        <w:t>развитие творческих возможностей учащих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/>
      </w:pPr>
      <w:r>
        <w:rPr>
          <w:sz w:val="28"/>
        </w:rPr>
        <w:t>5) развитие коммуникативных умений и навыков учащихся, навыков самостоятельной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/>
      </w:pPr>
      <w:r>
        <w:rPr>
          <w:sz w:val="28"/>
        </w:rPr>
        <w:t xml:space="preserve">6) </w:t>
        <w:tab/>
        <w:t>развитие познавательного интереса, расширение страноведческих знаний учащих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 xml:space="preserve">7) </w:t>
        <w:tab/>
        <w:t>стимулирование интереса к изучаемым предметам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При этом обеспечивается деловая, рабочая атмосфера, предусматривается минимальное участие учителя в уроке. 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Л</w:t>
      </w:r>
      <w:r>
        <w:rPr>
          <w:b/>
          <w:sz w:val="28"/>
          <w:lang w:val="uk-UA"/>
        </w:rPr>
        <w:t>ітература</w:t>
      </w:r>
    </w:p>
    <w:p>
      <w:pPr>
        <w:pStyle w:val="TextBody"/>
        <w:rPr/>
      </w:pPr>
      <w:r>
        <w:rPr/>
        <w:t>1. Корнилова Л.А. Социокультурная компетенция как одна из составляющих профессионального мастерства учителя иностранного языка : междунар. сб. науч. трудов / Л.А. Корнилова ; отв. ред.. В.М. Курицын. – Шуя : Изд-во “Весть”, ШГПУ, 2002. – С.40-43. 2. Кулагин П.Г. Межпредметные связи в процессе обучения / П.Г. Кулагин. – М. : Просвещение, 198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апрун </w:t>
      </w:r>
      <w:r>
        <w:rPr>
          <w:sz w:val="28"/>
          <w:lang w:val="uk-UA"/>
        </w:rPr>
        <w:t>Ірина Рустемів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андидат філологічних нау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цен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ХНУ ім. Каразіна В.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Харків 61140 </w:t>
      </w:r>
      <w:r>
        <w:rPr>
          <w:sz w:val="28"/>
        </w:rPr>
        <w:t xml:space="preserve">  </w:t>
      </w:r>
      <w:r>
        <w:rPr>
          <w:sz w:val="28"/>
          <w:lang w:val="uk-UA"/>
        </w:rPr>
        <w:t>вул. Блюхера 24, кв.15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.т. 0572 68 98 6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asya97@rambler.ru</w:t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dex4">
    <w:name w:val="index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54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51:00Z</dcterms:created>
  <dc:creator>Admin</dc:creator>
  <dc:description/>
  <cp:keywords/>
  <dc:language>en-US</dc:language>
  <cp:lastModifiedBy>Admin</cp:lastModifiedBy>
  <cp:lastPrinted>2011-01-24T19:35:00Z</cp:lastPrinted>
  <dcterms:modified xsi:type="dcterms:W3CDTF">2011-10-07T12:55:00Z</dcterms:modified>
  <cp:revision>6</cp:revision>
  <dc:subject/>
  <dc:title>НЕТРАДИЦИОННЫЕ ФОРМЫ УРОКА АНГЛИЙСКОГО ЯЗЫКА </dc:title>
</cp:coreProperties>
</file>