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ОСОВНО ПИТАННЯ ПРО ПРОСТОРОВИЙ РОЗПОДІЛ ЕМІСІЇ 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КОГО РЕНТГЕНА В ТОРСАТРОНІ У-3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атчик для вимірювання часового поводження та просторового розподілу випромінювання м’якого рентгена уздовж двадцяти хорд був нещодавно встановлений на торстроні У-3М. Отримана еволюція профілю інтегрального випромінювання м’якого рентгена у розряді У-3М дає інформацію щодо модифікації утримання плазми торсатрона У-3М [1.2]. У даній роботі, базуючись на експериментально виміряних інтегральних даних, шляхом чисельних розрахунків знайдено  розподіл локальної емісії м’якого рентгена по перерізу А-А торсатрона У-3М. Виконана апроксимація магнітних поверхонь перерізу А-А у вигляді набору значень величини нормованого радіусу, у вузлах сітки, яка покриває даний переріз. У реальній геометрії комплексу діагностики м’якого рентгенівського випромінювання на У-3М виконане чисельне знаходження розподілу інтегрального випромінювання на кожному з двадцяти діагностичних каналів для різних модельних профілів емісії і виконане порівняння їх з експериментом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</w:rPr>
        <w:t>Турянская</w:t>
      </w:r>
      <w:r>
        <w:rPr>
          <w:rFonts w:cs="Times New Roman" w:ascii="Times New Roman" w:hAnsi="Times New Roman"/>
          <w:i/>
          <w:lang w:val="ru-RU"/>
        </w:rPr>
        <w:t xml:space="preserve"> О.В</w:t>
      </w:r>
      <w:r>
        <w:rPr>
          <w:rFonts w:cs="Times New Roman" w:ascii="Times New Roman" w:hAnsi="Times New Roman"/>
          <w:i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lang w:val="ru-RU" w:eastAsia="ru-RU"/>
        </w:rPr>
        <w:t xml:space="preserve"> (</w:t>
      </w:r>
      <w:r>
        <w:rPr>
          <w:rFonts w:cs="Times New Roman" w:ascii="Times New Roman" w:hAnsi="Times New Roman"/>
          <w:i/>
          <w:iCs/>
          <w:lang w:val="ru-RU"/>
        </w:rPr>
        <w:t>кандидат физ.-мат. наук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 xml:space="preserve"> Древаль</w:t>
      </w:r>
      <w:r>
        <w:rPr>
          <w:rFonts w:cs="Times New Roman" w:ascii="Times New Roman" w:hAnsi="Times New Roman"/>
          <w:i/>
          <w:lang w:val="ru-RU"/>
        </w:rPr>
        <w:t xml:space="preserve"> М.Б)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1] M. Dreval // Probl. Atom. Sci. Technol. 2014, v. 6, p. 250-25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2] M. Dreval // Probl. Atom. Sci. Technol. 2015, v. 1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55:00Z</dcterms:created>
  <dc:creator>Lena</dc:creator>
  <dc:description/>
  <cp:keywords/>
  <dc:language>en-US</dc:language>
  <cp:lastModifiedBy>Vita</cp:lastModifiedBy>
  <dcterms:modified xsi:type="dcterms:W3CDTF">2015-10-29T08:55:00Z</dcterms:modified>
  <cp:revision>2</cp:revision>
  <dc:subject/>
  <dc:title>СТОСОВНО ПИТАННЯ ПРО ПРОСТОРОВИЙ РОЗПОДІЛ ЕМІСІЇ М’ЯКОГО РЕНТГЕНА В ТОРСАТРОНІ У-3М</dc:title>
</cp:coreProperties>
</file>