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плив плазми на амплітуду кільватерного поля збудженого в діелектричній структурі послідовністю електронних згустків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Князєв Р.Р. (д.ф.м.н. Сотніков Г.В.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даній роботі досліджується вплив [1] плазмина амплітуду кільватерного[2] поля збуджуваного [3]  в діелектричній структурі послідовністю [4] релятивістських електронних згустків[5]. Структура [6], що розглядається, являє собою діелектричний хвилевід [7] циліндричної конфігурації з осьовим каналом [8], який заповнюється плазмою [9]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вчаються залежності амплітуди кільватерного поля від густини плазми для трьох випадків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раметри структури та згустків фіксовані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юється внутрішній радіус діелектричної вставки в залежності від густини   плазм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юється зовнішній радіус діелектричної вставки в залежності від густини плазм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2 и 3 випадку частота інжекції згустків драйверної послідовності підбирається відповідною до частоти ленгмюрівської хвилі та до першої моди власної діелектричної хвилі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азано, що у разі тонкої настройки частот власних хвиль з частотою повторення послідовності зміною зовнішнього радіуса структури, інтервал густин плазми, де амплітуда збуджених кільватерних полів значно вище, ніж у вакуумній структури, може бути збільшена в порівнянні з двома іншими аналізованими випадка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казано, що при високих густинах плазми багатомодова природа власної діелектричної хвилі переходить в одномодовий режи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[1] Eric Esarey, Phillip Sprangle, Senior Member, IEEE, Jonathan Krall, an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Antonio Ting, IEEE Trans. on Plasma Science, 24(2) (1996) 25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[2] Vladimir D Shiltsev, Physics-Uspekhi, 55(10) (2012) 965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[3] Wei Gai, in: Proceedings of the AIP Conference, 2009, p. 311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[4] A. W. Chao, Physics of Collective Beam Instability in High Energy Accelerators(Wiley, New York, 1993), p.139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[5] C. Li, W. Gai, C. Jing, J. G. Power, C. X. Tang, and A. Zholents, Phys.Rev. ST Accel. Beams, 17,091302 (2014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[6] G.V. Sotnikov, R.R Kniaziev, O.V. Manuilenko, P.I. Markov, T.C. Marshall, I.N.Onishchenko, Nucl.Instr.andMeth.inPhys.Res.A,740(2014) 124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[7] R.R. Kniazev, G.V. Sotnikov, J. Kharkov Natl. Univ. (Physical Serie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”Nuclei, Particles, Fields”) 54 (2) (2012) 64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[8] V. A. Balakirev, V. I. Karas, A. P. Tolstoluzhskii, Ya. B. Fainberg, Plasma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Physics Reports, V.23, No. 4, (1997) p.290–298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[9] R.R. Kniaziev, P.I. Markov, I.N. Onishchenko, G.V. Sotnikov, Problem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of Atomic Science and Technology (Series ”Plasma Electronics”) 4(98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2015) 105.</w:t>
      </w:r>
    </w:p>
    <w:p>
      <w:pPr>
        <w:pStyle w:val="Style15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25:00Z</dcterms:created>
  <dc:creator>Роман Князев</dc:creator>
  <dc:description/>
  <cp:keywords/>
  <dc:language>en-US</dc:language>
  <cp:lastModifiedBy>Vita</cp:lastModifiedBy>
  <dcterms:modified xsi:type="dcterms:W3CDTF">2015-11-06T06:25:00Z</dcterms:modified>
  <cp:revision>2</cp:revision>
  <dc:subject/>
  <dc:title>Вплив плазми на амплітуду кільватерного поля збудженого в діелектричній структурі послідовністю електронних згустків</dc:title>
</cp:coreProperties>
</file>