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тические свойства наноразмерных молекулярных класте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.ф.-м.н. И.И. Гранкина (научный руководитель – к.ф.-м.н, с.н.с. А.В. Сорокин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ститут сцинтилляционных материалов НАН Украин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тичні властивості нанорозмірних молекулярних кластер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.ф.-м.н. І.І. Гранкіна (науковий керівник – к.ф.-м.н, с.н.с. О.В. Сорокін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Інститут сцинтиляційних матеріалів НАН Украї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упорядоченные люминесцентные молекулярные ансамбли красителей, так называемые J-агрегаты, представляют большой интерес благодаря своим уникальным оптическим свойствам, таким как сверхвысокие коэффициенты экстинкции, эффективная миграция энергии, рекордно высокие коэффициенты кубической восприимчивости и др. Известно, что оптические свойства J-агрегатов связаны с коллективизаций электронных возбуждений, а также появлением экситонных состояний (френкелевского типа) за счет трансляционной симметрии в молекулярных цепочках [1]. Такое явление возможно только за счет высокой степени упорядоченности молекул в цепочках, что достигается благодаря плоскому строению молекул, из которых строятся J-агрегаты, таким как цианиновые и порфириновые красител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твердым образцам J-агрегатов связан в первую очередь с перспективностью практического использования тонкопленочных материалов. Например, пленочные образцы J-агрегатов могут быть использованы в качестве насыщающегося поглотителя лазерного излучения, элементов оптической памяти и нелинейной оптике. Это связано, в первую очередь, со значительным повышением стабильности при формировании J-агрегатов в пленках [2]. С другой стороны, при этом спектральные свойства J-агрегатов могут значительно измениться по сравнению с J-агрегатами в водных растворах. Поэтому в данной работе исследовано влияние условий формирования J-агрегатов в различных матрицах (полимерных пленках, матрицах анодного оксида алюминия и водных пулах обратных мицелл) на их экситонные характеристики, в частности на экситонную миграцию, которая привлекает внимание исследователей, из-за перспективы использования J-агрегатов в качестве аналогов светособирающих антенных комплексов (Light Harvesting Complex).</w:t>
      </w:r>
    </w:p>
    <w:p>
      <w:pPr>
        <w:pStyle w:val="Normal"/>
        <w:suppressAutoHyphens w:val="true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итератур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арков Р.В. Резонансный поглотитель на основе тонких пленок J-агрегатов псевдоизоцианина / Р.В. Марков, З.М. Иванова, А.И. Плеханов, Н.А. Орлова, В.В. Шелковников // Квант. электроника. – 2001. – т. 31, № 12. – С. 1063 – 1066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Shelkovnikov V.V. Nanometer films of polymethine dyes in optical memory and nonlinear optics / V.V. Shelkovnikov, А.I. Plekhanov, N.A. Orlova // Nanotechnol Russia. – 2008. – Vol. 3. – P. 521 – 525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284"/>
        </w:tabs>
        <w:ind w:left="567" w:hanging="283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b/>
      <w:sz w:val="28"/>
      <w:szCs w:val="28"/>
      <w:shd w:fill="FFFFFF" w:val="clear"/>
      <w:lang w:val="en-US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0" w:after="0"/>
      <w:ind w:right="6" w:hanging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ntingAuthor">
    <w:name w:val="Presenting Author"/>
    <w:basedOn w:val="TextBody"/>
    <w:qFormat/>
    <w:pPr/>
    <w:rPr/>
  </w:style>
  <w:style w:type="paragraph" w:styleId="Reference">
    <w:name w:val="Reference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auto" w:line="240" w:before="0" w:after="0"/>
      <w:ind w:left="567" w:hanging="283"/>
      <w:jc w:val="both"/>
    </w:pPr>
    <w:rPr>
      <w:rFonts w:ascii="Times New Roman" w:hAnsi="Times New Roman" w:eastAsia="Batang;바탕" w:cs="Times New Roman"/>
      <w:lang w:val="en-US"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50:00Z</dcterms:created>
  <dc:creator>Ирочка</dc:creator>
  <dc:description/>
  <cp:keywords/>
  <dc:language>en-US</dc:language>
  <cp:lastModifiedBy>Vita</cp:lastModifiedBy>
  <dcterms:modified xsi:type="dcterms:W3CDTF">2015-11-02T09:50:00Z</dcterms:modified>
  <cp:revision>2</cp:revision>
  <dc:subject/>
  <dc:title>Оптические свойства наноразмерных молекулярных кластеров</dc:title>
</cp:coreProperties>
</file>