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собенности определения активной мощности в сильноточных импульсных разрядах</w:t>
      </w:r>
    </w:p>
    <w:p>
      <w:pPr>
        <w:pStyle w:val="Normal"/>
        <w:jc w:val="center"/>
        <w:rPr/>
      </w:pPr>
      <w:r>
        <w:rPr>
          <w:i/>
          <w:sz w:val="22"/>
          <w:szCs w:val="22"/>
        </w:rPr>
        <w:t>Вусык Н.Н.(научный руководитель доц. Целуйко А.Ф.)</w:t>
      </w:r>
    </w:p>
    <w:p>
      <w:pPr>
        <w:pStyle w:val="Normal"/>
        <w:jc w:val="center"/>
        <w:rPr/>
      </w:pPr>
      <w:r>
        <w:rPr>
          <w:b/>
          <w:lang w:val="uk-UA"/>
        </w:rPr>
        <w:t>Особливості визначення активної потужності в сильнострумових імпульсних розрядах</w:t>
      </w:r>
    </w:p>
    <w:p>
      <w:pPr>
        <w:pStyle w:val="Normal"/>
        <w:jc w:val="center"/>
        <w:rPr>
          <w:i/>
          <w:i/>
          <w:lang w:val="uk-UA"/>
        </w:rPr>
      </w:pPr>
      <w:r>
        <w:rPr>
          <w:i/>
          <w:sz w:val="22"/>
          <w:szCs w:val="22"/>
          <w:lang w:val="uk-UA"/>
        </w:rPr>
        <w:t>Вусик М.М (науковий керівник доц. Целуйко О.Ф)</w:t>
      </w:r>
    </w:p>
    <w:p>
      <w:pPr>
        <w:pStyle w:val="Normal"/>
        <w:ind w:firstLine="284"/>
        <w:jc w:val="center"/>
        <w:rPr>
          <w:i/>
          <w:i/>
          <w:lang w:val="en-US"/>
        </w:rPr>
      </w:pPr>
      <w:r>
        <w:rPr>
          <w:i/>
          <w:lang w:val="en-US"/>
        </w:rPr>
      </w:r>
    </w:p>
    <w:p>
      <w:pPr>
        <w:pStyle w:val="Normal"/>
        <w:widowControl w:val="false"/>
        <w:ind w:firstLine="284"/>
        <w:jc w:val="both"/>
        <w:rPr/>
      </w:pPr>
      <w:r>
        <w:rPr/>
        <w:t xml:space="preserve">Сильноточные импульсные разряды активно используются в научных исследованиях, а также находят широкое применение в технике и технологиях. На их основе создаются мощные генераторы СВЧ излучения, генераторы излучения в диапазоне вакуумного ультрафиолета [1], мягкого и жесткого рентгеновского излучения. Особенностью таких разрядов, является относительно простое получение импульсной мощности в десятки, сотни и тысячи мегаватт, что абсолютно недостижимо в стационарных системах. Таким образом, актуальным является вопрос о правильном определении динамики вводимой в разряд активной мощности. </w:t>
      </w:r>
    </w:p>
    <w:p>
      <w:pPr>
        <w:pStyle w:val="Normal"/>
        <w:widowControl w:val="false"/>
        <w:ind w:firstLine="284"/>
        <w:jc w:val="both"/>
        <w:rPr/>
      </w:pPr>
      <w:r>
        <w:rPr/>
        <w:t xml:space="preserve">В данной работе теоретически исследуются особенности определения активной мощности, вводимой в сильноточный импульсный разряд. Расчет проводится с использованием интегро-дифференциального уравнения цепи с зависимыми от времени коэффициентами. В основе расчета лежат экспериментально полученные осциллограммы разрядного тока. Измерение разрядного тока производилось с использованием интегрирующего индукционного датчика тока. </w:t>
      </w:r>
    </w:p>
    <w:p>
      <w:pPr>
        <w:pStyle w:val="Normal"/>
        <w:widowControl w:val="false"/>
        <w:ind w:firstLine="284"/>
        <w:jc w:val="both"/>
        <w:rPr/>
      </w:pPr>
      <w:r>
        <w:rPr/>
        <w:t>Основная проблема при определении активной мощности связана с корректным восстановлением разрядного тока. Незначительные ошибки в 1-2 % могут привести к появлению на динамике активной мощности огромных отрицательных значений, особенно при переходе от высоковольтной к сильноточной стадии разряда. Как правило, осциллограмму тока, при использовании интегрирующего индукционного датчика тока, можно получить лишь с определенной степенью точности. Точность измерения определяется соотношением между индуктивным сопротивлением катушки и полным активным сопротивлением датчика. Показано, что при восстановлении токового сигнала необходимо учитывать не только это соотношение, но и паразитную емкость измерительной цепи, которая включает в себя емкость катушки, измерительного кабеля и входной емкости осциллографа. В результате проведенных расчетов было получено и верифицировано уравнение для восстановления разрядного тока.</w:t>
      </w:r>
    </w:p>
    <w:p>
      <w:pPr>
        <w:pStyle w:val="Normal"/>
        <w:widowControl w:val="false"/>
        <w:ind w:firstLine="284"/>
        <w:jc w:val="both"/>
        <w:rPr/>
      </w:pPr>
      <w:r>
        <w:rPr/>
        <w:t xml:space="preserve">Еще одной особенностью определения активной мощности является то, что осциллограммы разрядного тока, полученные посредством цифровых осциллографов, имеют не значительный уровень шума, что делает не возможным прямое взятие производной разрядного тока. Таким образом, необходимо проводить очистку токового сигнала от шума. На базе проведенного анализа установлены наиболее приемлемые способы очистки осциллограмм от шумов. Показано, что для очистки исходного сигнала необходимо использовать метод параболической аппроксимации, а для получения производной по времени – метод Савицкого-Голея (аппроксимация полиномом </w:t>
      </w:r>
      <w:r>
        <w:rPr>
          <w:lang w:val="en-US"/>
        </w:rPr>
        <w:t>n</w:t>
      </w:r>
      <w:r>
        <w:rPr/>
        <w:t>-степени).</w:t>
      </w:r>
    </w:p>
    <w:p>
      <w:pPr>
        <w:pStyle w:val="Normal"/>
        <w:widowControl w:val="false"/>
        <w:ind w:firstLine="284"/>
        <w:jc w:val="both"/>
        <w:rPr/>
      </w:pPr>
      <w:r>
        <w:rPr/>
        <w:t>Поскольку получение больших разрядных токов напрямую связано с уменьшением общей индуктивности разрядной цепи, то изменение индуктивности разрядного промежутка может оказать существенное влияние на получаемые результаты. Ввиду этого, следует выбирать наиболее достоверную математическую модель, отвечающую за изменение индуктивности разрядного промежутка.</w:t>
      </w:r>
    </w:p>
    <w:p>
      <w:pPr>
        <w:pStyle w:val="Normal"/>
        <w:widowControl w:val="false"/>
        <w:ind w:firstLine="284"/>
        <w:jc w:val="both"/>
        <w:rPr/>
      </w:pPr>
      <w:r>
        <w:rPr/>
      </w:r>
    </w:p>
    <w:p>
      <w:pPr>
        <w:pStyle w:val="Normal"/>
        <w:widowControl w:val="false"/>
        <w:jc w:val="both"/>
        <w:rPr>
          <w:lang w:val="en-US"/>
        </w:rPr>
      </w:pPr>
      <w:r>
        <w:rPr>
          <w:lang w:val="en-US"/>
        </w:rPr>
        <w:t>1. Yusuke Teramoto, Gohta Niimi, Daiki Yamatani et al. Development of Xe-and Sn-fueled high-power Z-pinch EUV source aiming at HVM // International EUVL Symposium.– SPIE No.30.– 2006.– p. 32-37</w:t>
      </w:r>
    </w:p>
    <w:p>
      <w:pPr>
        <w:pStyle w:val="Normal"/>
        <w:widowControl w:val="false"/>
        <w:ind w:firstLine="284"/>
        <w:jc w:val="both"/>
        <w:rPr>
          <w:lang w:val="en-US"/>
        </w:rPr>
      </w:pPr>
      <w:r>
        <w:rPr>
          <w:lang w:val="en-US"/>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36:00Z</dcterms:created>
  <dc:creator>Admin</dc:creator>
  <dc:description/>
  <cp:keywords/>
  <dc:language>en-US</dc:language>
  <cp:lastModifiedBy>Vita</cp:lastModifiedBy>
  <dcterms:modified xsi:type="dcterms:W3CDTF">2015-10-30T07:36:00Z</dcterms:modified>
  <cp:revision>2</cp:revision>
  <dc:subject/>
  <dc:title>Особенности определения активной мощности в сильноточных импульсных разрядах</dc:title>
</cp:coreProperties>
</file>